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405380" cy="16967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5520" cy="1696680"/>
                          <a:chOff x="0" y="0"/>
                          <a:chExt cx="2405520" cy="169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405520" cy="169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45720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1144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914400"/>
                            <a:ext cx="1943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85800"/>
                            <a:ext cx="72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144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144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3716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9.4pt;height:133.6pt" coordorigin="0,0" coordsize="3788,2672">
                <v:rect id="shape_0" stroked="f" o:allowincell="f" style="position:absolute;left:0;top:0;width:3787;height:26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080;top:720;width:1439;height:719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1800,180" to="1800,1619" stroked="t" o:allowincell="f" style="position:absolute;flip:y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360,1440" to="3419,1440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800,1080" to="1800,1799" stroked="t" o:allowincell="f" style="position:absolute;mso-position-horizontal-relative:char">
                  <v:stroke color="black" weight="12600" endarrow="open" endarrowwidth="wide" endarrowlength="long" joinstyle="miter" endcap="flat"/>
                  <v:fill o:detectmouseclick="t" on="false"/>
                  <w10:wrap type="none"/>
                </v:line>
                <v:line id="shape_0" from="1080,1440" to="1080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1440" to="2520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2160" to="2519,2160" stroked="t" o:allowincell="f" style="position:absolute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2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α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ω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ϕ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ýpočet t</w:t>
      </w:r>
      <w:r>
        <w:rPr>
          <w:b/>
          <w:vertAlign w:val="subscript"/>
        </w:rPr>
        <w:t>z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α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ω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z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dω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eqArr>
        </m:oMath>
      </m:oMathPara>
    </w:p>
    <w:p>
      <w:pPr>
        <w:pStyle w:val="Normal"/>
        <w:rPr>
          <w:b/>
          <w:b/>
        </w:rPr>
      </w:pPr>
      <w:r>
        <w:rPr>
          <w:b/>
        </w:rPr>
        <w:t>výpočet 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α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ϕ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ϕ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dϕ</m:t>
                  </m:r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ω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eqArr>
        </m:oMath>
      </m:oMathPara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7:19:00Z</dcterms:created>
  <dc:creator>Peťo Ferko</dc:creator>
  <dc:description/>
  <cp:keywords/>
  <dc:language>en-US</dc:language>
  <cp:lastModifiedBy>nika</cp:lastModifiedBy>
  <dcterms:modified xsi:type="dcterms:W3CDTF">2007-12-04T07:19:00Z</dcterms:modified>
  <cp:revision>2</cp:revision>
  <dc:subject/>
  <dc:title> </dc:title>
</cp:coreProperties>
</file>