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36"/>
          <w:u w:val="single"/>
        </w:rPr>
        <w:t>LOGISTIKA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ymedzenie logistiky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sz w:val="24"/>
        </w:rPr>
        <w:t>Vznik logistiky</w:t>
      </w:r>
      <w:r>
        <w:rPr>
          <w:sz w:val="24"/>
        </w:rPr>
        <w:t>: - logistika vznikla a vyvíjala sa vo vojenstve, lebo základný princíp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ekonomiky do 19. stor. bola uzavretosť a sebestačnosť ( 90%ˇsa vyrobil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doma ), a vo vojenstve sa robili dobyvačné vojny a trebalo rozmýšľať ak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 xml:space="preserve">zabezpečiť aby to celé fungovalo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ôvod slova logistika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 možnosť : Grécky: - logos        - slovo </w:t>
      </w:r>
    </w:p>
    <w:p>
      <w:pPr>
        <w:pStyle w:val="Normal"/>
        <w:rPr/>
      </w:pPr>
      <w:r>
        <w:rPr>
          <w:sz w:val="24"/>
        </w:rPr>
        <w:t xml:space="preserve">                                  </w:t>
      </w:r>
      <w:r>
        <w:rPr>
          <w:sz w:val="24"/>
        </w:rPr>
        <w:t>- logistes     - účtovník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- logistikon - dômysel, rozum</w:t>
      </w:r>
    </w:p>
    <w:p>
      <w:pPr>
        <w:pStyle w:val="Normal"/>
        <w:rPr>
          <w:sz w:val="24"/>
        </w:rPr>
      </w:pPr>
      <w:r>
        <w:rPr>
          <w:sz w:val="24"/>
        </w:rPr>
        <w:t>2. možnosť : Francúzk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 xml:space="preserve">- loger ( ložér ) - posteľ, bývani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Yomini 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ako prvý riešil spôsob zásobovania tokov v armáde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>r. 1837  „ Náčrt voj. umenia“ - spôsob fungovania armády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sz w:val="24"/>
        </w:rPr>
        <w:t>logistika ako termín sa začala používať vo vojenskej terminológii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sz w:val="24"/>
        </w:rPr>
        <w:t>Logistika -veda o pohybe ( zásobovanie a ubytovanie vojsk)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/>
      </w:pPr>
      <w:r>
        <w:rPr>
          <w:sz w:val="24"/>
        </w:rPr>
        <w:t>Najviac pokročila logistika v Amerike, v Európe je to najviac Nemecko, Francúzko a v Ázii Japonsk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Logistika je veda o tokoch</w:t>
      </w:r>
      <w:r>
        <w:rPr>
          <w:sz w:val="24"/>
        </w:rPr>
        <w:t xml:space="preserve"> : - materiálový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-  finančných</w:t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-  informačných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8"/>
          <w:u w:val="single"/>
        </w:rPr>
        <w:t>Vývoj logistiky v oblasti ekonóm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61160</wp:posOffset>
                </wp:positionH>
                <wp:positionV relativeFrom="paragraph">
                  <wp:posOffset>85725</wp:posOffset>
                </wp:positionV>
                <wp:extent cx="457835" cy="183515"/>
                <wp:effectExtent l="2540" t="6350" r="254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6.75pt" to="166.8pt,2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1. obdobie: do roku 1950                                                   -   obdobie spánku (neužitočnosti)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61160</wp:posOffset>
                </wp:positionH>
                <wp:positionV relativeFrom="paragraph">
                  <wp:posOffset>88265</wp:posOffset>
                </wp:positionV>
                <wp:extent cx="457835" cy="183515"/>
                <wp:effectExtent l="2540" t="6350" r="254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9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6.95pt" to="166.8pt,21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2. obdobie: 1950 - 1970                Vývoj logistiky v USA  - obdobie prípravy (štartu) L.</w:t>
      </w:r>
    </w:p>
    <w:p>
      <w:pPr>
        <w:pStyle w:val="Normal"/>
        <w:rPr/>
      </w:pPr>
      <w:r>
        <w:rPr>
          <w:sz w:val="24"/>
        </w:rPr>
        <w:t xml:space="preserve">3. obdobie: 1970 - ......                                                       -   obdobie úspechu logistiky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. obdobie:</w:t>
      </w:r>
      <w:r>
        <w:rPr>
          <w:sz w:val="24"/>
        </w:rPr>
        <w:t xml:space="preserve">- obrat nastáva po 2. sv. vojn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- význam mali vojenské operác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- obdobie sa vyznačuje konjuktúro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- nebola snaha hľadať úspor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- veľké obraty, veľké zisky</w:t>
      </w:r>
    </w:p>
    <w:p>
      <w:pPr>
        <w:pStyle w:val="Normal"/>
        <w:jc w:val="both"/>
        <w:rPr/>
      </w:pPr>
      <w:r>
        <w:rPr>
          <w:sz w:val="24"/>
        </w:rPr>
        <w:t xml:space="preserve">                   </w:t>
      </w:r>
      <w:r>
        <w:rPr>
          <w:sz w:val="24"/>
        </w:rPr>
        <w:t xml:space="preserve">- toto obdobie je nazývané často aj ako </w:t>
      </w:r>
      <w:r>
        <w:rPr>
          <w:b/>
          <w:i/>
          <w:sz w:val="24"/>
        </w:rPr>
        <w:t>„ obdobie spánku</w:t>
      </w:r>
      <w:r>
        <w:rPr>
          <w:sz w:val="24"/>
        </w:rPr>
        <w:t xml:space="preserve">“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- problémy v koordinácii tokov ( dopravu riadila výroba ale predaj oddelenie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</w:t>
      </w:r>
      <w:r>
        <w:rPr>
          <w:sz w:val="24"/>
        </w:rPr>
        <w:t>odbytu 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- striktné delenie činnosti v podnikoch ( každý subjekt riadil svoju oblasť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Normal"/>
        <w:jc w:val="both"/>
        <w:rPr/>
      </w:pPr>
      <w:r>
        <w:rPr>
          <w:sz w:val="24"/>
          <w:u w:val="single"/>
        </w:rPr>
        <w:t>Shaw, Clark</w:t>
      </w:r>
      <w:r>
        <w:rPr>
          <w:sz w:val="24"/>
        </w:rPr>
        <w:t>: identifikovali vzťah fyzickej distribúcie a marketingu</w:t>
      </w:r>
    </w:p>
    <w:p>
      <w:pPr>
        <w:pStyle w:val="Normal"/>
        <w:jc w:val="both"/>
        <w:rPr/>
      </w:pPr>
      <w:r>
        <w:rPr>
          <w:b/>
          <w:sz w:val="24"/>
        </w:rPr>
        <w:t>2. obdobie</w:t>
      </w:r>
      <w:r>
        <w:rPr>
          <w:sz w:val="24"/>
        </w:rPr>
        <w:t>:</w:t>
        <w:tab/>
        <w:t>- nazýva sa „ obdobie prípravy štartu logistickej teórie a praxe“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obdobie vhodné na vstrebávanie nových myšlienok</w:t>
      </w:r>
    </w:p>
    <w:p>
      <w:pPr>
        <w:pStyle w:val="Normal"/>
        <w:ind w:left="708" w:firstLine="70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- najviac zanedbávanou oblasťou je fyzická distribúcia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tvrdia Drucker,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Converse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- klesajú zisky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- recesia</w:t>
      </w:r>
    </w:p>
    <w:p>
      <w:pPr>
        <w:pStyle w:val="Normal"/>
        <w:ind w:left="708" w:hanging="0"/>
        <w:jc w:val="both"/>
        <w:rPr/>
      </w:pPr>
      <w:r>
        <w:rPr>
          <w:sz w:val="24"/>
          <w:u w:val="single"/>
        </w:rPr>
        <w:t>- tendencie</w:t>
      </w:r>
      <w:r>
        <w:rPr>
          <w:sz w:val="24"/>
        </w:rPr>
        <w:t xml:space="preserve"> : demografický vývoj : a.) sťahovanie obyvatweľov z vidieku do miest</w:t>
        <w:tab/>
        <w:tab/>
        <w:tab/>
        <w:tab/>
        <w:tab/>
        <w:t xml:space="preserve"> b.) sťahovanie obyvateľov z centier miest na</w:t>
      </w:r>
    </w:p>
    <w:p>
      <w:pPr>
        <w:pStyle w:val="Normal"/>
        <w:ind w:left="4248" w:firstLine="708"/>
        <w:jc w:val="both"/>
        <w:rPr>
          <w:sz w:val="24"/>
        </w:rPr>
      </w:pPr>
      <w:r>
        <w:rPr>
          <w:sz w:val="24"/>
        </w:rPr>
        <w:t>periférie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-USA - v oblasti ekonomiky :</w:t>
        <w:tab/>
        <w:t>- recesia</w:t>
      </w:r>
    </w:p>
    <w:p>
      <w:pPr>
        <w:pStyle w:val="Normal"/>
        <w:ind w:left="4248" w:firstLine="708"/>
        <w:jc w:val="both"/>
        <w:rPr>
          <w:sz w:val="24"/>
        </w:rPr>
      </w:pPr>
      <w:r>
        <w:rPr>
          <w:sz w:val="24"/>
        </w:rPr>
        <w:t>- hľadanie zdrojov úspor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ko prvý kde sa začína uplatňovať logistika bol potravinársky priemysel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(štruktúra nákladov bola známa z účtovníctva, išlo o zosúladenie tokov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„</w:t>
      </w:r>
      <w:r>
        <w:rPr>
          <w:b/>
          <w:i/>
          <w:sz w:val="24"/>
          <w:u w:val="single"/>
        </w:rPr>
        <w:t>Úloha vzdušnej dopravy vo fyzickej distribúcii“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- štúdia z roku 1956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prelom v logistike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- základnou myšlienkou bolo „náklady sa dajú kompenzovať inými nákladmi“, teda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vzájomná kompenzácia nákladov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63245</wp:posOffset>
                </wp:positionH>
                <wp:positionV relativeFrom="paragraph">
                  <wp:posOffset>103505</wp:posOffset>
                </wp:positionV>
                <wp:extent cx="549275" cy="366395"/>
                <wp:effectExtent l="6350" t="127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936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44.35pt;margin-top:8.15pt;width:43.2pt;height:28.8pt;flip:xy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112520</wp:posOffset>
                </wp:positionH>
                <wp:positionV relativeFrom="paragraph">
                  <wp:posOffset>12065</wp:posOffset>
                </wp:positionV>
                <wp:extent cx="457835" cy="457835"/>
                <wp:effectExtent l="1270" t="1270" r="571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920" cy="45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87.6pt;margin-top:0.95pt;width:36pt;height:36pt;flip:y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00</wp:posOffset>
                </wp:positionH>
                <wp:positionV relativeFrom="paragraph">
                  <wp:posOffset>81915</wp:posOffset>
                </wp:positionV>
                <wp:extent cx="635" cy="1920875"/>
                <wp:effectExtent l="25400" t="0" r="254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.45pt" to="30pt,157.6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11885</wp:posOffset>
                </wp:positionH>
                <wp:positionV relativeFrom="paragraph">
                  <wp:posOffset>81915</wp:posOffset>
                </wp:positionV>
                <wp:extent cx="366395" cy="732155"/>
                <wp:effectExtent l="6350" t="127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6480" cy="73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87.55pt;margin-top:6.45pt;width:28.8pt;height:57.6pt;flip:xy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86840</wp:posOffset>
                </wp:positionH>
                <wp:positionV relativeFrom="paragraph">
                  <wp:posOffset>81915</wp:posOffset>
                </wp:positionV>
                <wp:extent cx="457835" cy="732155"/>
                <wp:effectExtent l="1270" t="1270" r="571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920" cy="73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09.2pt;margin-top:6.45pt;width:36pt;height:57.6pt;flip:y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111885</wp:posOffset>
                </wp:positionH>
                <wp:positionV relativeFrom="paragraph">
                  <wp:posOffset>264795</wp:posOffset>
                </wp:positionV>
                <wp:extent cx="457835" cy="732155"/>
                <wp:effectExtent l="6350" t="127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920" cy="73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87.55pt;margin-top:20.85pt;width:36pt;height:57.6pt;flip:xy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569720</wp:posOffset>
                </wp:positionH>
                <wp:positionV relativeFrom="paragraph">
                  <wp:posOffset>81915</wp:posOffset>
                </wp:positionV>
                <wp:extent cx="274955" cy="732155"/>
                <wp:effectExtent l="1270" t="1270" r="571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73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23.6pt;margin-top:6.45pt;width:21.6pt;height:57.6pt;flip:y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63880</wp:posOffset>
                </wp:positionH>
                <wp:positionV relativeFrom="paragraph">
                  <wp:posOffset>-5715</wp:posOffset>
                </wp:positionV>
                <wp:extent cx="1555115" cy="1463675"/>
                <wp:effectExtent l="1270" t="1270" r="571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5200" cy="146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44.4pt;margin-top:-0.5pt;width:122.4pt;height:115.2pt;flip:y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3245</wp:posOffset>
                </wp:positionH>
                <wp:positionV relativeFrom="paragraph">
                  <wp:posOffset>85090</wp:posOffset>
                </wp:positionV>
                <wp:extent cx="1463675" cy="1463675"/>
                <wp:effectExtent l="6350" t="127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3760" cy="146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44.35pt;margin-top:6.7pt;width:115.2pt;height:115.2pt;flip:xy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37565</wp:posOffset>
                </wp:positionH>
                <wp:positionV relativeFrom="paragraph">
                  <wp:posOffset>-5715</wp:posOffset>
                </wp:positionV>
                <wp:extent cx="1097915" cy="1280795"/>
                <wp:effectExtent l="6350" t="127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8000" cy="12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65.95pt;margin-top:-0.5pt;width:86.4pt;height:100.8pt;flip:xy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203960</wp:posOffset>
                </wp:positionH>
                <wp:positionV relativeFrom="paragraph">
                  <wp:posOffset>-5715</wp:posOffset>
                </wp:positionV>
                <wp:extent cx="915035" cy="1280795"/>
                <wp:effectExtent l="1270" t="1270" r="571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5120" cy="12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94.8pt;margin-top:-0.5pt;width:72pt;height:100.8pt;flip:y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63880</wp:posOffset>
                </wp:positionH>
                <wp:positionV relativeFrom="paragraph">
                  <wp:posOffset>18415</wp:posOffset>
                </wp:positionV>
                <wp:extent cx="1646555" cy="1463675"/>
                <wp:effectExtent l="444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146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1.45pt" to="174pt,11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54685</wp:posOffset>
                </wp:positionH>
                <wp:positionV relativeFrom="paragraph">
                  <wp:posOffset>109855</wp:posOffset>
                </wp:positionV>
                <wp:extent cx="1646555" cy="1372235"/>
                <wp:effectExtent l="444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664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8.65pt" to="181.15pt,116.65pt" stroked="t" o:allowincell="f" style="position:absolute;flip:x">
                <v:stroke color="lim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63245</wp:posOffset>
                </wp:positionH>
                <wp:positionV relativeFrom="paragraph">
                  <wp:posOffset>18415</wp:posOffset>
                </wp:positionV>
                <wp:extent cx="1189355" cy="1372235"/>
                <wp:effectExtent l="5080" t="444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944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.45pt" to="137.95pt,109.45pt" stroked="t" o:allowincell="f" style="position:absolute;flip:x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>N                                                           - letecká doprava je síce drahá, ale je tu úspor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v čase, a skladovacích priestoroch..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 xml:space="preserve">- tu sa objavuje po 1. krát koncepcia úplných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 xml:space="preserve">nákladov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96340</wp:posOffset>
                </wp:positionH>
                <wp:positionV relativeFrom="paragraph">
                  <wp:posOffset>9525</wp:posOffset>
                </wp:positionV>
                <wp:extent cx="381635" cy="285115"/>
                <wp:effectExtent l="6985" t="698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28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99" y="0"/>
                              </a:moveTo>
                              <a:lnTo>
                                <a:pt x="0" y="2138"/>
                              </a:lnTo>
                              <a:lnTo>
                                <a:pt x="0" y="3920"/>
                              </a:lnTo>
                              <a:lnTo>
                                <a:pt x="666" y="3920"/>
                              </a:lnTo>
                              <a:lnTo>
                                <a:pt x="666" y="4811"/>
                              </a:lnTo>
                              <a:lnTo>
                                <a:pt x="1331" y="4811"/>
                              </a:lnTo>
                              <a:lnTo>
                                <a:pt x="1331" y="5702"/>
                              </a:lnTo>
                              <a:lnTo>
                                <a:pt x="2662" y="5702"/>
                              </a:lnTo>
                              <a:lnTo>
                                <a:pt x="2662" y="6592"/>
                              </a:lnTo>
                              <a:lnTo>
                                <a:pt x="3993" y="6592"/>
                              </a:lnTo>
                              <a:lnTo>
                                <a:pt x="7987" y="7483"/>
                              </a:lnTo>
                              <a:lnTo>
                                <a:pt x="9983" y="7483"/>
                              </a:lnTo>
                              <a:lnTo>
                                <a:pt x="9983" y="8374"/>
                              </a:lnTo>
                              <a:lnTo>
                                <a:pt x="10649" y="8374"/>
                              </a:lnTo>
                              <a:lnTo>
                                <a:pt x="10649" y="9265"/>
                              </a:lnTo>
                              <a:lnTo>
                                <a:pt x="11314" y="9265"/>
                              </a:lnTo>
                              <a:lnTo>
                                <a:pt x="11314" y="10156"/>
                              </a:lnTo>
                              <a:lnTo>
                                <a:pt x="11980" y="10156"/>
                              </a:lnTo>
                              <a:lnTo>
                                <a:pt x="11980" y="11047"/>
                              </a:lnTo>
                              <a:lnTo>
                                <a:pt x="12646" y="11047"/>
                              </a:lnTo>
                              <a:lnTo>
                                <a:pt x="12646" y="11938"/>
                              </a:lnTo>
                              <a:lnTo>
                                <a:pt x="13311" y="12829"/>
                              </a:lnTo>
                              <a:lnTo>
                                <a:pt x="13977" y="12829"/>
                              </a:lnTo>
                              <a:lnTo>
                                <a:pt x="14642" y="13719"/>
                              </a:lnTo>
                              <a:lnTo>
                                <a:pt x="14642" y="14610"/>
                              </a:lnTo>
                              <a:lnTo>
                                <a:pt x="15308" y="14610"/>
                              </a:lnTo>
                              <a:lnTo>
                                <a:pt x="15308" y="15501"/>
                              </a:lnTo>
                              <a:lnTo>
                                <a:pt x="15973" y="15501"/>
                              </a:lnTo>
                              <a:lnTo>
                                <a:pt x="15973" y="16392"/>
                              </a:lnTo>
                              <a:lnTo>
                                <a:pt x="16639" y="16392"/>
                              </a:lnTo>
                              <a:lnTo>
                                <a:pt x="16639" y="18174"/>
                              </a:lnTo>
                              <a:lnTo>
                                <a:pt x="17970" y="18174"/>
                              </a:lnTo>
                              <a:lnTo>
                                <a:pt x="17970" y="19065"/>
                              </a:lnTo>
                              <a:lnTo>
                                <a:pt x="18636" y="19065"/>
                              </a:lnTo>
                              <a:lnTo>
                                <a:pt x="18636" y="19955"/>
                              </a:lnTo>
                              <a:lnTo>
                                <a:pt x="19967" y="19955"/>
                              </a:lnTo>
                              <a:lnTo>
                                <a:pt x="19567" y="1924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99,0l0,2138l0,3920l666,3920l666,4811l1331,4811l1331,5702l2662,5702l2662,6592l3993,6592l7987,7483l9983,7483l9983,8374l10649,8374l10649,9265l11314,9265l11314,10156l11980,10156l11980,11047l12646,11047l12646,11938l13311,12829l13977,12829l14642,13719l14642,14610l15308,14610l15308,15501l15973,15501l15973,16392l16639,16392l16639,18174l17970,18174l17970,19065l18636,19065l18636,19955l19967,19955l19567,19243e" fillcolor="white" stroked="t" o:allowincell="f" style="position:absolute;margin-left:94.2pt;margin-top:0.75pt;width:30pt;height:22.4pt;mso-wrap-style:none;v-text-anchor:middl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- N spojené s prenosom tovaru od výrob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 xml:space="preserve">do distribučných skladov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667000</wp:posOffset>
                </wp:positionH>
                <wp:positionV relativeFrom="paragraph">
                  <wp:posOffset>43180</wp:posOffset>
                </wp:positionV>
                <wp:extent cx="366395" cy="635"/>
                <wp:effectExtent l="635" t="6350" r="63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3.4pt" to="238.8pt,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 xml:space="preserve">- N od skladov k obchodu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575560</wp:posOffset>
                </wp:positionH>
                <wp:positionV relativeFrom="paragraph">
                  <wp:posOffset>-410845</wp:posOffset>
                </wp:positionV>
                <wp:extent cx="457835" cy="635"/>
                <wp:effectExtent l="635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-32.35pt" to="238.8pt,-32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- N na objednávky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1000</wp:posOffset>
                </wp:positionH>
                <wp:positionV relativeFrom="paragraph">
                  <wp:posOffset>24765</wp:posOffset>
                </wp:positionV>
                <wp:extent cx="1920875" cy="635"/>
                <wp:effectExtent l="635" t="25400" r="635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.95pt" to="181.2pt,1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667000</wp:posOffset>
                </wp:positionH>
                <wp:positionV relativeFrom="paragraph">
                  <wp:posOffset>-133985</wp:posOffset>
                </wp:positionV>
                <wp:extent cx="366395" cy="635"/>
                <wp:effectExtent l="635" t="6350" r="63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-10.55pt" to="238.8pt,-10.55pt" stroked="t" o:allowincell="f" style="position:absolute">
                <v:stroke color="lim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Q - distribučné sklad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i/>
          <w:sz w:val="24"/>
          <w:u w:val="single"/>
        </w:rPr>
        <w:t>Koncepcia komplexných nákladov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5275</wp:posOffset>
                </wp:positionH>
                <wp:positionV relativeFrom="paragraph">
                  <wp:posOffset>46355</wp:posOffset>
                </wp:positionV>
                <wp:extent cx="635" cy="2103755"/>
                <wp:effectExtent l="25400" t="0" r="2540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3.65pt" to="23.25pt,169.2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51840</wp:posOffset>
                </wp:positionH>
                <wp:positionV relativeFrom="paragraph">
                  <wp:posOffset>46355</wp:posOffset>
                </wp:positionV>
                <wp:extent cx="549275" cy="640715"/>
                <wp:effectExtent l="6350" t="1270" r="63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9360" cy="64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59.2pt;margin-top:3.65pt;width:43.2pt;height:50.4pt;flip:xy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209675</wp:posOffset>
                </wp:positionH>
                <wp:positionV relativeFrom="paragraph">
                  <wp:posOffset>46355</wp:posOffset>
                </wp:positionV>
                <wp:extent cx="549275" cy="640715"/>
                <wp:effectExtent l="1270" t="1270" r="571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9360" cy="64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95.25pt;margin-top:3.65pt;width:43.2pt;height:50.4pt;flip:y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N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63245</wp:posOffset>
                </wp:positionH>
                <wp:positionV relativeFrom="paragraph">
                  <wp:posOffset>119380</wp:posOffset>
                </wp:positionV>
                <wp:extent cx="1920875" cy="1463675"/>
                <wp:effectExtent l="444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960" cy="146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9.4pt" to="195.55pt,124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1000</wp:posOffset>
                </wp:positionH>
                <wp:positionV relativeFrom="paragraph">
                  <wp:posOffset>122555</wp:posOffset>
                </wp:positionV>
                <wp:extent cx="1646555" cy="1463675"/>
                <wp:effectExtent l="444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146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9.65pt" to="159.6pt,12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2440</wp:posOffset>
                </wp:positionH>
                <wp:positionV relativeFrom="paragraph">
                  <wp:posOffset>31115</wp:posOffset>
                </wp:positionV>
                <wp:extent cx="1920875" cy="1372235"/>
                <wp:effectExtent l="3810" t="5715" r="381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2.45pt" to="188.4pt,1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55320</wp:posOffset>
                </wp:positionH>
                <wp:positionV relativeFrom="paragraph">
                  <wp:posOffset>33020</wp:posOffset>
                </wp:positionV>
                <wp:extent cx="2012315" cy="1280795"/>
                <wp:effectExtent l="3810" t="5715" r="381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2400" cy="128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2.6pt" to="210pt,103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- alternatívne náklady straty zákazníka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5275</wp:posOffset>
                </wp:positionH>
                <wp:positionV relativeFrom="paragraph">
                  <wp:posOffset>125730</wp:posOffset>
                </wp:positionV>
                <wp:extent cx="2469515" cy="635"/>
                <wp:effectExtent l="635" t="25400" r="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9.9pt" to="217.65pt,9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U,Q           - náklady na priblíženie sa trho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u w:val="single"/>
        </w:rPr>
        <w:t>V tom období vznikla 1. ucelená definícia logistiky</w:t>
      </w:r>
      <w:r>
        <w:rPr>
          <w:sz w:val="24"/>
        </w:rPr>
        <w:t xml:space="preserve"> - def. americkej spoločnosti CLM (co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>logistik management) ( združen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>obchodníkov a podnikateľov v doprave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Definícia:</w:t>
      </w:r>
      <w:r>
        <w:rPr>
          <w:sz w:val="24"/>
        </w:rPr>
        <w:t xml:space="preserve"> Logistika je výraz, ktorý opisuje proces plánovania, realizácie a kontroly, účinného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nákladovo úspešného toku skladovania surovín, inventára vo výrobe a hotový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tovarov s príslušnými informáciami z miesta vzniku na miesto spotreb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Tieto činnosti môžu zahrňať, ale nie sú tým obmedzené, službu zákazníkom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predvídanie dopytu, distribúciu informácií, kontrolu inventára, vybavovan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objednávok, výber miesta pre závod, výber miesta pre zásobovací sklad, balenie,</w:t>
      </w:r>
    </w:p>
    <w:p>
      <w:pPr>
        <w:pStyle w:val="Normal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manipuláciu s vráteným materiálom, prepravu, skladovanie a predaj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3. obdobie</w:t>
      </w:r>
      <w:r>
        <w:rPr>
          <w:sz w:val="24"/>
        </w:rPr>
        <w:t xml:space="preserve"> :- po roku 197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- tzv. „obdobie úspechu logistiky“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- hovoríme o integrovanej logistike, tzn. zosúladenie zásobovania, výroby 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 xml:space="preserve">predaja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  <w:u w:val="single"/>
        </w:rPr>
        <w:t>Situácia</w:t>
      </w:r>
      <w:r>
        <w:rPr>
          <w:sz w:val="24"/>
        </w:rPr>
        <w:t xml:space="preserve">:     - pre USA charakteristická stagflácia ( stav ekonomickej konjuktúry, pri ktorom </w:t>
      </w:r>
    </w:p>
    <w:p>
      <w:pPr>
        <w:pStyle w:val="Normal"/>
        <w:ind w:left="708" w:firstLine="708"/>
        <w:jc w:val="both"/>
        <w:rPr/>
      </w:pPr>
      <w:r>
        <w:rPr>
          <w:sz w:val="24"/>
        </w:rPr>
        <w:t xml:space="preserve">sa zároveň presadzujú inflačné procesy a kontrakcia (depresia)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- Vietnam - množstvo psychologických faktorov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- stúpa cena ropy - rast nákladov ( ceny ropy 4- násobné)</w:t>
      </w:r>
    </w:p>
    <w:p>
      <w:pPr>
        <w:pStyle w:val="Normal"/>
        <w:jc w:val="both"/>
        <w:rPr/>
      </w:pPr>
      <w:r>
        <w:rPr>
          <w:sz w:val="24"/>
        </w:rPr>
        <w:t xml:space="preserve">                   </w:t>
      </w:r>
      <w:r>
        <w:rPr>
          <w:sz w:val="24"/>
        </w:rPr>
        <w:t>- prudký rozvoj medzinárodného obchodu, pre USA nárast importu ( hlavne z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 xml:space="preserve">Ázijských krajín 1/4 tovarov )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- čím väčšia hustota obyvateľstva tým väčší problém v usporiadaní tokov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- zmeny v technológiá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- množstvo informáci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- množstvo výpočtovej technik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- zmena možností v preprav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ogistika</w:t>
        <w:tab/>
        <w:t>= Tool processing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= Management of fysical distribution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= Materia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i/>
          <w:sz w:val="24"/>
        </w:rPr>
        <w:t>Logistika prešla určitými vývojovými fázami od roku 1964:</w:t>
      </w:r>
    </w:p>
    <w:p>
      <w:pPr>
        <w:pStyle w:val="Normal"/>
        <w:jc w:val="both"/>
        <w:rPr/>
      </w:pPr>
      <w:r>
        <w:rPr>
          <w:sz w:val="24"/>
          <w:u w:val="single"/>
        </w:rPr>
        <w:t>4 vývojové fázy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I. FÁZA:</w:t>
        <w:tab/>
        <w:t xml:space="preserve"> optimalizácia v oblasti distribúci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- dôvodom bol zvýšený tlak spotrebiteľov na dodávateľský servi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I. FÁZA:</w:t>
        <w:tab/>
        <w:t xml:space="preserve"> uplatnenie z hľadiska produkcie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III. FÁZA:</w:t>
        <w:tab/>
        <w:t>- uplatnenie z hľadiska zabezpečovan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=  plánovací proces s cieľom vyrábať bez zásob, vytvárať tlak na zosúladenie toku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materiálov, tovarov a služieb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- tak aby sa vyrábalo s minimálnymi zásobami - JUST IN TIME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- aby sa znižovala viazanosť finančných prostriedkov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IV. FÁZA:</w:t>
        <w:tab/>
        <w:t>- „Rešpektovanie nadpodnikových hľadísk - dodávateľov, zákazníkov a</w:t>
      </w:r>
    </w:p>
    <w:p>
      <w:pPr>
        <w:pStyle w:val="Normal"/>
        <w:ind w:left="708" w:firstLine="708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ositeľov služieb“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= globalizácia trhov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máme na mysli integráciu, územnú rozptýlenosť, čo vytvára tlak na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nadpodnikové kooperatívne riadenie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= celkovo sa logistické reťazce predlžujú ( z hľadiska celého reťazca sa snažíme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znižovať náklady)</w:t>
      </w:r>
    </w:p>
    <w:p>
      <w:pPr>
        <w:pStyle w:val="Normal"/>
        <w:ind w:left="708" w:firstLine="708"/>
        <w:jc w:val="both"/>
        <w:rPr/>
      </w:pPr>
      <w:r>
        <w:rPr>
          <w:sz w:val="24"/>
        </w:rPr>
        <w:t>- internacionalizácia, zvyšovanie technickej úrovn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Koncepcie chápania logistik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1. koncepcia</w:t>
      </w:r>
      <w:r>
        <w:rPr>
          <w:sz w:val="24"/>
        </w:rPr>
        <w:t>: - logistika sa chápe ako integrované plánovanie, realizácia a kontrola toku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</w:t>
      </w:r>
      <w:r>
        <w:rPr>
          <w:sz w:val="24"/>
        </w:rPr>
        <w:t>materiálu a príslušného toku informácií od dodávateľa do podniku, vo vnútr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podniku a od podniku k odberateľov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935480</wp:posOffset>
                </wp:positionH>
                <wp:positionV relativeFrom="paragraph">
                  <wp:posOffset>106680</wp:posOffset>
                </wp:positionV>
                <wp:extent cx="274955" cy="183515"/>
                <wp:effectExtent l="3175" t="3810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52.4pt;margin-top:8.4pt;width:21.6pt;height:14.4pt;flip:x;mso-wrap-style:none;v-text-anchor:middle">
                <v:fill o:detectmouseclick="t" type="solid" color2="black"/>
                <v:stroke color="black" weight="648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09800</wp:posOffset>
                </wp:positionH>
                <wp:positionV relativeFrom="paragraph">
                  <wp:posOffset>106680</wp:posOffset>
                </wp:positionV>
                <wp:extent cx="274955" cy="183515"/>
                <wp:effectExtent l="635" t="3810" r="254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74pt;margin-top:8.4pt;width:21.6pt;height:14.4pt;mso-wrap-style:none;v-text-anchor:middle">
                <v:fill o:detectmouseclick="t" type="solid" color2="black"/>
                <v:stroke color="black" weight="6480" dashstyle="shortdot" joinstyle="miter" endcap="flat"/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1080</wp:posOffset>
                </wp:positionH>
                <wp:positionV relativeFrom="paragraph">
                  <wp:posOffset>119380</wp:posOffset>
                </wp:positionV>
                <wp:extent cx="915035" cy="635"/>
                <wp:effectExtent l="635" t="25400" r="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9.4pt" to="152.4pt,9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67000</wp:posOffset>
                </wp:positionH>
                <wp:positionV relativeFrom="paragraph">
                  <wp:posOffset>119380</wp:posOffset>
                </wp:positionV>
                <wp:extent cx="1006475" cy="635"/>
                <wp:effectExtent l="635" t="25400" r="0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9.4pt" to="289.2pt,9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21080</wp:posOffset>
                </wp:positionH>
                <wp:positionV relativeFrom="paragraph">
                  <wp:posOffset>27940</wp:posOffset>
                </wp:positionV>
                <wp:extent cx="635" cy="635"/>
                <wp:effectExtent l="2540" t="2540" r="2540" b="25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2.2pt" to="80.4pt,2.2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67000</wp:posOffset>
                </wp:positionH>
                <wp:positionV relativeFrom="paragraph">
                  <wp:posOffset>27940</wp:posOffset>
                </wp:positionV>
                <wp:extent cx="1006475" cy="635"/>
                <wp:effectExtent l="635" t="44450" r="0" b="444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2.2pt" to="289.2pt,2.2pt" stroked="t" o:allowincell="f" style="position:absolute">
                <v:stroke color="black" weight="6480" dashstyle="shortdot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21080</wp:posOffset>
                </wp:positionH>
                <wp:positionV relativeFrom="paragraph">
                  <wp:posOffset>27940</wp:posOffset>
                </wp:positionV>
                <wp:extent cx="915035" cy="635"/>
                <wp:effectExtent l="0" t="44450" r="0" b="444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2.2pt" to="152.4pt,2.2pt" stroked="t" o:allowincell="f" style="position:absolute">
                <v:stroke color="black" weight="6480" dashstyle="shortdot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DODÁVATEĽ                            PODNIK                             ODBERATEĽ 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934845</wp:posOffset>
                </wp:positionH>
                <wp:positionV relativeFrom="paragraph">
                  <wp:posOffset>23495</wp:posOffset>
                </wp:positionV>
                <wp:extent cx="366395" cy="274955"/>
                <wp:effectExtent l="6350" t="1270" r="63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648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52.35pt;margin-top:1.85pt;width:28.8pt;height:21.6pt;flip:xy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301240</wp:posOffset>
                </wp:positionH>
                <wp:positionV relativeFrom="paragraph">
                  <wp:posOffset>23495</wp:posOffset>
                </wp:positionV>
                <wp:extent cx="92075" cy="274955"/>
                <wp:effectExtent l="1905" t="635" r="5715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81.2pt;margin-top:1.85pt;width:7.2pt;height:21.6pt;flip:y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000</wp:posOffset>
                </wp:positionH>
                <wp:positionV relativeFrom="paragraph">
                  <wp:posOffset>109855</wp:posOffset>
                </wp:positionV>
                <wp:extent cx="732155" cy="635"/>
                <wp:effectExtent l="635" t="25400" r="0" b="254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8.65pt" to="87.6pt,8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</w:t>
      </w:r>
      <w:r>
        <w:rPr>
          <w:sz w:val="24"/>
        </w:rPr>
        <w:t>toky materiál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1000</wp:posOffset>
                </wp:positionH>
                <wp:positionV relativeFrom="paragraph">
                  <wp:posOffset>24765</wp:posOffset>
                </wp:positionV>
                <wp:extent cx="640715" cy="635"/>
                <wp:effectExtent l="635" t="44450" r="0" b="444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.95pt" to="80.4pt,1.95pt" stroked="t" o:allowincell="f" style="position:absolute">
                <v:stroke color="black" weight="9360" dashstyle="shortdot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</w:t>
      </w:r>
      <w:r>
        <w:rPr>
          <w:sz w:val="24"/>
        </w:rPr>
        <w:t>toky informáci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3 typy tokov</w:t>
      </w:r>
      <w:r>
        <w:rPr>
          <w:sz w:val="24"/>
        </w:rPr>
        <w:t>:</w:t>
        <w:tab/>
        <w:t>1.) toky od dodávateľov k výrobe materiálové a informačné ( obojstranné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2.) toky vrámci firmy ( materiálové, informačné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3.) toky od výrobcu k odberateľovi materiálové. Informačné toky medzi nimi sú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obojstranné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Objekt logistiky</w:t>
      </w:r>
      <w:r>
        <w:rPr>
          <w:sz w:val="28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objektom pri tejto koncepcii sú výrobné zásoby, rozpracované výrobky, a hotové výrobk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Z podnik. funkcií</w:t>
      </w:r>
      <w:r>
        <w:rPr>
          <w:b/>
          <w:i/>
          <w:sz w:val="24"/>
        </w:rPr>
        <w:t xml:space="preserve"> sa sem zaraďujú</w:t>
      </w:r>
      <w:r>
        <w:rPr>
          <w:sz w:val="24"/>
        </w:rPr>
        <w:t xml:space="preserve">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bstarávanie ( nákup materiálu, ale aj obstarávanie kapitálu, informácií a</w:t>
      </w:r>
    </w:p>
    <w:p>
      <w:pPr>
        <w:pStyle w:val="Normal"/>
        <w:ind w:left="2124" w:firstLine="708"/>
        <w:jc w:val="both"/>
        <w:rPr>
          <w:sz w:val="24"/>
        </w:rPr>
      </w:pPr>
      <w:r>
        <w:rPr>
          <w:sz w:val="24"/>
        </w:rPr>
        <w:t>pracovníkov )</w:t>
      </w:r>
    </w:p>
    <w:p>
      <w:pPr>
        <w:pStyle w:val="Normal"/>
        <w:ind w:left="708" w:firstLine="708"/>
        <w:jc w:val="both"/>
        <w:rPr/>
      </w:pPr>
      <w:r>
        <w:rPr>
          <w:sz w:val="24"/>
        </w:rPr>
        <w:t xml:space="preserve">2.) klasické materiálové hospodárenie </w:t>
      </w:r>
    </w:p>
    <w:p>
      <w:pPr>
        <w:pStyle w:val="Normal"/>
        <w:ind w:left="2124"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 tvorba zásob a skladovanie výrobných zásob )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3.) výroba</w:t>
        <w:tab/>
        <w:t xml:space="preserve"> ( máme na mysli transformačný proces, tj. zo vstupu vyrobiť </w:t>
      </w:r>
    </w:p>
    <w:p>
      <w:pPr>
        <w:pStyle w:val="Normal"/>
        <w:ind w:left="2124" w:firstLine="708"/>
        <w:jc w:val="both"/>
        <w:rPr>
          <w:sz w:val="24"/>
        </w:rPr>
      </w:pPr>
      <w:r>
        <w:rPr>
          <w:sz w:val="24"/>
        </w:rPr>
        <w:t>výstupy )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4.) skladovanie hotových výrobkov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5.) odbyt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2. koncepcia</w:t>
      </w:r>
      <w:r>
        <w:rPr>
          <w:sz w:val="24"/>
        </w:rPr>
        <w:t>:- chápe logistiku ako integrované plánovanie, realizáciu a kontrolu tok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materiálu a príslušného toku informácií od dodávateľa do podniku a o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podniku k odberateľov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- vynechávajú sa tu teda toky vo vnútri podnik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- podnik je chápaný ako čierna skrink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- vynecháva sa oblasť transformačného procesu, sledujú sa len toky medz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okolím a firmou ( toto chápanie je na Slovensku najrozšírenejšie)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21080</wp:posOffset>
                </wp:positionH>
                <wp:positionV relativeFrom="paragraph">
                  <wp:posOffset>9525</wp:posOffset>
                </wp:positionV>
                <wp:extent cx="640715" cy="635"/>
                <wp:effectExtent l="0" t="44450" r="0" b="444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0.75pt" to="130.8pt,0.75pt" stroked="t" o:allowincell="f" style="position:absolute">
                <v:stroke color="black" weight="9360" dashstyle="shortdot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84120</wp:posOffset>
                </wp:positionH>
                <wp:positionV relativeFrom="paragraph">
                  <wp:posOffset>9525</wp:posOffset>
                </wp:positionV>
                <wp:extent cx="640715" cy="635"/>
                <wp:effectExtent l="0" t="44450" r="0" b="444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0.75pt" to="246pt,0.75pt" stroked="t" o:allowincell="f" style="position:absolute">
                <v:stroke color="black" weight="9360" dashstyle="shortdot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DODÁVATEĽ                     PODNIK                   ODBERATEĽ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21080</wp:posOffset>
                </wp:positionH>
                <wp:positionV relativeFrom="paragraph">
                  <wp:posOffset>12700</wp:posOffset>
                </wp:positionV>
                <wp:extent cx="549275" cy="635"/>
                <wp:effectExtent l="635" t="25400" r="0" b="254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pt" to="123.6pt,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484120</wp:posOffset>
                </wp:positionH>
                <wp:positionV relativeFrom="paragraph">
                  <wp:posOffset>12700</wp:posOffset>
                </wp:positionV>
                <wp:extent cx="732155" cy="635"/>
                <wp:effectExtent l="635" t="25400" r="0" b="254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1pt" to="253.2pt,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3. koncepcia</w:t>
      </w:r>
      <w:r>
        <w:rPr>
          <w:sz w:val="28"/>
        </w:rPr>
        <w:t>:-</w:t>
      </w:r>
      <w:r>
        <w:rPr>
          <w:sz w:val="24"/>
        </w:rPr>
        <w:t xml:space="preserve"> logistika sa chápe ako filozofia alebo spôsob fungovania ekonomickéh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systému pre dosiahnutie určitého cieľ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- zdôrazňuje sa komplexný pohľad na podnik, zdôrazňuje sa integrované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chápanie logistik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- neriešime čiastkové problémy, ale problém ako celok ( celkový problé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optimalizáci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Ciele</w:t>
      </w:r>
      <w:r>
        <w:rPr>
          <w:b/>
          <w:sz w:val="28"/>
        </w:rPr>
        <w:t xml:space="preserve"> logistiky</w:t>
      </w:r>
      <w:r>
        <w:rPr>
          <w:sz w:val="24"/>
        </w:rPr>
        <w:t xml:space="preserve">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 cieľ: maximalizácia miery obsluhy zákazník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cieľ: minimalizácia nákladov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Miera obsluhy zákazníka</w:t>
      </w:r>
    </w:p>
    <w:p>
      <w:pPr>
        <w:pStyle w:val="Normal"/>
        <w:ind w:left="3540" w:firstLine="708"/>
        <w:jc w:val="both"/>
        <w:rPr>
          <w:sz w:val="24"/>
        </w:rPr>
      </w:pPr>
      <w:r>
        <w:rPr>
          <w:sz w:val="24"/>
        </w:rPr>
        <w:t>uspokojený D</w:t>
      </w:r>
    </w:p>
    <w:p>
      <w:pPr>
        <w:pStyle w:val="Normal"/>
        <w:jc w:val="both"/>
        <w:rPr/>
      </w:pPr>
      <w:r>
        <w:rPr>
          <w:sz w:val="24"/>
        </w:rPr>
        <w:t xml:space="preserve">možno ju vyjadriť :  </w:t>
      </w:r>
      <w:r>
        <w:rPr>
          <w:b/>
          <w:sz w:val="24"/>
        </w:rPr>
        <w:t>1.) priamo</w:t>
      </w:r>
      <w:r>
        <w:rPr>
          <w:sz w:val="24"/>
        </w:rPr>
        <w:t>:       Sg  =  ---------------------</w:t>
      </w:r>
    </w:p>
    <w:p>
      <w:pPr>
        <w:pStyle w:val="Normal"/>
        <w:ind w:left="4248" w:hanging="0"/>
        <w:jc w:val="both"/>
        <w:rPr>
          <w:sz w:val="24"/>
        </w:rPr>
      </w:pPr>
      <w:r>
        <w:rPr>
          <w:sz w:val="24"/>
        </w:rPr>
        <w:t>celkový D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2.) nepriamo</w:t>
      </w:r>
      <w:r>
        <w:rPr>
          <w:sz w:val="24"/>
        </w:rPr>
        <w:t>:  sledujú sa 3 veličiny ktorými sa sleduje miera obsluh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a.) dodacia lehota - čím kratšia tým lepš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b.) flexibilita  - schopnosť prispôsobenia sa dodávateľa n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zmeny a schopnosť uspokojiť netradičné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požiadavky zákazník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c.) spoľahlivosť dodávky - pravdepodobnosť toho, ž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dodávka sa uskutoční v dohodnutom čase 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kvali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Typy nákladov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.) Logistické náklady</w:t>
      </w:r>
      <w:r>
        <w:rPr>
          <w:sz w:val="24"/>
        </w:rPr>
        <w:t xml:space="preserve"> - náklady spojené s logistickými činnosťam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USA</w:t>
      </w:r>
      <w:r>
        <w:rPr>
          <w:sz w:val="24"/>
        </w:rPr>
        <w:t xml:space="preserve"> - Ballov :</w:t>
        <w:tab/>
        <w:t xml:space="preserve">- režijné ( administratívne) náklady 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2,4%</w:t>
      </w:r>
    </w:p>
    <w:p>
      <w:pPr>
        <w:pStyle w:val="Normal"/>
        <w:ind w:left="1416" w:firstLine="708"/>
        <w:jc w:val="both"/>
        <w:rPr/>
      </w:pPr>
      <w:r>
        <w:rPr>
          <w:sz w:val="24"/>
        </w:rPr>
        <w:t xml:space="preserve">- dopravné náklady  (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6,4% )</w:t>
      </w:r>
    </w:p>
    <w:p>
      <w:pPr>
        <w:pStyle w:val="Normal"/>
        <w:ind w:left="1416" w:firstLine="708"/>
        <w:jc w:val="both"/>
        <w:rPr/>
      </w:pPr>
      <w:r>
        <w:rPr>
          <w:sz w:val="24"/>
        </w:rPr>
        <w:t xml:space="preserve">- N skladovania  (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3,8% )</w:t>
      </w:r>
    </w:p>
    <w:p>
      <w:pPr>
        <w:pStyle w:val="Normal"/>
        <w:ind w:left="1416" w:firstLine="708"/>
        <w:jc w:val="both"/>
        <w:rPr/>
      </w:pPr>
      <w:r>
        <w:rPr>
          <w:sz w:val="24"/>
        </w:rPr>
        <w:t xml:space="preserve">- N na údržbu skladov (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3,7% )</w:t>
      </w:r>
    </w:p>
    <w:p>
      <w:pPr>
        <w:pStyle w:val="Normal"/>
        <w:ind w:left="1416" w:firstLine="708"/>
        <w:jc w:val="both"/>
        <w:rPr/>
      </w:pPr>
      <w:r>
        <w:rPr>
          <w:sz w:val="24"/>
        </w:rPr>
        <w:t xml:space="preserve">- N preberania a expedície (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1% )</w:t>
      </w:r>
    </w:p>
    <w:p>
      <w:pPr>
        <w:pStyle w:val="Normal"/>
        <w:ind w:left="1416" w:firstLine="708"/>
        <w:jc w:val="both"/>
        <w:rPr/>
      </w:pPr>
      <w:r>
        <w:rPr>
          <w:sz w:val="24"/>
        </w:rPr>
        <w:t xml:space="preserve">- N na obaly (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4,3 % )</w:t>
      </w:r>
    </w:p>
    <w:p>
      <w:pPr>
        <w:pStyle w:val="Normal"/>
        <w:ind w:left="1416" w:firstLine="708"/>
        <w:jc w:val="both"/>
        <w:rPr/>
      </w:pPr>
      <w:r>
        <w:rPr>
          <w:sz w:val="24"/>
        </w:rPr>
        <w:t xml:space="preserve">- N na spracovanie objednávok (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1,2%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jvyšší - Potravinársky priemysel ( až 32% tvoria logistické náklady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jnižší - Farmaceutický priemysel ( 4,4 %   -//           -//-       -//-     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u w:val="single"/>
        </w:rPr>
        <w:t>Európa:</w:t>
      </w:r>
      <w:r>
        <w:rPr/>
        <w:tab/>
        <w:t>- N na vytvorenie a riadenie logistického systému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- N na zásoby ( vytváranie, udržiavanie a obnova zásob)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 xml:space="preserve">- N na skladovanie ( fixné náklady na vytvorenie skladových kapacít, na ich </w:t>
      </w:r>
    </w:p>
    <w:p>
      <w:pPr>
        <w:pStyle w:val="Normal"/>
        <w:ind w:left="1476" w:firstLine="648"/>
        <w:jc w:val="both"/>
        <w:rPr>
          <w:sz w:val="24"/>
        </w:rPr>
      </w:pPr>
      <w:r>
        <w:rPr>
          <w:sz w:val="24"/>
        </w:rPr>
        <w:t xml:space="preserve">údržbu a prevádzku a náklady na obsluhujúci personál) </w:t>
      </w:r>
    </w:p>
    <w:p>
      <w:pPr>
        <w:pStyle w:val="Normal"/>
        <w:ind w:left="708" w:firstLine="708"/>
        <w:jc w:val="both"/>
        <w:rPr/>
      </w:pPr>
      <w:r>
        <w:rPr>
          <w:sz w:val="24"/>
        </w:rPr>
        <w:t>- dopravné N ( vnútropodniková a iná doprava)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- N na manipuláciu ( patria tu aj náklady spojené s balením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ogistické náklady sú priamo úmerné miere obsluhy zákazník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b.) Náklady deficitu</w:t>
      </w:r>
      <w:r>
        <w:rPr>
          <w:sz w:val="24"/>
        </w:rPr>
        <w:t xml:space="preserve"> - vznikajú ako dôsledok nedostatočnej obsluhy ( pokuty, penále, strata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t>zákazníka..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- ich výška je nepriamo úmerná miere obsluhy zákazník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- ťažko sa definujú, def. závisí od štruktúry trh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i/>
          <w:sz w:val="24"/>
          <w:u w:val="single"/>
        </w:rPr>
        <w:t>Existujú 2 spôsoby ako zabezpečiť tieto 2 log. ciel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 prístup: - je založený na maximalizácii miery obsluhy zákazníka bez ohľadu na náklad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- cenotvorba firmy je založená na dobrom mene a kvalite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12520</wp:posOffset>
                </wp:positionH>
                <wp:positionV relativeFrom="paragraph">
                  <wp:posOffset>167640</wp:posOffset>
                </wp:positionV>
                <wp:extent cx="635" cy="1555115"/>
                <wp:effectExtent l="25400" t="0" r="2540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3.2pt" to="87.6pt,135.6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95400</wp:posOffset>
                </wp:positionH>
                <wp:positionV relativeFrom="paragraph">
                  <wp:posOffset>78740</wp:posOffset>
                </wp:positionV>
                <wp:extent cx="1829435" cy="1097915"/>
                <wp:effectExtent l="3810" t="5715" r="381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9520" cy="10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6.2pt" to="246pt,92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</w:t>
      </w:r>
      <w:r>
        <w:rPr>
          <w:sz w:val="24"/>
        </w:rPr>
        <w:t>N                                                         Nlg      Nepozerá sa tu na 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84120</wp:posOffset>
                </wp:positionH>
                <wp:positionV relativeFrom="paragraph">
                  <wp:posOffset>85725</wp:posOffset>
                </wp:positionV>
                <wp:extent cx="635" cy="1097915"/>
                <wp:effectExtent l="3175" t="635" r="317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6.75pt" to="195.6pt,93.1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12520</wp:posOffset>
                </wp:positionH>
                <wp:positionV relativeFrom="paragraph">
                  <wp:posOffset>104140</wp:posOffset>
                </wp:positionV>
                <wp:extent cx="2012315" cy="635"/>
                <wp:effectExtent l="635" t="25400" r="0" b="254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8.2pt" to="246pt,8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 xml:space="preserve">80%         100%    Sg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prístup:- zabezpečiť mieru obsluhy zákazníka pri minimálnych nákladoch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- sledujú sa oba typy nákladov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- zdrojom konkurenčnej výhody je výška nákladov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29640</wp:posOffset>
                </wp:positionH>
                <wp:positionV relativeFrom="paragraph">
                  <wp:posOffset>124460</wp:posOffset>
                </wp:positionV>
                <wp:extent cx="635" cy="1555115"/>
                <wp:effectExtent l="25400" t="0" r="2540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9.8pt" to="73.2pt,132.2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844040</wp:posOffset>
                </wp:positionH>
                <wp:positionV relativeFrom="paragraph">
                  <wp:posOffset>33020</wp:posOffset>
                </wp:positionV>
                <wp:extent cx="549275" cy="549275"/>
                <wp:effectExtent l="1270" t="635" r="5715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9360" cy="54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45.2pt;margin-top:2.6pt;width:43.2pt;height:43.2pt;flip:y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294765</wp:posOffset>
                </wp:positionH>
                <wp:positionV relativeFrom="paragraph">
                  <wp:posOffset>124460</wp:posOffset>
                </wp:positionV>
                <wp:extent cx="549275" cy="457835"/>
                <wp:effectExtent l="6350" t="1270" r="635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9360" cy="45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01.95pt;margin-top:9.8pt;width:43.2pt;height:36pt;flip:xy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12520</wp:posOffset>
                </wp:positionH>
                <wp:positionV relativeFrom="paragraph">
                  <wp:posOffset>127635</wp:posOffset>
                </wp:positionV>
                <wp:extent cx="1463675" cy="1097915"/>
                <wp:effectExtent l="4445" t="5080" r="444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760" cy="10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0.05pt" to="202.8pt,96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</w:t>
      </w:r>
      <w:r>
        <w:rPr>
          <w:sz w:val="24"/>
        </w:rPr>
        <w:t>N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12520</wp:posOffset>
                </wp:positionH>
                <wp:positionV relativeFrom="paragraph">
                  <wp:posOffset>40005</wp:posOffset>
                </wp:positionV>
                <wp:extent cx="1463675" cy="1006475"/>
                <wp:effectExtent l="3810" t="5715" r="381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0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3.15pt" to="202.8pt,8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29640</wp:posOffset>
                </wp:positionH>
                <wp:positionV relativeFrom="paragraph">
                  <wp:posOffset>61595</wp:posOffset>
                </wp:positionV>
                <wp:extent cx="1920875" cy="635"/>
                <wp:effectExtent l="635" t="25400" r="0" b="254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4.85pt" to="224.4pt,4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>S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redmetom logistiky</w:t>
      </w:r>
      <w:r>
        <w:rPr>
          <w:sz w:val="24"/>
        </w:rPr>
        <w:t xml:space="preserve"> sú všetky hmotné i nehmotné premiestňovacie procesy v ich časovej i priestorovej dimenzii s nadväzujúcou informatikou a financiam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I. Logistický systém firmy 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.Špecifikácia logistickej oblasti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ogistiku je možné špecifikovať podľa rôznych kritérií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.) Obsah riešených problémov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.) Rozsah užívateľov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.) Úroveň riešených problémov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  <w:u w:val="single"/>
        </w:rPr>
        <w:t>I. Podľa úrovne problému</w:t>
      </w:r>
      <w:r>
        <w:rPr>
          <w:sz w:val="24"/>
        </w:rPr>
        <w:t>:</w:t>
        <w:tab/>
        <w:t>1.) Makrologistika</w:t>
      </w:r>
    </w:p>
    <w:p>
      <w:pPr>
        <w:pStyle w:val="Normal"/>
        <w:ind w:left="2124" w:firstLine="708"/>
        <w:jc w:val="both"/>
        <w:rPr>
          <w:sz w:val="24"/>
        </w:rPr>
      </w:pPr>
      <w:r>
        <w:rPr>
          <w:sz w:val="24"/>
        </w:rPr>
        <w:t>2.) Mikrologistika</w:t>
      </w:r>
    </w:p>
    <w:p>
      <w:pPr>
        <w:pStyle w:val="Normal"/>
        <w:ind w:left="2124" w:firstLine="708"/>
        <w:jc w:val="both"/>
        <w:rPr>
          <w:sz w:val="24"/>
        </w:rPr>
      </w:pPr>
      <w:r>
        <w:rPr>
          <w:sz w:val="24"/>
        </w:rPr>
        <w:t>3.) Metalogistik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.) Makrologistika</w:t>
      </w:r>
      <w:r>
        <w:rPr>
          <w:sz w:val="24"/>
        </w:rPr>
        <w:t>:</w:t>
        <w:tab/>
        <w:t>-rieši problémy globálnej fyzickej distribúcie tovaru v hospodárstve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 xml:space="preserve">(národnom, nadnárodnom, multinárodnom). 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>- Cieľom je komplexne optimalizovať a integrovať dopravné,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>manipulačné, a skladovacie procesy s informačnými, pričom tu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>participujú vo veľkom počte organizácie, odvetvia, oblasti, ale hlavne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>dopravný systé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hanging="2124"/>
        <w:jc w:val="both"/>
        <w:rPr/>
      </w:pPr>
      <w:r>
        <w:rPr>
          <w:b/>
          <w:sz w:val="24"/>
        </w:rPr>
        <w:t>2. Mikrologistika</w:t>
      </w:r>
      <w:r>
        <w:rPr>
          <w:sz w:val="24"/>
        </w:rPr>
        <w:t xml:space="preserve">:- </w:t>
        <w:tab/>
        <w:t xml:space="preserve">rieši problémy niektorej súčasti makrologistického systému, na vytváraní a riadení ktorej sa podieľa konkrétna firma. Rozsah je určený 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>právnymi ohraničeniami pôsobnosti ek. subjektu .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>- patrí sem podniková logistika, logistika spolupracujúcich organizácií a</w:t>
      </w:r>
    </w:p>
    <w:p>
      <w:pPr>
        <w:pStyle w:val="Normal"/>
        <w:ind w:left="1416" w:firstLine="708"/>
        <w:jc w:val="both"/>
        <w:rPr/>
      </w:pPr>
      <w:r>
        <w:rPr>
          <w:sz w:val="24"/>
        </w:rPr>
        <w:t>verejnoprospešných organizáci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. Metalogistika</w:t>
      </w:r>
      <w:r>
        <w:rPr>
          <w:sz w:val="24"/>
        </w:rPr>
        <w:t>:</w:t>
        <w:tab/>
        <w:t xml:space="preserve"> - rieši problémy logistického chovania v činnostiach rôznych firiem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>prípadne odvetví, ktoré prekrývajú aktivitu medzi makro a mikro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>logistikou. ( využívanie špedícií... )</w:t>
      </w:r>
    </w:p>
    <w:p>
      <w:pPr>
        <w:pStyle w:val="Normal"/>
        <w:jc w:val="both"/>
        <w:rPr/>
      </w:pPr>
      <w:r>
        <w:rPr>
          <w:sz w:val="24"/>
          <w:u w:val="single"/>
        </w:rPr>
        <w:t>Pr.:</w:t>
      </w:r>
      <w:r>
        <w:rPr>
          <w:sz w:val="24"/>
        </w:rPr>
        <w:t xml:space="preserve"> konkrétny distribučný kanál ( výrobcovia, sprostredkovatelia, prepravcovia, veľkoobchod, maloobchod)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>- v týchto systémoch je možná spolupráca:</w:t>
        <w:tab/>
        <w:t>- odvetvová</w:t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  <w:t>- medziodvetvová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 prípade, že prioritou podnikateľského subjektu je poskytovanie </w:t>
      </w:r>
      <w:r>
        <w:rPr>
          <w:b/>
          <w:sz w:val="24"/>
        </w:rPr>
        <w:t>log. služieb</w:t>
      </w:r>
      <w:r>
        <w:rPr>
          <w:sz w:val="24"/>
        </w:rPr>
        <w:t xml:space="preserve"> hovoríme o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log. podni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  <w:u w:val="single"/>
        </w:rPr>
        <w:t>2. Podniková logistika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účelové aplikácie log., ktoré vychádzajú z bezprostredných potrieb a záujmov jednéh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odniku nazývame podniková logisti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Členíme ju na</w:t>
      </w:r>
      <w:r>
        <w:rPr>
          <w:sz w:val="24"/>
        </w:rPr>
        <w:t>:</w:t>
        <w:tab/>
        <w:t>a.) obchodnú log.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b.) log. služieb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c.) priemyselnú lo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a.)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u w:val="single"/>
        </w:rPr>
        <w:t>Obchodná logistika</w:t>
      </w:r>
      <w:r>
        <w:rPr>
          <w:sz w:val="24"/>
        </w:rPr>
        <w:t xml:space="preserve"> - zameraná na reťazce týkajúce sa obchodnej činnost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meriava sa na reťazce dôležité pre podnik vykonávajúci obchodnú činnos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 </w:t>
      </w:r>
      <w:r>
        <w:rPr>
          <w:sz w:val="24"/>
          <w:u w:val="single"/>
        </w:rPr>
        <w:t>Priklad</w:t>
      </w:r>
      <w:r>
        <w:rPr>
          <w:sz w:val="24"/>
        </w:rPr>
        <w:t>: ak je takýmto podnikom veľkoobchod, ťažiskom budú hmotné ( materiálové ) reťazce, a s tým súvisiace finančné a informačné reťazce, ktoré prúdia od výrobcov, sprostredkované prepravou, prepojené s veľkoobchodom. Ďalej materiálové reťazcen a s tým súvisiace finančné a informačné reťazce, ktoré prúdia od veľkoobchodu prostredníctvom dopravy k maloobchod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- ide o logistiku medzi okolím a podnikom ( podobá sa to 2. koncepcii chápania logistiky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b.)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u w:val="single"/>
        </w:rPr>
        <w:t>Logistika služieb</w:t>
      </w:r>
      <w:r>
        <w:rPr>
          <w:sz w:val="24"/>
        </w:rPr>
        <w:t xml:space="preserve"> - orientácia na činnosti ktoré sú spojené s príjmaním alebo poskytovaním</w:t>
      </w:r>
    </w:p>
    <w:p>
      <w:pPr>
        <w:pStyle w:val="Normal"/>
        <w:ind w:left="1416" w:firstLine="708"/>
        <w:rPr>
          <w:b/>
          <w:b/>
          <w:i/>
          <w:i/>
          <w:sz w:val="24"/>
        </w:rPr>
      </w:pPr>
      <w:r>
        <w:rPr>
          <w:sz w:val="24"/>
        </w:rPr>
        <w:t>služieb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 zameriava sa na logistické reťazce dôležité pre podnik, ktoré sa týkajú poskytovania služieb ( materiálové reťazce a s tým súvisiace finančné a informačné reťazce vychádzajúce od výrobcu náhradných dielov 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Pr.:</w:t>
      </w:r>
      <w:r>
        <w:rPr>
          <w:sz w:val="24"/>
        </w:rPr>
        <w:tab/>
        <w:t>servis</w:t>
        <w:tab/>
        <w:t>- pôjde o činnosti spojené so získavaním náhradných dielov, ...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- ľudský faktor, náhradné diely, technický faktor</w:t>
      </w:r>
    </w:p>
    <w:p>
      <w:pPr>
        <w:pStyle w:val="Normal"/>
        <w:ind w:left="1476" w:hanging="0"/>
        <w:rPr>
          <w:sz w:val="24"/>
        </w:rPr>
      </w:pPr>
      <w:r>
        <w:rPr>
          <w:sz w:val="24"/>
        </w:rPr>
        <w:t xml:space="preserve">- v prípade, že ide o výrobnú firmu, je to logistika záručného a pozáručného </w:t>
      </w:r>
    </w:p>
    <w:p>
      <w:pPr>
        <w:pStyle w:val="Normal"/>
        <w:ind w:left="1476" w:hanging="0"/>
        <w:rPr>
          <w:sz w:val="24"/>
        </w:rPr>
      </w:pPr>
      <w:r>
        <w:rPr>
          <w:sz w:val="24"/>
        </w:rPr>
        <w:t>servis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c.</w:t>
      </w:r>
      <w:r>
        <w:rPr>
          <w:b/>
          <w:i/>
          <w:sz w:val="24"/>
        </w:rPr>
        <w:t xml:space="preserve">) </w:t>
      </w:r>
      <w:r>
        <w:rPr>
          <w:b/>
          <w:i/>
          <w:sz w:val="24"/>
          <w:u w:val="single"/>
        </w:rPr>
        <w:t>Priemyselná logistika</w:t>
      </w:r>
      <w:r>
        <w:rPr>
          <w:sz w:val="24"/>
        </w:rPr>
        <w:t xml:space="preserve"> - zahŕňa činnosti spojené s transformačným proceso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 sleduje všetky log. reťazce dôležité pre priemyselný podnik, ktoré sa týkajú zásobovania,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transformačného cyklu a dodávok hotových výrobkov zákazníko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- log. zásobovacia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- log. výrobná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- log. odbytov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Podniková logistika </w:t>
      </w:r>
      <w:r>
        <w:rPr>
          <w:sz w:val="24"/>
        </w:rPr>
        <w:t>prešla určitými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vývojovými fázam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  <w:u w:val="single"/>
        </w:rPr>
        <w:t>fáza</w:t>
      </w:r>
      <w:r>
        <w:rPr>
          <w:sz w:val="24"/>
          <w:u w:val="single"/>
        </w:rPr>
        <w:t xml:space="preserve"> od r. 64 :</w:t>
      </w:r>
      <w:r>
        <w:rPr>
          <w:sz w:val="24"/>
        </w:rPr>
        <w:t xml:space="preserve"> - podniková log. sa obmedzuje iba na distribúciu a je aplikovaná v duchu 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časti obchodnej logistik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2. fáza</w:t>
      </w:r>
      <w:r>
        <w:rPr>
          <w:sz w:val="24"/>
          <w:u w:val="single"/>
        </w:rPr>
        <w:t xml:space="preserve"> :</w:t>
      </w:r>
      <w:r>
        <w:rPr>
          <w:sz w:val="24"/>
        </w:rPr>
        <w:tab/>
        <w:t xml:space="preserve">- log. sa rozširuje o zásobovanie a transformačný proces, preniká aj do 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riadenia výroby, to znamená, že pokrýva všetky funkcie podniku, ale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jednotlivé oblasti sú riadené izolovane ( je aplikovaná oddelene - v rámci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 xml:space="preserve">podnikových útvarov) </w:t>
      </w:r>
      <w:r>
        <w:rPr>
          <w:rFonts w:eastAsia="Symbol" w:cs="Symbol" w:ascii="Symbol" w:hAnsi="Symbol"/>
          <w:sz w:val="24"/>
        </w:rPr>
        <w:t></w:t>
      </w:r>
      <w:r>
        <w:rPr>
          <w:b/>
          <w:i/>
          <w:sz w:val="24"/>
        </w:rPr>
        <w:t xml:space="preserve"> izolovaná aplikác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3. fáza</w:t>
      </w:r>
      <w:r>
        <w:rPr>
          <w:sz w:val="24"/>
          <w:u w:val="single"/>
        </w:rPr>
        <w:t>:</w:t>
      </w:r>
      <w:r>
        <w:rPr>
          <w:sz w:val="24"/>
        </w:rPr>
        <w:tab/>
        <w:t xml:space="preserve">- dochádza k integrácii izolovaných funkcií do log. systému </w:t>
      </w:r>
      <w:r>
        <w:rPr>
          <w:rFonts w:eastAsia="Symbol" w:cs="Symbol" w:ascii="Symbol" w:hAnsi="Symbol"/>
          <w:sz w:val="24"/>
        </w:rPr>
        <w:t></w:t>
      </w:r>
      <w:r>
        <w:rPr>
          <w:b/>
          <w:i/>
          <w:sz w:val="24"/>
        </w:rPr>
        <w:t xml:space="preserve"> integrovaná</w:t>
      </w:r>
    </w:p>
    <w:p>
      <w:pPr>
        <w:pStyle w:val="Normal"/>
        <w:ind w:left="7080" w:firstLine="708"/>
        <w:rPr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logistika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- väčšina firiem vo vyspelých krajinách je v tejto fáze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  <w:u w:val="single"/>
        </w:rPr>
        <w:t>4. fáza</w:t>
      </w:r>
      <w:r>
        <w:rPr>
          <w:sz w:val="24"/>
          <w:u w:val="single"/>
        </w:rPr>
        <w:t>:</w:t>
      </w:r>
      <w:r>
        <w:rPr>
          <w:sz w:val="24"/>
        </w:rPr>
        <w:tab/>
        <w:t>- integrovaný log. systém je podrobovaný celkovej optimalizácii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- predpokladá sa celková optimalizácia ek. subjekt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 fáza </w:t>
        <w:tab/>
        <w:tab/>
        <w:t>- sa považuje za zastaralú</w:t>
      </w:r>
    </w:p>
    <w:p>
      <w:pPr>
        <w:pStyle w:val="Normal"/>
        <w:rPr>
          <w:sz w:val="24"/>
        </w:rPr>
      </w:pPr>
      <w:r>
        <w:rPr>
          <w:sz w:val="24"/>
        </w:rPr>
        <w:t xml:space="preserve">2. fáza </w:t>
        <w:tab/>
        <w:tab/>
        <w:t>- je o niečo lepšia</w:t>
      </w:r>
    </w:p>
    <w:p>
      <w:pPr>
        <w:pStyle w:val="Normal"/>
        <w:rPr>
          <w:sz w:val="24"/>
        </w:rPr>
      </w:pPr>
      <w:r>
        <w:rPr>
          <w:sz w:val="24"/>
        </w:rPr>
        <w:t xml:space="preserve">3. fáza </w:t>
        <w:tab/>
        <w:tab/>
        <w:t>- je vrcholom uplatnenia - je tu väčšina stredných a väčších firiem</w:t>
      </w:r>
    </w:p>
    <w:p>
      <w:pPr>
        <w:pStyle w:val="Normal"/>
        <w:rPr>
          <w:sz w:val="24"/>
        </w:rPr>
      </w:pPr>
      <w:r>
        <w:rPr>
          <w:sz w:val="24"/>
        </w:rPr>
        <w:t xml:space="preserve">4. fáza </w:t>
        <w:tab/>
        <w:tab/>
        <w:t>- praktický vrchol vyspelých krají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Integrovaná logistika</w:t>
      </w:r>
      <w:r>
        <w:rPr>
          <w:sz w:val="24"/>
        </w:rPr>
        <w:t xml:space="preserve"> - riadenie ( prognózovanie, plánovanie, organizovanie, operatívne riadenie, kontrola) hmotných ( materiálových ) reťazcov a s nimi spojených informačných a finančných tokov od vývoja výrobku (služby) cez zásobovanie, výrobu (tvorbu) a distribúciu až ku konečným spotrebiteľom s cieľom maximálne uspokojiť zákazníka pri čo najnižších náklado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Vývoj</w:t>
      </w:r>
      <w:r>
        <w:rPr>
          <w:b/>
          <w:sz w:val="24"/>
        </w:rPr>
        <w:t xml:space="preserve"> podnikovej logistiky</w:t>
      </w:r>
      <w:r>
        <w:rPr>
          <w:sz w:val="24"/>
        </w:rPr>
        <w:t xml:space="preserve"> umožnil </w:t>
      </w:r>
      <w:r>
        <w:rPr>
          <w:sz w:val="24"/>
          <w:u w:val="single"/>
        </w:rPr>
        <w:t>2 zák. zlepšenia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zníženie času potrebného na vybavenie objednávok</w:t>
      </w:r>
    </w:p>
    <w:p>
      <w:pPr>
        <w:pStyle w:val="Normal"/>
        <w:rPr/>
      </w:pPr>
      <w:r>
        <w:rPr>
          <w:sz w:val="24"/>
        </w:rPr>
        <w:t>- redukcia zásob (zvýšenie obratovosti zásob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Konečným efektom je zvýšenie produktivity. </w:t>
      </w:r>
    </w:p>
    <w:p>
      <w:pPr>
        <w:pStyle w:val="Normal"/>
        <w:rPr>
          <w:sz w:val="24"/>
        </w:rPr>
      </w:pPr>
      <w:r>
        <w:rPr>
          <w:sz w:val="24"/>
        </w:rPr>
        <w:t>Zavádzanie integrovaného logistického systému nie je jednoduchý proces ( trvá asi 10 rokov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Problémy v dnešnej podnikovej praxi, riešia s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-</w:t>
      </w:r>
      <w:r>
        <w:rPr>
          <w:b/>
          <w:i/>
          <w:sz w:val="24"/>
        </w:rPr>
        <w:t xml:space="preserve"> dopravné a alokačné problémy</w:t>
      </w:r>
      <w:r>
        <w:rPr>
          <w:sz w:val="24"/>
        </w:rPr>
        <w:t xml:space="preserve"> </w:t>
        <w:tab/>
        <w:t>(optimalizácia umiestnenia distribučných skladov,</w:t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  <w:t>optimalizácia využitia výrobných a skladovacích kapacít,</w:t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  <w:t>optimalizácia pri manipulačných činnostiach)</w:t>
      </w:r>
    </w:p>
    <w:p>
      <w:pPr>
        <w:pStyle w:val="Normal"/>
        <w:rPr/>
      </w:pPr>
      <w:r>
        <w:rPr>
          <w:sz w:val="24"/>
        </w:rPr>
        <w:t>-</w:t>
      </w:r>
      <w:r>
        <w:rPr>
          <w:b/>
          <w:i/>
          <w:sz w:val="24"/>
        </w:rPr>
        <w:t xml:space="preserve"> priraďovacie problémy</w:t>
      </w:r>
      <w:r>
        <w:rPr>
          <w:sz w:val="24"/>
        </w:rPr>
        <w:tab/>
        <w:tab/>
        <w:t>- priraďovanie človek-technológia</w:t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  <w:t>- priraďovanie človek- prac. úloha</w:t>
      </w:r>
    </w:p>
    <w:p>
      <w:pPr>
        <w:pStyle w:val="Normal"/>
        <w:rPr/>
      </w:pPr>
      <w:r>
        <w:rPr>
          <w:b/>
          <w:i/>
          <w:sz w:val="24"/>
        </w:rPr>
        <w:t>- problémy hromadnej obsluhy</w:t>
      </w:r>
      <w:r>
        <w:rPr>
          <w:sz w:val="24"/>
        </w:rPr>
        <w:tab/>
        <w:t xml:space="preserve">- optimalizácia počtu a využitia manipulačných a </w:t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  <w:t xml:space="preserve">dopravných prostriedkov, problém priority objednávok a </w:t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  <w:t>služieb, optimalizácia ložných operácií (nakladanie,</w:t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  <w:t>vykladanie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- problémy optimálneho využitia zdrojov</w:t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  <w:t>- plánovanie rozvozných cyklov (distribučných)</w:t>
      </w:r>
    </w:p>
    <w:p>
      <w:pPr>
        <w:pStyle w:val="Normal"/>
        <w:ind w:left="2832" w:firstLine="708"/>
        <w:rPr/>
      </w:pPr>
      <w:r>
        <w:rPr>
          <w:sz w:val="24"/>
        </w:rPr>
        <w:t>- rozhodovanie o investíciách</w:t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  <w:t>- riešenie viacstupňových problémov vo výrob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3. Úloha logistiky v rámci podnik. stratégi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odnik. log. v rámci PS plní 2-jakú úlohu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.)</w:t>
      </w:r>
      <w:r>
        <w:rPr>
          <w:sz w:val="24"/>
        </w:rPr>
        <w:t xml:space="preserve"> Úloha korektora a konkretizátora v procese tvorby podnik. stratégie ( musia sa brať d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úvahy log. činitele pri tvorbe PS)</w:t>
      </w:r>
    </w:p>
    <w:p>
      <w:pPr>
        <w:pStyle w:val="Normal"/>
        <w:rPr/>
      </w:pPr>
      <w:r>
        <w:rPr>
          <w:b/>
          <w:sz w:val="24"/>
        </w:rPr>
        <w:t>2.)</w:t>
      </w:r>
      <w:r>
        <w:rPr>
          <w:sz w:val="24"/>
        </w:rPr>
        <w:t xml:space="preserve"> Úloha koordinátora a synchronizátora a to vo fáze realizácie ( konkrétne uplatňovan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tratégie v rámci materiálových, inf. a fin. tokov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  <w:u w:val="single"/>
        </w:rPr>
        <w:t>4. Ciele podnikovej logistiky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Synchronizácia tokov materiálnych, informačných a finančných naráža na konflikt v podniku. Ide tu o istý konflikt cieľov. Logistika by mala vyriešiť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uspokojenie záujmov zákazníkov pri súčasnom splnení výkonového a ekonomického cieľa</w:t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4"/>
        </w:rPr>
        <w:t xml:space="preserve">   </w:t>
      </w:r>
      <w:r>
        <w:rPr>
          <w:sz w:val="24"/>
        </w:rPr>
        <w:t>(to je cieľ logistiky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V rámci podniku majú podnikové útvary rozličné ciele. Konečným cieľom firmy je uspokojiť zákazníka. Uspokojenie zákazníka je podmienené 2 skutočnosťam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a.) výkonovým cieľom (technický cieľ</w:t>
      </w:r>
      <w:r>
        <w:rPr>
          <w:sz w:val="24"/>
        </w:rPr>
        <w:t>)</w:t>
        <w:tab/>
        <w:t xml:space="preserve">- schopnosť podnikového logistického systému </w:t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  <w:t>dodať požadovaný tovar v zodpovedajúcom množstve a</w:t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  <w:t>kvalite na určené miesto a v stanovenej lehote. Sú tu</w:t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  <w:t>dva kľúčové faktory - rýchlosť a spoľahlivosť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b.) ekonomickým cieľom</w:t>
      </w:r>
      <w:r>
        <w:rPr>
          <w:sz w:val="24"/>
        </w:rPr>
        <w:t xml:space="preserve"> </w:t>
        <w:tab/>
        <w:tab/>
        <w:t>- je zabezpečiť rýchlosť a spoľahlivosť dodania tovaru</w:t>
      </w:r>
    </w:p>
    <w:p>
      <w:pPr>
        <w:pStyle w:val="Normal"/>
        <w:ind w:left="2832" w:firstLine="708"/>
        <w:rPr/>
      </w:pPr>
      <w:r>
        <w:rPr>
          <w:sz w:val="24"/>
        </w:rPr>
        <w:t xml:space="preserve">zákazníkom pri dodržaní 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nákladov, alebo pri</w:t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  <w:t xml:space="preserve">udržaní likvidity podniku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naha o minimalizáciu nákladov je možná len vtedy, keď je daná miera obsluhy zákazníka a N sú nástrojom konkurenčného boja, t.j v prípade, že konkurujeme cenou. Ináč sa snažíme udržať náklady v limite konkurenc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5. Log. reťazec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- množina prvkov usporiadaná tak, aby vytvárala tok materiálu a informácií (financií) potrebný pre dosiahnutie určitého cieľa. Tento log. reťazec má 2 stránk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1.) Hmotnú stránku</w:t>
      </w:r>
      <w:r>
        <w:rPr>
          <w:sz w:val="24"/>
        </w:rPr>
        <w:t xml:space="preserve"> - predstavuje premiestňovanie materiálu, surovín, dielcov, nedokončených</w:t>
      </w:r>
    </w:p>
    <w:p>
      <w:pPr>
        <w:pStyle w:val="Normal"/>
        <w:rPr/>
      </w:pPr>
      <w:r>
        <w:rPr>
          <w:sz w:val="24"/>
        </w:rPr>
        <w:t xml:space="preserve">                                  </w:t>
      </w:r>
      <w:r>
        <w:rPr>
          <w:sz w:val="24"/>
        </w:rPr>
        <w:t>a hotových výrobkov, obalov, odpadu, energie a osôb.</w:t>
      </w:r>
    </w:p>
    <w:p>
      <w:pPr>
        <w:pStyle w:val="Normal"/>
        <w:rPr>
          <w:sz w:val="24"/>
        </w:rPr>
      </w:pPr>
      <w:r>
        <w:rPr>
          <w:i/>
          <w:sz w:val="24"/>
        </w:rPr>
        <w:t>2.) Nehmotnú stránk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- predstavuje premiestňovanie informácií a financi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Každý logistický reťazec je viazaný na konečný efekt ( zákazník, výrobok, skupina výrobkov, objednávka,..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ťazec je tvorený aktívnymi a pasívnymi prvkam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Pasívne prvky</w:t>
      </w:r>
      <w:r>
        <w:rPr>
          <w:sz w:val="24"/>
        </w:rPr>
        <w:t xml:space="preserve"> =</w:t>
        <w:tab/>
      </w:r>
      <w:r>
        <w:rPr>
          <w:sz w:val="24"/>
          <w:u w:val="single"/>
        </w:rPr>
        <w:t>suroviny, dielce, nedokončené a hotové výrobky, základný a pomocný</w:t>
      </w:r>
    </w:p>
    <w:p>
      <w:pPr>
        <w:pStyle w:val="Normal"/>
        <w:ind w:left="1416" w:firstLine="708"/>
        <w:jc w:val="both"/>
        <w:rPr>
          <w:sz w:val="24"/>
          <w:u w:val="single"/>
        </w:rPr>
      </w:pPr>
      <w:r>
        <w:rPr>
          <w:sz w:val="24"/>
          <w:u w:val="single"/>
        </w:rPr>
        <w:t>materiál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>- Tieto prvky nadobúdajú podobu manipulovaných, prepravovaných,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>skladovaných jednotiek. Účelom operácií s nimi je preklenúť priestor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 čas. Operácie majú výlučne netechnologický charakter - nemení sa 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>nimi ani množstvo ani podstata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=</w:t>
        <w:tab/>
        <w:t xml:space="preserve"> </w:t>
      </w:r>
      <w:r>
        <w:rPr>
          <w:sz w:val="24"/>
          <w:u w:val="single"/>
        </w:rPr>
        <w:t>obaly a prepravné prostriedk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96" w:leader="none"/>
        </w:tabs>
        <w:ind w:left="2196" w:hanging="360"/>
        <w:jc w:val="both"/>
        <w:rPr>
          <w:sz w:val="24"/>
        </w:rPr>
      </w:pPr>
      <w:r>
        <w:rPr>
          <w:sz w:val="24"/>
        </w:rPr>
        <w:t xml:space="preserve">Podmieňujú pohyb tovaru v takom zmysle, že umožňujú pohyb </w:t>
      </w:r>
    </w:p>
    <w:p>
      <w:pPr>
        <w:pStyle w:val="Normal"/>
        <w:ind w:left="1416" w:firstLine="708"/>
        <w:jc w:val="both"/>
        <w:rPr/>
      </w:pPr>
      <w:r>
        <w:rPr>
          <w:sz w:val="24"/>
        </w:rPr>
        <w:t>a umožňujú viacnásobný pohyb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 xml:space="preserve">- Táto skupina prvkov podmieňuje pohyb tovarov a je tu snaha 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>o opakované použiti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</w:t>
      </w:r>
      <w:r>
        <w:rPr>
          <w:sz w:val="24"/>
        </w:rPr>
        <w:t xml:space="preserve">= </w:t>
      </w:r>
      <w:r>
        <w:rPr>
          <w:sz w:val="24"/>
          <w:u w:val="single"/>
        </w:rPr>
        <w:t>odpad</w:t>
      </w:r>
      <w:r>
        <w:rPr>
          <w:sz w:val="24"/>
        </w:rPr>
        <w:t xml:space="preserve"> - vznikajúci pri výrobe, distribúcii a spotrebe ak je jeho likvidácia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</w:t>
      </w:r>
      <w:r>
        <w:rPr>
          <w:sz w:val="24"/>
        </w:rPr>
        <w:t>predmetom starostlivosti výrobcu alebo distribútora ( pr.: jadrová el.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</w:t>
      </w:r>
      <w:r>
        <w:rPr>
          <w:sz w:val="24"/>
        </w:rPr>
        <w:t>=</w:t>
      </w:r>
      <w:r>
        <w:rPr>
          <w:sz w:val="24"/>
          <w:u w:val="single"/>
        </w:rPr>
        <w:t xml:space="preserve"> informácie</w:t>
      </w:r>
      <w:r>
        <w:rPr>
          <w:sz w:val="24"/>
        </w:rPr>
        <w:t xml:space="preserve"> - ktoré predbiehajú, sprevádzajú pohyb tovarov, resp. súvisiac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 xml:space="preserve">pohyb informácií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- info., ktoré podmieňujú pohyb tovaru, sprevádzajú pohyb tovaru, a nasleduj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po ňom ( objednávka, faktúra, výskum trhu,...); systém Kanban ( spolu 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tovarom vo výrobe ide aj nejaký doklad a potom v prípade potreby možn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spätne zistiť kde nastala chyba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ktívne prvky</w:t>
      </w:r>
      <w:r>
        <w:rPr>
          <w:sz w:val="24"/>
        </w:rPr>
        <w:t xml:space="preserve"> - sú prvky log. systémov, ktorých úlohov je uskutočňovať postupnost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netechnologických operácií s pasívnymi prvkami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</w:t>
      </w:r>
      <w:r>
        <w:rPr>
          <w:sz w:val="24"/>
        </w:rPr>
        <w:t xml:space="preserve">t.j. operácií :- balenia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- tvorby a rozoberania manipulačných jednotie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- nákládky, vykládky, prekládk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- zber, prenos informáci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- uskladňovania, kompletizácie, kontroly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Medzi ne patri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</w:t>
      </w:r>
      <w:r>
        <w:rPr>
          <w:sz w:val="24"/>
        </w:rPr>
        <w:t>=</w:t>
      </w:r>
      <w:r>
        <w:rPr>
          <w:sz w:val="24"/>
          <w:u w:val="single"/>
        </w:rPr>
        <w:t xml:space="preserve"> technické prostriedky a zariadenia</w:t>
      </w:r>
      <w:r>
        <w:rPr>
          <w:sz w:val="24"/>
        </w:rPr>
        <w:t xml:space="preserve"> - pre manipuláciu, prepravu, baleni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skladovanie a fixáciu ( pr.: žeriav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</w:t>
      </w:r>
      <w:r>
        <w:rPr>
          <w:sz w:val="24"/>
        </w:rPr>
        <w:t xml:space="preserve">= </w:t>
      </w:r>
      <w:r>
        <w:rPr>
          <w:sz w:val="24"/>
          <w:u w:val="single"/>
        </w:rPr>
        <w:t>pomocné prostriedky a zariadenia</w:t>
      </w:r>
      <w:r>
        <w:rPr>
          <w:sz w:val="24"/>
        </w:rPr>
        <w:t xml:space="preserve"> , ktoré fungujú v spojení s budovami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manipulačnými a skladovacími plochami a dopravnými komunikáciam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(pr.:výťah, kamión..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</w:t>
      </w:r>
      <w:r>
        <w:rPr>
          <w:sz w:val="24"/>
        </w:rPr>
        <w:t xml:space="preserve">= </w:t>
      </w:r>
      <w:r>
        <w:rPr>
          <w:sz w:val="24"/>
          <w:u w:val="single"/>
        </w:rPr>
        <w:t>technické prostriedky</w:t>
      </w:r>
      <w:r>
        <w:rPr>
          <w:sz w:val="24"/>
        </w:rPr>
        <w:t xml:space="preserve"> slúžiace operáciám s informáciami (resp. nosičm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informácií), prostriedky na automatické sledovanie a identifikáciu pasív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prvkov, počítače, sieť pre dialkový prenos ( počítač, modemy, telefón,..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</w:t>
      </w:r>
      <w:r>
        <w:rPr>
          <w:sz w:val="24"/>
        </w:rPr>
        <w:t>=</w:t>
      </w:r>
      <w:r>
        <w:rPr>
          <w:sz w:val="24"/>
          <w:u w:val="single"/>
        </w:rPr>
        <w:t xml:space="preserve"> riadiaci pracovníci</w:t>
      </w:r>
      <w:r>
        <w:rPr>
          <w:sz w:val="24"/>
        </w:rPr>
        <w:t xml:space="preserve"> subjekty rozhodovania, ktorý cieľavedomo ovplyvňujú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fungovanie riadených aktívnych prvkov systému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 rámci logistického reťazca musia byť zladené aktívne prvky medzi sebou a aktívne prvky s pasívnym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8"/>
          <w:u w:val="single"/>
        </w:rPr>
        <w:t>6. Podnikové log. funkc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a.)</w:t>
      </w:r>
      <w:r>
        <w:rPr>
          <w:sz w:val="24"/>
        </w:rPr>
        <w:t xml:space="preserve"> </w:t>
      </w:r>
      <w:r>
        <w:rPr>
          <w:b/>
          <w:sz w:val="24"/>
        </w:rPr>
        <w:t>optimalizačná funkcia</w:t>
      </w:r>
      <w:r>
        <w:rPr>
          <w:sz w:val="24"/>
        </w:rPr>
        <w:t xml:space="preserve">            </w:t>
      </w:r>
    </w:p>
    <w:p>
      <w:pPr>
        <w:pStyle w:val="Normal"/>
        <w:rPr/>
      </w:pPr>
      <w:r>
        <w:rPr>
          <w:b/>
          <w:sz w:val="24"/>
        </w:rPr>
        <w:t>b.) miera obsluhy zákazníka</w:t>
      </w:r>
      <w:r>
        <w:rPr>
          <w:sz w:val="24"/>
        </w:rPr>
        <w:t xml:space="preserve">                </w:t>
      </w:r>
    </w:p>
    <w:p>
      <w:pPr>
        <w:pStyle w:val="Normal"/>
        <w:rPr>
          <w:sz w:val="24"/>
        </w:rPr>
      </w:pPr>
      <w:r>
        <w:rPr>
          <w:b/>
          <w:sz w:val="24"/>
        </w:rPr>
        <w:t>c.)</w:t>
      </w:r>
      <w:r>
        <w:rPr>
          <w:sz w:val="24"/>
        </w:rPr>
        <w:t xml:space="preserve"> </w:t>
      </w:r>
      <w:r>
        <w:rPr>
          <w:b/>
          <w:sz w:val="24"/>
        </w:rPr>
        <w:t>funkcia sledovania vzniku nákladov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a.)Optimalizačná funkcia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- Snahou je optimalizovať technologické, technické, ekonomické... procesy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snaha o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unifikáciu ( tá je nutná )</w:t>
      </w:r>
    </w:p>
    <w:p>
      <w:pPr>
        <w:pStyle w:val="Normal"/>
        <w:rPr>
          <w:sz w:val="24"/>
        </w:rPr>
      </w:pPr>
      <w:r>
        <w:rPr>
          <w:sz w:val="24"/>
        </w:rPr>
        <w:t>- podniková log. by sa mala snažiť o optimalizáciu toko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b.) Miera obsluhy zákazník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ožno ju merať priamo alebo nepriamo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  <w:u w:val="single"/>
        </w:rPr>
        <w:t>Priamo</w:t>
      </w:r>
      <w:r>
        <w:rPr>
          <w:sz w:val="24"/>
        </w:rPr>
        <w:t xml:space="preserve"> - po vykonaní určitej činnosti. Problém je tu určiť resp. zistiť aký bol skutočný dopy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uspokojený dopyt ( UD 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5400</wp:posOffset>
                </wp:positionH>
                <wp:positionV relativeFrom="paragraph">
                  <wp:posOffset>52070</wp:posOffset>
                </wp:positionV>
                <wp:extent cx="1646555" cy="635"/>
                <wp:effectExtent l="635" t="6350" r="63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4.1pt" to="231.6pt,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</w:t>
      </w:r>
      <w:r>
        <w:rPr>
          <w:sz w:val="24"/>
        </w:rPr>
        <w:t>Priamo =                                              = MOZ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celkový dopyt ( CD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  <w:u w:val="single"/>
        </w:rPr>
        <w:t>Nepriamo</w:t>
      </w:r>
      <w:r>
        <w:rPr>
          <w:sz w:val="24"/>
        </w:rPr>
        <w:t xml:space="preserve"> - prostredníctvom 3 základných charakteristík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1.) dodacia lehota - obyčajne platí, že čím kratšia tým lepšia no sú aj opačné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prípady napr.: pri systéme JUST-IN-TIME kratšia lehot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neznamená výhodu, v POISTENÍ tiež neplatí , ďalej ak s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tovar dopravuje loďou a ceny idú hore a my nemám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vopred uzavretú zmluvu je pre nás výhodnejšie dodať tovar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neskôr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2.) pružnosť = rýchla reakcia na zmenu vkusu, orientácie,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- tiež tu obyčajne platí pravidlo čím rýchlejšie tým lepšie ale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sú aj situácie kedy to neplatí napr.: prídem s moderný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strojom do Afriky - stretnem sa tu však s problémom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nedostatku kvalifikovanej prac. sily ktorá by bola schopná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ho obsluhovať... ( napriek tomu, že som rýchlo zareagoval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na zmeny technológie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3.) spoľahlivosť dodávky- tu tiež môže nastať protichodná situácia v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poisťovníctve - poistná udalosť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všeobecne tu existuje snaha o zvyšovanie uspokojeného dopytu ( UD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c.) Sledovanie vzniku náklado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- Je tu snaha o optimalizáciu 2 typov nákladov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  <w:u w:val="single"/>
        </w:rPr>
        <w:t>a.) logistických</w:t>
      </w:r>
      <w:r>
        <w:rPr>
          <w:sz w:val="24"/>
        </w:rPr>
        <w:t xml:space="preserve"> - ( p. Ballov rozčlenil tieto nák. nasledovne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</w:t>
      </w:r>
      <w:r>
        <w:rPr>
          <w:sz w:val="24"/>
        </w:rPr>
        <w:t xml:space="preserve">1.) </w:t>
      </w:r>
      <w:r>
        <w:rPr>
          <w:b/>
          <w:sz w:val="24"/>
        </w:rPr>
        <w:t>náklady na riadenie a vytvorenie log. systému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</w:t>
      </w:r>
      <w:r>
        <w:rPr>
          <w:sz w:val="24"/>
        </w:rPr>
        <w:t>( odpisy, režijné náklady, súvisiace mzdy, nák. na inovácie...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2.)</w:t>
      </w:r>
      <w:r>
        <w:rPr>
          <w:b/>
          <w:sz w:val="24"/>
        </w:rPr>
        <w:t xml:space="preserve"> náklady na zásob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( odpisy HIM, poistné, nák. súvisiace so stratenými</w:t>
      </w:r>
    </w:p>
    <w:p>
      <w:pPr>
        <w:pStyle w:val="Normal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príležitosťami, súvisiace mzdy, úroky,...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3.)</w:t>
      </w:r>
      <w:r>
        <w:rPr>
          <w:b/>
          <w:sz w:val="24"/>
        </w:rPr>
        <w:t xml:space="preserve"> náklady na skladovan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( fixné náklady súvisiace s kapacitou, náklady prevádzky,</w:t>
      </w:r>
    </w:p>
    <w:p>
      <w:pPr>
        <w:pStyle w:val="Normal"/>
        <w:rPr/>
      </w:pPr>
      <w:r>
        <w:rPr>
          <w:sz w:val="24"/>
        </w:rPr>
        <w:t xml:space="preserve">                                               </w:t>
      </w:r>
      <w:r>
        <w:rPr>
          <w:sz w:val="24"/>
        </w:rPr>
        <w:t>súvisiace mzdy...)</w:t>
      </w:r>
    </w:p>
    <w:p>
      <w:pPr>
        <w:pStyle w:val="Normal"/>
        <w:rPr/>
      </w:pPr>
      <w:r>
        <w:rPr>
          <w:sz w:val="24"/>
        </w:rPr>
        <w:t xml:space="preserve">                                         </w:t>
      </w:r>
      <w:r>
        <w:rPr>
          <w:sz w:val="24"/>
        </w:rPr>
        <w:t xml:space="preserve">4.) </w:t>
      </w:r>
      <w:r>
        <w:rPr>
          <w:b/>
          <w:sz w:val="24"/>
        </w:rPr>
        <w:t>dopravné náklad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( odpisy, úroky, náklady na údržbu, poistenie, mzdy, náklady na</w:t>
      </w:r>
    </w:p>
    <w:p>
      <w:pPr>
        <w:pStyle w:val="Normal"/>
        <w:rPr/>
      </w:pPr>
      <w:r>
        <w:rPr>
          <w:sz w:val="24"/>
        </w:rPr>
        <w:t xml:space="preserve">                                              </w:t>
      </w:r>
      <w:r>
        <w:rPr>
          <w:sz w:val="24"/>
        </w:rPr>
        <w:t>Carnet- doklad pri medz. preprave)</w:t>
      </w:r>
    </w:p>
    <w:p>
      <w:pPr>
        <w:pStyle w:val="Normal"/>
        <w:rPr/>
      </w:pPr>
      <w:r>
        <w:rPr>
          <w:sz w:val="24"/>
        </w:rPr>
        <w:t xml:space="preserve">                                         </w:t>
      </w:r>
      <w:r>
        <w:rPr>
          <w:sz w:val="24"/>
        </w:rPr>
        <w:t xml:space="preserve">5.) </w:t>
      </w:r>
      <w:r>
        <w:rPr>
          <w:b/>
          <w:sz w:val="24"/>
        </w:rPr>
        <w:t>náklady na manipuláci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( náklady na obaly, odpisy,...)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- logistické náklady sú priamo úmerné obsluhe zákazníka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b.) </w:t>
      </w:r>
      <w:r>
        <w:rPr>
          <w:sz w:val="24"/>
          <w:u w:val="single"/>
        </w:rPr>
        <w:t>Nákladov deficitu</w:t>
      </w:r>
      <w:r>
        <w:rPr>
          <w:sz w:val="24"/>
        </w:rPr>
        <w:t xml:space="preserve"> - tieto vznikajú ako dôsledok nedostatočnej obsluhy ( penále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pokuty, strata zákazníka - napr.: v chemickom priemysle, kde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1 zákazník predstavuje 10% obsluhovaného trhu..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  <w:u w:val="single"/>
        </w:rPr>
        <w:t>K dosiahnutiu cieľa b.) a c.) možno postupovať dvoma cestami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. Pri prvej ceste - ide o dodržiavanie miery obsluhy zákazníka bez ohľadu na náklady (takúto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cestu čiastočne používa firma KODAK- pr.: ak nejaký fotograf potrebuj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špeciálny film firma je ochotná dať si poslať 1kus tohto druhu filmu leteck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aj napriek vysokým nákladom)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3960</wp:posOffset>
                </wp:positionH>
                <wp:positionV relativeFrom="paragraph">
                  <wp:posOffset>109220</wp:posOffset>
                </wp:positionV>
                <wp:extent cx="635" cy="1189355"/>
                <wp:effectExtent l="25400" t="0" r="2540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8.6pt" to="94.8pt,102.2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95400</wp:posOffset>
                </wp:positionH>
                <wp:positionV relativeFrom="paragraph">
                  <wp:posOffset>17780</wp:posOffset>
                </wp:positionV>
                <wp:extent cx="1280795" cy="1097915"/>
                <wp:effectExtent l="1270" t="1270" r="444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880" cy="10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02pt;margin-top:1.4pt;width:100.8pt;height:86.4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01240</wp:posOffset>
                </wp:positionH>
                <wp:positionV relativeFrom="paragraph">
                  <wp:posOffset>109855</wp:posOffset>
                </wp:positionV>
                <wp:extent cx="635" cy="1189355"/>
                <wp:effectExtent l="3175" t="635" r="317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8.65pt" to="181.2pt,102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                         </w:t>
      </w:r>
      <w:r>
        <w:rPr>
          <w:sz w:val="24"/>
        </w:rPr>
        <w:t xml:space="preserve">N                                         LN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03960</wp:posOffset>
                </wp:positionH>
                <wp:positionV relativeFrom="paragraph">
                  <wp:posOffset>40005</wp:posOffset>
                </wp:positionV>
                <wp:extent cx="1463675" cy="635"/>
                <wp:effectExtent l="635" t="25400" r="0" b="254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3.15pt" to="210pt,3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M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I. druhý prístup - stanovenie miery obsluhy zákazníka pri minimalizácií nákladov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09800</wp:posOffset>
                </wp:positionH>
                <wp:positionV relativeFrom="paragraph">
                  <wp:posOffset>109220</wp:posOffset>
                </wp:positionV>
                <wp:extent cx="640715" cy="640715"/>
                <wp:effectExtent l="1270" t="1270" r="5715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0" cy="64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74pt;margin-top:8.6pt;width:50.4pt;height:50.4pt;flip:y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569085</wp:posOffset>
                </wp:positionH>
                <wp:positionV relativeFrom="paragraph">
                  <wp:posOffset>109220</wp:posOffset>
                </wp:positionV>
                <wp:extent cx="640715" cy="640715"/>
                <wp:effectExtent l="6350" t="1270" r="635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800" cy="64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23.55pt;margin-top:8.6pt;width:50.4pt;height:50.4pt;flip:xy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026920</wp:posOffset>
                </wp:positionH>
                <wp:positionV relativeFrom="paragraph">
                  <wp:posOffset>113030</wp:posOffset>
                </wp:positionV>
                <wp:extent cx="635" cy="1737995"/>
                <wp:effectExtent l="3175" t="635" r="317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8.9pt" to="159.6pt,145.7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484120</wp:posOffset>
                </wp:positionH>
                <wp:positionV relativeFrom="paragraph">
                  <wp:posOffset>113030</wp:posOffset>
                </wp:positionV>
                <wp:extent cx="635" cy="1737995"/>
                <wp:effectExtent l="3175" t="635" r="3175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8.9pt" to="195.6pt,145.7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86205</wp:posOffset>
                </wp:positionH>
                <wp:positionV relativeFrom="paragraph">
                  <wp:posOffset>116205</wp:posOffset>
                </wp:positionV>
                <wp:extent cx="1829435" cy="1189355"/>
                <wp:effectExtent l="3810" t="5715" r="381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9520" cy="11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9.15pt" to="253.15pt,102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03960</wp:posOffset>
                </wp:positionH>
                <wp:positionV relativeFrom="paragraph">
                  <wp:posOffset>20955</wp:posOffset>
                </wp:positionV>
                <wp:extent cx="635" cy="1372235"/>
                <wp:effectExtent l="25400" t="0" r="2540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1.65pt" to="94.8pt,109.6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86840</wp:posOffset>
                </wp:positionH>
                <wp:positionV relativeFrom="paragraph">
                  <wp:posOffset>27940</wp:posOffset>
                </wp:positionV>
                <wp:extent cx="1737995" cy="1097915"/>
                <wp:effectExtent l="3810" t="5715" r="381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10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2.2pt" to="246pt,8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</w:t>
      </w:r>
      <w:r>
        <w:rPr>
          <w:sz w:val="24"/>
        </w:rPr>
        <w:t>N                                                        L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>ND ( nák. deficitu)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03960</wp:posOffset>
                </wp:positionH>
                <wp:positionV relativeFrom="paragraph">
                  <wp:posOffset>134620</wp:posOffset>
                </wp:positionV>
                <wp:extent cx="2012315" cy="635"/>
                <wp:effectExtent l="635" t="25400" r="0" b="254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10.6pt" to="253.2pt,10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026920</wp:posOffset>
                </wp:positionH>
                <wp:positionV relativeFrom="paragraph">
                  <wp:posOffset>52070</wp:posOffset>
                </wp:positionV>
                <wp:extent cx="457835" cy="635"/>
                <wp:effectExtent l="0" t="25400" r="635" b="254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4.1pt" to="195.6pt,4.1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209800</wp:posOffset>
                </wp:positionH>
                <wp:positionV relativeFrom="paragraph">
                  <wp:posOffset>143510</wp:posOffset>
                </wp:positionV>
                <wp:extent cx="635" cy="366395"/>
                <wp:effectExtent l="44450" t="635" r="4445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1.3pt" to="174pt,40.1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 xml:space="preserve">MO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tu je snaha pohybovať sa v tomto interva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Tieto 2 prístupy sú hraničné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V podnik. praxi sa používa 2. cesta snaha o minimalizáciu CN a na základe toho určiť mieru obsluhy.</w:t>
      </w:r>
    </w:p>
    <w:p>
      <w:pPr>
        <w:pStyle w:val="Normal"/>
        <w:rPr>
          <w:sz w:val="24"/>
        </w:rPr>
      </w:pPr>
      <w:r>
        <w:rPr>
          <w:sz w:val="24"/>
        </w:rPr>
        <w:t>1. cesta má tieto problémy: - spojené s analýzou procesov chovania sa dopytu ( nutnosť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osloviť všetkých potenciálnych zákazníkov a ich ochot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spolupracovať);</w:t>
      </w:r>
    </w:p>
    <w:p>
      <w:pPr>
        <w:pStyle w:val="Normal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  <w:t>- formulovanie rozhodovacích procesov pri nákupe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- praktické zisťovanie log. nákladov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- získavanie informácií ( pri 2. prístupe je možné ich riešiť - j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častejšie používaný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 xml:space="preserve">Podnikové log. funkcie </w:t>
      </w:r>
      <w:r>
        <w:rPr>
          <w:b/>
          <w:sz w:val="24"/>
        </w:rPr>
        <w:t>sa riešia</w:t>
      </w:r>
      <w:r>
        <w:rPr>
          <w:b/>
          <w:sz w:val="24"/>
          <w:u w:val="single"/>
        </w:rPr>
        <w:t xml:space="preserve"> na 4 úrovniach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) strategická </w:t>
      </w:r>
    </w:p>
    <w:p>
      <w:pPr>
        <w:pStyle w:val="Normal"/>
        <w:rPr>
          <w:sz w:val="24"/>
        </w:rPr>
      </w:pPr>
      <w:r>
        <w:rPr>
          <w:sz w:val="24"/>
        </w:rPr>
        <w:t>2.) dispozičná</w:t>
      </w:r>
    </w:p>
    <w:p>
      <w:pPr>
        <w:pStyle w:val="Normal"/>
        <w:rPr>
          <w:sz w:val="24"/>
        </w:rPr>
      </w:pPr>
      <w:r>
        <w:rPr>
          <w:sz w:val="24"/>
        </w:rPr>
        <w:t>3.) administratívna</w:t>
      </w:r>
    </w:p>
    <w:p>
      <w:pPr>
        <w:pStyle w:val="Normal"/>
        <w:rPr>
          <w:sz w:val="24"/>
        </w:rPr>
      </w:pPr>
      <w:r>
        <w:rPr>
          <w:sz w:val="24"/>
        </w:rPr>
        <w:t>4.) operatív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.) strategická</w:t>
      </w:r>
      <w:r>
        <w:rPr>
          <w:sz w:val="24"/>
        </w:rPr>
        <w:t xml:space="preserve">  - máme na mysli rozhodovanie o zdrojoch, pravidlách a postupoch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stanovenie nákupných, predajných a colných podmienok</w:t>
      </w:r>
    </w:p>
    <w:p>
      <w:pPr>
        <w:pStyle w:val="Normal"/>
        <w:rPr>
          <w:sz w:val="24"/>
        </w:rPr>
      </w:pPr>
      <w:r>
        <w:rPr>
          <w:sz w:val="24"/>
        </w:rPr>
        <w:t>- stanovenie foriem dodávok a obalov</w:t>
      </w:r>
    </w:p>
    <w:p>
      <w:pPr>
        <w:pStyle w:val="Normal"/>
        <w:rPr>
          <w:sz w:val="24"/>
        </w:rPr>
      </w:pPr>
      <w:r>
        <w:rPr>
          <w:sz w:val="24"/>
        </w:rPr>
        <w:t>- stanovenie postupov pri príjme a expedícii</w:t>
      </w:r>
    </w:p>
    <w:p>
      <w:pPr>
        <w:pStyle w:val="Normal"/>
        <w:rPr>
          <w:sz w:val="24"/>
        </w:rPr>
      </w:pPr>
      <w:r>
        <w:rPr>
          <w:sz w:val="24"/>
        </w:rPr>
        <w:t>- stanovenie dopravných ciest, dopr. prostriedkov</w:t>
      </w:r>
    </w:p>
    <w:p>
      <w:pPr>
        <w:pStyle w:val="Normal"/>
        <w:rPr>
          <w:sz w:val="24"/>
        </w:rPr>
      </w:pPr>
      <w:r>
        <w:rPr>
          <w:sz w:val="24"/>
        </w:rPr>
        <w:t xml:space="preserve">- stanovenie priebehu procesov manipulácie a skladovania </w:t>
      </w:r>
    </w:p>
    <w:p>
      <w:pPr>
        <w:pStyle w:val="Normal"/>
        <w:rPr>
          <w:sz w:val="24"/>
        </w:rPr>
      </w:pPr>
      <w:r>
        <w:rPr>
          <w:sz w:val="24"/>
        </w:rPr>
        <w:t>- stanovenie sledov operácií, metód účtov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.) dispozičná</w:t>
      </w:r>
      <w:r>
        <w:rPr>
          <w:sz w:val="24"/>
        </w:rPr>
        <w:t xml:space="preserve"> - rozhodovanie o spôsoboch uspokojovania vzniknutých potrieb: napr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stanovenie cenových úrovní</w:t>
      </w:r>
    </w:p>
    <w:p>
      <w:pPr>
        <w:pStyle w:val="Normal"/>
        <w:rPr>
          <w:sz w:val="24"/>
        </w:rPr>
      </w:pPr>
      <w:r>
        <w:rPr>
          <w:sz w:val="24"/>
        </w:rPr>
        <w:t>- stanovenie rabatov</w:t>
      </w:r>
    </w:p>
    <w:p>
      <w:pPr>
        <w:pStyle w:val="Normal"/>
        <w:rPr>
          <w:sz w:val="24"/>
        </w:rPr>
      </w:pPr>
      <w:r>
        <w:rPr>
          <w:sz w:val="24"/>
        </w:rPr>
        <w:t>- podmienky pre kvalitu a skladovanie</w:t>
      </w:r>
    </w:p>
    <w:p>
      <w:pPr>
        <w:pStyle w:val="Normal"/>
        <w:rPr/>
      </w:pPr>
      <w:r>
        <w:rPr>
          <w:sz w:val="24"/>
        </w:rPr>
        <w:t>- určenie konkrétnych podmienok pre vnútor. dopravu</w:t>
      </w:r>
    </w:p>
    <w:p>
      <w:pPr>
        <w:pStyle w:val="Normal"/>
        <w:rPr>
          <w:sz w:val="24"/>
        </w:rPr>
      </w:pPr>
      <w:r>
        <w:rPr>
          <w:sz w:val="24"/>
        </w:rPr>
        <w:t>- konkrétne podmienky pre manipuláci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.) administratívna</w:t>
      </w:r>
      <w:r>
        <w:rPr>
          <w:sz w:val="24"/>
        </w:rPr>
        <w:t xml:space="preserve"> - je stotožnená s informačnými tokmi napr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vystavovanie a sledovanie objednávok a príkazov na nákup a expedíciu</w:t>
      </w:r>
    </w:p>
    <w:p>
      <w:pPr>
        <w:pStyle w:val="Normal"/>
        <w:rPr>
          <w:sz w:val="24"/>
        </w:rPr>
      </w:pPr>
      <w:r>
        <w:rPr>
          <w:sz w:val="24"/>
        </w:rPr>
        <w:t>- vystavovanie a sledovanie expedičných a colných dokladov</w:t>
      </w:r>
    </w:p>
    <w:p>
      <w:pPr>
        <w:pStyle w:val="Normal"/>
        <w:rPr/>
      </w:pPr>
      <w:r>
        <w:rPr>
          <w:sz w:val="24"/>
        </w:rPr>
        <w:t>- potvrdenie o príjme tovaru</w:t>
      </w:r>
    </w:p>
    <w:p>
      <w:pPr>
        <w:pStyle w:val="Normal"/>
        <w:rPr>
          <w:sz w:val="24"/>
        </w:rPr>
      </w:pPr>
      <w:r>
        <w:rPr>
          <w:sz w:val="24"/>
        </w:rPr>
        <w:t>- vstup dát do informačného systému podniku</w:t>
      </w:r>
    </w:p>
    <w:p>
      <w:pPr>
        <w:pStyle w:val="Normal"/>
        <w:rPr>
          <w:sz w:val="24"/>
        </w:rPr>
      </w:pPr>
      <w:r>
        <w:rPr>
          <w:sz w:val="24"/>
        </w:rPr>
        <w:t>- zadávanie inštrukcií pre dodávateľov</w:t>
      </w:r>
    </w:p>
    <w:p>
      <w:pPr>
        <w:pStyle w:val="Normal"/>
        <w:rPr>
          <w:sz w:val="24"/>
        </w:rPr>
      </w:pPr>
      <w:r>
        <w:rPr>
          <w:sz w:val="24"/>
        </w:rPr>
        <w:t>- poskytovanie informácií pre partnerov</w:t>
      </w:r>
    </w:p>
    <w:p>
      <w:pPr>
        <w:pStyle w:val="Normal"/>
        <w:rPr>
          <w:sz w:val="24"/>
        </w:rPr>
      </w:pPr>
      <w:r>
        <w:rPr>
          <w:sz w:val="24"/>
        </w:rPr>
        <w:t>- zúčtovanie dodacích, skladovacích výkono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4.) operatívna</w:t>
      </w:r>
      <w:r>
        <w:rPr>
          <w:sz w:val="24"/>
        </w:rPr>
        <w:t xml:space="preserve"> - máme na mysli realizáciu hmotnej stránky log. reťazcov ( konkrétn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uskutočňovanie nakládky, prekládky, vykládky, preberania, prepravy..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SCHULTE : </w:t>
      </w:r>
      <w:r>
        <w:rPr>
          <w:sz w:val="24"/>
        </w:rPr>
        <w:t>Podľa neho logistiku môžeme rozdeliť n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b/>
          <w:sz w:val="24"/>
        </w:rPr>
        <w:t>- logistika zásobovan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- logistika výroby</w:t>
      </w:r>
    </w:p>
    <w:p>
      <w:pPr>
        <w:pStyle w:val="Normal"/>
        <w:rPr/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- logistika odbytu (distribúcie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: ZÁSOBOVAN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Zásobovanie obsahuje 2 typy úloh ( resp. cieľov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1. typ - </w:t>
      </w:r>
      <w:r>
        <w:rPr>
          <w:sz w:val="24"/>
        </w:rPr>
        <w:t xml:space="preserve"> </w:t>
      </w:r>
      <w:r>
        <w:rPr>
          <w:b/>
          <w:sz w:val="24"/>
        </w:rPr>
        <w:t>NÁKUP</w:t>
      </w:r>
      <w:r>
        <w:rPr>
          <w:sz w:val="24"/>
        </w:rPr>
        <w:t xml:space="preserve"> - úlohy, ktoré sú zamerané na trh a uzatváranie zmlúv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.typ</w:t>
      </w:r>
      <w:r>
        <w:rPr>
          <w:sz w:val="24"/>
        </w:rPr>
        <w:t xml:space="preserve"> - </w:t>
      </w:r>
      <w:r>
        <w:rPr>
          <w:b/>
          <w:sz w:val="24"/>
        </w:rPr>
        <w:t>ZÁSOBOVACIA LOGISTIKA</w:t>
      </w:r>
      <w:r>
        <w:rPr>
          <w:sz w:val="24"/>
        </w:rPr>
        <w:t xml:space="preserve"> - úlohy spojené s tokmi materiálu a tovaru kt. majú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správny a fyzický charak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Funkčný rozsah</w:t>
      </w:r>
      <w:r>
        <w:rPr>
          <w:b/>
          <w:sz w:val="24"/>
        </w:rPr>
        <w:t xml:space="preserve"> nákupu</w:t>
      </w:r>
      <w:r>
        <w:rPr>
          <w:sz w:val="24"/>
        </w:rPr>
        <w:t xml:space="preserve"> -výber dodávateľov pre zásobovanie podľa výsledkov prieskum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trh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- rokovanie s dodávateľmi; zostavovanie a uzatváranie nákupný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zmlúv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- znižovanie nákladov na základe hodnotových a cenových analýz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- vybavovanie objednávok, určovanie odvolávok z rámcových zmlúv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 xml:space="preserve">a ďalšie úlohy správneho charakteru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 xml:space="preserve">Funkčný rozsah </w:t>
      </w:r>
      <w:r>
        <w:rPr>
          <w:u w:val="none"/>
        </w:rPr>
        <w:t>zásobovacej logistiky</w:t>
      </w:r>
    </w:p>
    <w:p>
      <w:pPr>
        <w:pStyle w:val="Normal"/>
        <w:rPr/>
      </w:pPr>
      <w:r>
        <w:rPr>
          <w:sz w:val="24"/>
        </w:rPr>
        <w:t xml:space="preserve">                                        </w:t>
      </w:r>
      <w:r>
        <w:rPr>
          <w:sz w:val="24"/>
        </w:rPr>
        <w:t xml:space="preserve">- preberanie a kontrola tovaru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- skladovanie a správa skladov ( rôzne systémy napr.: systém FIFO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FILO, LIFO 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- vnútropodniková doprav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- plánovanie, riadenie, kontrola hmotných a informačných toko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rvky zásobovacej logistiky orientovanej na trh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-</w:t>
      </w:r>
      <w:r>
        <w:rPr>
          <w:b/>
          <w:i/>
          <w:sz w:val="24"/>
        </w:rPr>
        <w:t xml:space="preserve"> cieľ zásobovania</w:t>
      </w:r>
      <w:r>
        <w:rPr>
          <w:sz w:val="24"/>
        </w:rPr>
        <w:t xml:space="preserve"> = riešenie konfliktu medzi znižovaním nákladov, zvyšovaním výkonov a</w:t>
      </w:r>
    </w:p>
    <w:p>
      <w:pPr>
        <w:pStyle w:val="Normal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zachovaním autonómie</w:t>
      </w:r>
    </w:p>
    <w:p>
      <w:pPr>
        <w:pStyle w:val="Normal"/>
        <w:rPr/>
      </w:pPr>
      <w:r>
        <w:rPr>
          <w:sz w:val="24"/>
        </w:rPr>
        <w:t xml:space="preserve">- </w:t>
      </w:r>
      <w:r>
        <w:rPr>
          <w:b/>
          <w:i/>
          <w:sz w:val="24"/>
        </w:rPr>
        <w:t>systém  poskytovania trhových a  podnikových informácií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= zabezpečiť informácie ktoré nám umožnia zmapovať trh, ..., právn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podmienky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= určenie spôsobu získavania informácií z nákupného trhu. Cieľom j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zlepšiť rozhodovanie, nájsť lepší substitučný tovar, zabezpečiť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optimálne obstarávanie. Akým spôsobom môžu byť informác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selektované: - z ohľadom na konkrétny výrobok, alebo dodávateľ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alebo celkovú ponuku, alebo konkurenciu alebo právne podmienky</w:t>
      </w:r>
    </w:p>
    <w:p>
      <w:pPr>
        <w:pStyle w:val="Normal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alebo nákupné cesty.</w:t>
      </w:r>
    </w:p>
    <w:p>
      <w:pPr>
        <w:pStyle w:val="Normal"/>
        <w:rPr>
          <w:sz w:val="24"/>
        </w:rPr>
      </w:pPr>
      <w:r>
        <w:rPr>
          <w:sz w:val="24"/>
        </w:rPr>
        <w:t>-</w:t>
      </w:r>
      <w:r>
        <w:rPr>
          <w:b/>
          <w:i/>
          <w:sz w:val="24"/>
        </w:rPr>
        <w:t xml:space="preserve"> inštrumentárium (nástroje) zásobovacej logistik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= cena; - politika kvantity; - politika kvality; - politika výberových metód;</w:t>
      </w:r>
    </w:p>
    <w:p>
      <w:pPr>
        <w:pStyle w:val="Normal"/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 xml:space="preserve">- politika výberových služieb; - politika reklamy a propagácie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V zásobovaní rozlišujeme 3 princípy zabezpečovania materiálov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) individuálne zabezpečovanie v prípade potreby</w:t>
      </w:r>
    </w:p>
    <w:p>
      <w:pPr>
        <w:pStyle w:val="Normal"/>
        <w:rPr>
          <w:sz w:val="24"/>
        </w:rPr>
      </w:pPr>
      <w:r>
        <w:rPr>
          <w:sz w:val="24"/>
        </w:rPr>
        <w:t>2.) tvorba zásob</w:t>
      </w:r>
    </w:p>
    <w:p>
      <w:pPr>
        <w:pStyle w:val="Normal"/>
        <w:rPr>
          <w:sz w:val="24"/>
        </w:rPr>
      </w:pPr>
      <w:r>
        <w:rPr>
          <w:sz w:val="24"/>
        </w:rPr>
        <w:t xml:space="preserve">3.) zásobovanie synchronizované s výrobou sa môže prejaviť 3-jako: </w:t>
      </w:r>
    </w:p>
    <w:p>
      <w:pPr>
        <w:pStyle w:val="Normal"/>
        <w:rPr/>
      </w:pPr>
      <w:r>
        <w:rPr>
          <w:sz w:val="24"/>
        </w:rPr>
        <w:t xml:space="preserve">                                  </w:t>
      </w:r>
      <w:r>
        <w:rPr>
          <w:sz w:val="24"/>
        </w:rPr>
        <w:t>1.metóda - priame odvolávanie, najviac podobné JUST-IN-TIM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2.metóda - umiestnenie dodávateľov v blízkosti prevádzky odberateľa</w:t>
      </w:r>
    </w:p>
    <w:p>
      <w:pPr>
        <w:pStyle w:val="Normal"/>
        <w:rPr/>
      </w:pPr>
      <w:r>
        <w:rPr>
          <w:sz w:val="24"/>
        </w:rPr>
        <w:t xml:space="preserve">                                  </w:t>
      </w:r>
      <w:r>
        <w:rPr>
          <w:sz w:val="24"/>
        </w:rPr>
        <w:t>3.metóda - spoločné riadenie zásob - kooperácia medzi výrobcam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: VÝROBNÁ LOGISTIK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Plní 3 základné </w:t>
      </w:r>
      <w:r>
        <w:rPr>
          <w:b/>
          <w:sz w:val="24"/>
        </w:rPr>
        <w:t>funkcie</w:t>
      </w:r>
      <w:r>
        <w:rPr>
          <w:sz w:val="24"/>
        </w:rPr>
        <w:t>: ( podľa Schulteho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podnikové výrobné plánovanie</w:t>
      </w:r>
    </w:p>
    <w:p>
      <w:pPr>
        <w:pStyle w:val="Normal"/>
        <w:rPr>
          <w:sz w:val="24"/>
        </w:rPr>
      </w:pPr>
      <w:r>
        <w:rPr>
          <w:sz w:val="24"/>
        </w:rPr>
        <w:t>2. plánovanie a riadenie výroby</w:t>
      </w:r>
    </w:p>
    <w:p>
      <w:pPr>
        <w:pStyle w:val="Normal"/>
        <w:rPr>
          <w:sz w:val="24"/>
        </w:rPr>
      </w:pPr>
      <w:r>
        <w:rPr>
          <w:sz w:val="24"/>
        </w:rPr>
        <w:t>3. zabezpečovanie dopravy a skladov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Podnikové výrobné plánovanie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Cieľ - zabezpečiť optimálne výrobné a materiálové toky, prac. podmienky, využitie plôch 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priestorov, určenie a dodržiavanie princípov výroby a montáže a výrob. technológ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Je založené na účelnom systéme hmotných tokov. Priebeh PVP pozostáva z</w:t>
      </w:r>
      <w:r>
        <w:rPr>
          <w:b/>
          <w:i/>
          <w:sz w:val="24"/>
        </w:rPr>
        <w:t xml:space="preserve"> 5 fáz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a.) prevádzková analýza</w:t>
      </w:r>
      <w:r>
        <w:rPr>
          <w:sz w:val="24"/>
        </w:rPr>
        <w:t xml:space="preserve"> - berie do úvahy skutočné údaje; výrobný program a tendencie trh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b.) plánovanie potrieb</w:t>
      </w:r>
      <w:r>
        <w:rPr>
          <w:sz w:val="24"/>
        </w:rPr>
        <w:t xml:space="preserve"> - berie do úvahy potrebu výrobných prostriedkov; potrebu prac. síl 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rozsah dopravy, potreba HI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c.) plánovanie zák. prostriedkov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- berie do úvahy princípy výrobného a montážneho plánovania; výrobné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technológie, princípy plánovania dopravy a skladovania</w:t>
      </w:r>
    </w:p>
    <w:p>
      <w:pPr>
        <w:pStyle w:val="Normal"/>
        <w:rPr/>
      </w:pPr>
      <w:r>
        <w:rPr>
          <w:b/>
          <w:i/>
          <w:sz w:val="24"/>
        </w:rPr>
        <w:t>d.) globálne plánovanie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- berie do úvahy varianty ideálnej dispozičnej štruktúry prevádzky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rozmery budov a stavieb, varianty globálnej dispozičnej štruktúr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prevádzky (čo by sme mohli predať)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e.) spresnené plánovan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- berie do úvahy rozmiestnenie prevádzkových prostriedkov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dopravných a skladovacých zariadení a prac. sily, skutočnú výkonnosť</w:t>
      </w:r>
    </w:p>
    <w:p>
      <w:pPr>
        <w:pStyle w:val="Normal"/>
        <w:rPr/>
      </w:pPr>
      <w:r>
        <w:rPr>
          <w:sz w:val="24"/>
        </w:rPr>
        <w:t xml:space="preserve">                                      </w:t>
      </w:r>
      <w:r>
        <w:rPr>
          <w:sz w:val="24"/>
        </w:rPr>
        <w:t xml:space="preserve">prevádzky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Hlavnými cieľmi PVP</w:t>
      </w:r>
      <w:r>
        <w:rPr>
          <w:sz w:val="24"/>
        </w:rPr>
        <w:t xml:space="preserve"> je zabezpečiť optimálne výrobné a materiálové toky; optimálne pracovné podmienky, optimálne využitie plôch a priestorov - pri dodržaní požiadavky minimalizácie dopravných nákladov, nákladov na medziskladovanie a nákladov na prevádzk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Kde vznikajú problémy?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problém môže vzniknúť pri zabezpečovaní údajov, pri tvorbe výrobného programu, pri vyťažovaní kapacity HIM, pri vyťažovaní ľudskej kapacity, pri výrobe, montáži, pri doprave, pri zabezpečovaní plôch a priestorov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. Plánovanie a riadenie výrob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bezpečuje 4 funkcie: a.) plánovanie výrobného program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b.) plánovanie množstv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c.) plánovanie lehôt a kapacít</w:t>
      </w:r>
    </w:p>
    <w:p>
      <w:pPr>
        <w:pStyle w:val="Normal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t>d.) riadenie a kontrola vybavovania objednávo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a.) plánovanie výrobného programu</w:t>
      </w:r>
      <w:r>
        <w:rPr>
          <w:sz w:val="24"/>
        </w:rPr>
        <w:t xml:space="preserve"> - je východiskom pre každé plánovanie priebehu výrob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 xml:space="preserve">PVP je kompromisom medzi SOFT a HARD filozofiou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- HARD filozofia hovorí, že každé riadenie má byť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>exaktné ( všetko vo firme sa dá vyjadriť v parametroch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- SOFT filozofia hovorí, že hlavnú úlohu v riadení má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>človek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- Prognóza vychádza zo : - štatistického prognózovania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>na základe extrapolácie minulosti, - z odhadu predaj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>na základe očakávania chovania dopytu, - z analýzy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>trhových reakcií na podporu predaja na testovací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>trho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- vychádza z prognózy budúcich objednávok, ktorá j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>kompromisommedzi štatistickým prognózovaním n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>základe extrapolácie minulosti, odhadom predaja na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>základe očakávania chovania sa dopytu a analýz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>trhových reakcií na podporu predaja na testovací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 xml:space="preserve">trhoch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32760</wp:posOffset>
                </wp:positionH>
                <wp:positionV relativeFrom="paragraph">
                  <wp:posOffset>149225</wp:posOffset>
                </wp:positionV>
                <wp:extent cx="366395" cy="274955"/>
                <wp:effectExtent l="3175" t="0" r="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648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11.75pt" to="267.6pt,33.3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>štatisti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32760</wp:posOffset>
                </wp:positionH>
                <wp:positionV relativeFrom="paragraph">
                  <wp:posOffset>64135</wp:posOffset>
                </wp:positionV>
                <wp:extent cx="366395" cy="635"/>
                <wp:effectExtent l="635" t="25400" r="635" b="254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5.05pt" to="267.6pt,5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32760</wp:posOffset>
                </wp:positionH>
                <wp:positionV relativeFrom="paragraph">
                  <wp:posOffset>155575</wp:posOffset>
                </wp:positionV>
                <wp:extent cx="366395" cy="274955"/>
                <wp:effectExtent l="3175" t="3810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12.25pt" to="267.6pt,33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</w:t>
      </w:r>
      <w:r>
        <w:rPr>
          <w:sz w:val="24"/>
        </w:rPr>
        <w:t xml:space="preserve">Prognóza              vývoj D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testovacie trhy - výskum trh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b/>
          <w:i/>
          <w:sz w:val="24"/>
        </w:rPr>
        <w:t>b.) plánovanie množstva</w:t>
      </w:r>
      <w:r>
        <w:rPr>
          <w:sz w:val="24"/>
        </w:rPr>
        <w:t xml:space="preserve"> - vychádza zo stanovenia hrubej potreby. Pre stanovenie hrubej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potreby existujú 3 spôsob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.) programovoorientované metódy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2.) spotrebne orientované metód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3.) subjektívne orientované metód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1.) programovoorientované metódy</w:t>
      </w:r>
      <w:r>
        <w:rPr>
          <w:sz w:val="24"/>
        </w:rPr>
        <w:t xml:space="preserve"> - môžu byť buď analytické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alebo syntetické, alebo mať podobu Gozinto-grafu  </w:t>
      </w:r>
    </w:p>
    <w:p>
      <w:pPr>
        <w:pStyle w:val="Normal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  <w:t xml:space="preserve">- </w:t>
      </w:r>
      <w:r>
        <w:rPr>
          <w:b/>
          <w:sz w:val="24"/>
        </w:rPr>
        <w:t>analytické metódy</w:t>
      </w:r>
      <w:r>
        <w:rPr>
          <w:sz w:val="24"/>
        </w:rPr>
        <w:t xml:space="preserve"> určovania potrieb vychádzajú z kusovníkov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(množstvo z ktorého sa má niečo zostaviť pr.:model lietadla)</w:t>
      </w:r>
    </w:p>
    <w:p>
      <w:pPr>
        <w:pStyle w:val="Normal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  <w:t xml:space="preserve">- </w:t>
      </w:r>
      <w:r>
        <w:rPr>
          <w:b/>
          <w:sz w:val="24"/>
        </w:rPr>
        <w:t>syntetické metódy</w:t>
      </w:r>
      <w:r>
        <w:rPr>
          <w:sz w:val="24"/>
        </w:rPr>
        <w:t xml:space="preserve"> vychádzajú z evidencie, z dokladov o</w:t>
      </w:r>
    </w:p>
    <w:p>
      <w:pPr>
        <w:pStyle w:val="Normal"/>
        <w:rPr/>
      </w:pPr>
      <w:r>
        <w:rPr>
          <w:sz w:val="24"/>
        </w:rPr>
        <w:t xml:space="preserve">                                              </w:t>
      </w:r>
      <w:r>
        <w:rPr>
          <w:sz w:val="24"/>
        </w:rPr>
        <w:t>použitých surovinách, materiálu a náhradných dielcov</w:t>
      </w:r>
    </w:p>
    <w:p>
      <w:pPr>
        <w:pStyle w:val="Normal"/>
        <w:rPr/>
      </w:pPr>
      <w:r>
        <w:rPr>
          <w:sz w:val="24"/>
        </w:rPr>
        <w:t xml:space="preserve">                                           </w:t>
      </w:r>
      <w:r>
        <w:rPr>
          <w:b/>
          <w:sz w:val="24"/>
        </w:rPr>
        <w:t>- Gozinto-graf</w:t>
      </w:r>
      <w:r>
        <w:rPr>
          <w:sz w:val="24"/>
        </w:rPr>
        <w:t xml:space="preserve"> vyjadruje vzťahy medzi finálnymi výrobkami 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surovinami a dielmi pomocou lineárnych rovníc diferencovaný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podľa úrovne riadenia ( sústava lineárnych rovníc pre určen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potreby medzi rôznymi úrovňami a subjektami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</w:t>
      </w:r>
      <w:r>
        <w:rPr>
          <w:sz w:val="24"/>
          <w:u w:val="single"/>
        </w:rPr>
        <w:t>2.) spotrebne orientované metódy</w:t>
      </w:r>
      <w:r>
        <w:rPr>
          <w:sz w:val="24"/>
        </w:rPr>
        <w:t xml:space="preserve"> - vychádzajú z modelov dopytu</w:t>
      </w:r>
    </w:p>
    <w:p>
      <w:pPr>
        <w:pStyle w:val="Normal"/>
        <w:rPr/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(2 základné typy): - </w:t>
      </w:r>
      <w:r>
        <w:rPr>
          <w:i/>
          <w:sz w:val="24"/>
        </w:rPr>
        <w:t>deterministické metódy</w:t>
      </w:r>
      <w:r>
        <w:rPr>
          <w:sz w:val="24"/>
        </w:rPr>
        <w:t xml:space="preserve"> - sa používajú pre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 xml:space="preserve">menší počet komodít vyššej hodnoty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Máme meniace sa premenné a z týchto sú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odvodené vzťahy ( nie je tu na rozdiel o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stochastických metód náhodná zložk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 xml:space="preserve">- </w:t>
      </w:r>
      <w:r>
        <w:rPr>
          <w:i/>
          <w:sz w:val="24"/>
        </w:rPr>
        <w:t>stochastické metódy</w:t>
      </w:r>
      <w:r>
        <w:rPr>
          <w:sz w:val="24"/>
        </w:rPr>
        <w:t xml:space="preserve"> - sa používajú pr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komodity nižšej hodnoty pr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 xml:space="preserve">nehospodárnosti iných metód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 xml:space="preserve">Stochastické metódy využívajú 3 charakteristické priebehy potrieb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- konštantný                 Xt = Mt + Zt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- trendový                    Xt = Mt + Trt + Zt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- sezónne kolísajúci      Xt = Mt + Trt + St + Zt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= Mt + St + Z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t - prvok časovej rady o spotrebe určitého materiálu, ktorý sa vzťahuje vždy na rovnako dlhé</w:t>
      </w:r>
    </w:p>
    <w:p>
      <w:pPr>
        <w:pStyle w:val="Normal"/>
        <w:rPr/>
      </w:pPr>
      <w:r>
        <w:rPr/>
        <w:t xml:space="preserve">       </w:t>
      </w:r>
      <w:r>
        <w:rPr/>
        <w:t>obdobie</w:t>
      </w:r>
    </w:p>
    <w:p>
      <w:pPr>
        <w:pStyle w:val="Normal"/>
        <w:rPr/>
      </w:pPr>
      <w:r>
        <w:rPr/>
        <w:t>Mt - dlhodobo konštantná potreba</w:t>
      </w:r>
    </w:p>
    <w:p>
      <w:pPr>
        <w:pStyle w:val="Normal"/>
        <w:rPr/>
      </w:pPr>
      <w:r>
        <w:rPr/>
        <w:t>Zt - náhodný faktor s relatívne malým rozptylom</w:t>
      </w:r>
    </w:p>
    <w:p>
      <w:pPr>
        <w:pStyle w:val="Normal"/>
        <w:rPr/>
      </w:pPr>
      <w:r>
        <w:rPr/>
        <w:t>Trt- trend v podobe relatívne vyrovnanej funkcie</w:t>
      </w:r>
    </w:p>
    <w:p>
      <w:pPr>
        <w:pStyle w:val="Normal"/>
        <w:rPr/>
      </w:pPr>
      <w:r>
        <w:rPr/>
        <w:t xml:space="preserve">St - sezónne kolísanie s relatívne krátkym trvaním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47160</wp:posOffset>
                </wp:positionH>
                <wp:positionV relativeFrom="paragraph">
                  <wp:posOffset>107315</wp:posOffset>
                </wp:positionV>
                <wp:extent cx="635" cy="1372235"/>
                <wp:effectExtent l="6350" t="635" r="635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8.45pt" to="310.8pt,11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Q                                          Q                                                 Q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9080</wp:posOffset>
                </wp:positionH>
                <wp:positionV relativeFrom="paragraph">
                  <wp:posOffset>18415</wp:posOffset>
                </wp:positionV>
                <wp:extent cx="635" cy="1372235"/>
                <wp:effectExtent l="6350" t="635" r="635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.45pt" to="-20.4pt,10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35480</wp:posOffset>
                </wp:positionH>
                <wp:positionV relativeFrom="paragraph">
                  <wp:posOffset>18415</wp:posOffset>
                </wp:positionV>
                <wp:extent cx="635" cy="1372235"/>
                <wp:effectExtent l="6350" t="635" r="635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.45pt" to="152.4pt,10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35480</wp:posOffset>
                </wp:positionH>
                <wp:positionV relativeFrom="paragraph">
                  <wp:posOffset>11430</wp:posOffset>
                </wp:positionV>
                <wp:extent cx="1356995" cy="742315"/>
                <wp:effectExtent l="3810" t="4445" r="2540" b="254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840" cy="74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83"/>
                              </a:moveTo>
                              <a:lnTo>
                                <a:pt x="337" y="19162"/>
                              </a:lnTo>
                              <a:lnTo>
                                <a:pt x="524" y="18820"/>
                              </a:lnTo>
                              <a:lnTo>
                                <a:pt x="524" y="18477"/>
                              </a:lnTo>
                              <a:lnTo>
                                <a:pt x="711" y="18477"/>
                              </a:lnTo>
                              <a:lnTo>
                                <a:pt x="711" y="18135"/>
                              </a:lnTo>
                              <a:lnTo>
                                <a:pt x="1086" y="16766"/>
                              </a:lnTo>
                              <a:lnTo>
                                <a:pt x="1273" y="16766"/>
                              </a:lnTo>
                              <a:lnTo>
                                <a:pt x="1460" y="16424"/>
                              </a:lnTo>
                              <a:lnTo>
                                <a:pt x="1460" y="16082"/>
                              </a:lnTo>
                              <a:lnTo>
                                <a:pt x="1647" y="16082"/>
                              </a:lnTo>
                              <a:lnTo>
                                <a:pt x="1834" y="15740"/>
                              </a:lnTo>
                              <a:lnTo>
                                <a:pt x="2209" y="15740"/>
                              </a:lnTo>
                              <a:lnTo>
                                <a:pt x="2209" y="15398"/>
                              </a:lnTo>
                              <a:lnTo>
                                <a:pt x="2957" y="15398"/>
                              </a:lnTo>
                              <a:lnTo>
                                <a:pt x="2957" y="15056"/>
                              </a:lnTo>
                              <a:lnTo>
                                <a:pt x="10445" y="15056"/>
                              </a:lnTo>
                              <a:lnTo>
                                <a:pt x="10445" y="11976"/>
                              </a:lnTo>
                              <a:lnTo>
                                <a:pt x="10632" y="11976"/>
                              </a:lnTo>
                              <a:lnTo>
                                <a:pt x="10632" y="11292"/>
                              </a:lnTo>
                              <a:lnTo>
                                <a:pt x="10819" y="11292"/>
                              </a:lnTo>
                              <a:lnTo>
                                <a:pt x="10819" y="10950"/>
                              </a:lnTo>
                              <a:lnTo>
                                <a:pt x="11006" y="10607"/>
                              </a:lnTo>
                              <a:lnTo>
                                <a:pt x="11006" y="10265"/>
                              </a:lnTo>
                              <a:lnTo>
                                <a:pt x="11193" y="9923"/>
                              </a:lnTo>
                              <a:lnTo>
                                <a:pt x="11193" y="9581"/>
                              </a:lnTo>
                              <a:lnTo>
                                <a:pt x="11380" y="9239"/>
                              </a:lnTo>
                              <a:lnTo>
                                <a:pt x="11380" y="8896"/>
                              </a:lnTo>
                              <a:lnTo>
                                <a:pt x="11568" y="8896"/>
                              </a:lnTo>
                              <a:lnTo>
                                <a:pt x="11568" y="8554"/>
                              </a:lnTo>
                              <a:lnTo>
                                <a:pt x="11755" y="8554"/>
                              </a:lnTo>
                              <a:lnTo>
                                <a:pt x="11755" y="7870"/>
                              </a:lnTo>
                              <a:lnTo>
                                <a:pt x="11942" y="7870"/>
                              </a:lnTo>
                              <a:lnTo>
                                <a:pt x="11942" y="7528"/>
                              </a:lnTo>
                              <a:lnTo>
                                <a:pt x="12129" y="7528"/>
                              </a:lnTo>
                              <a:lnTo>
                                <a:pt x="12129" y="6843"/>
                              </a:lnTo>
                              <a:lnTo>
                                <a:pt x="12316" y="6843"/>
                              </a:lnTo>
                              <a:lnTo>
                                <a:pt x="12316" y="6501"/>
                              </a:lnTo>
                              <a:lnTo>
                                <a:pt x="12504" y="6501"/>
                              </a:lnTo>
                              <a:lnTo>
                                <a:pt x="12504" y="6159"/>
                              </a:lnTo>
                              <a:lnTo>
                                <a:pt x="12878" y="6159"/>
                              </a:lnTo>
                              <a:lnTo>
                                <a:pt x="13065" y="5817"/>
                              </a:lnTo>
                              <a:lnTo>
                                <a:pt x="13439" y="5475"/>
                              </a:lnTo>
                              <a:lnTo>
                                <a:pt x="14001" y="5475"/>
                              </a:lnTo>
                              <a:lnTo>
                                <a:pt x="14375" y="5817"/>
                              </a:lnTo>
                              <a:lnTo>
                                <a:pt x="14750" y="5817"/>
                              </a:lnTo>
                              <a:lnTo>
                                <a:pt x="14750" y="6159"/>
                              </a:lnTo>
                              <a:lnTo>
                                <a:pt x="15311" y="6159"/>
                              </a:lnTo>
                              <a:lnTo>
                                <a:pt x="15311" y="6501"/>
                              </a:lnTo>
                              <a:lnTo>
                                <a:pt x="16434" y="6501"/>
                              </a:lnTo>
                              <a:lnTo>
                                <a:pt x="16434" y="6159"/>
                              </a:lnTo>
                              <a:lnTo>
                                <a:pt x="16809" y="6159"/>
                              </a:lnTo>
                              <a:lnTo>
                                <a:pt x="16809" y="5817"/>
                              </a:lnTo>
                              <a:lnTo>
                                <a:pt x="16996" y="5475"/>
                              </a:lnTo>
                              <a:lnTo>
                                <a:pt x="17183" y="5475"/>
                              </a:lnTo>
                              <a:lnTo>
                                <a:pt x="17183" y="5133"/>
                              </a:lnTo>
                              <a:lnTo>
                                <a:pt x="17370" y="5133"/>
                              </a:lnTo>
                              <a:lnTo>
                                <a:pt x="17370" y="4790"/>
                              </a:lnTo>
                              <a:lnTo>
                                <a:pt x="17557" y="4790"/>
                              </a:lnTo>
                              <a:lnTo>
                                <a:pt x="17557" y="4448"/>
                              </a:lnTo>
                              <a:lnTo>
                                <a:pt x="17745" y="4448"/>
                              </a:lnTo>
                              <a:lnTo>
                                <a:pt x="17745" y="4106"/>
                              </a:lnTo>
                              <a:lnTo>
                                <a:pt x="18119" y="4106"/>
                              </a:lnTo>
                              <a:lnTo>
                                <a:pt x="18119" y="3764"/>
                              </a:lnTo>
                              <a:lnTo>
                                <a:pt x="18306" y="3764"/>
                              </a:lnTo>
                              <a:lnTo>
                                <a:pt x="18306" y="3422"/>
                              </a:lnTo>
                              <a:lnTo>
                                <a:pt x="18493" y="3422"/>
                              </a:lnTo>
                              <a:lnTo>
                                <a:pt x="18493" y="3080"/>
                              </a:lnTo>
                              <a:lnTo>
                                <a:pt x="18680" y="3080"/>
                              </a:lnTo>
                              <a:lnTo>
                                <a:pt x="18680" y="2737"/>
                              </a:lnTo>
                              <a:lnTo>
                                <a:pt x="18868" y="2737"/>
                              </a:lnTo>
                              <a:lnTo>
                                <a:pt x="18868" y="2053"/>
                              </a:lnTo>
                              <a:lnTo>
                                <a:pt x="19055" y="2053"/>
                              </a:lnTo>
                              <a:lnTo>
                                <a:pt x="19055" y="1369"/>
                              </a:lnTo>
                              <a:lnTo>
                                <a:pt x="19242" y="1369"/>
                              </a:lnTo>
                              <a:lnTo>
                                <a:pt x="19242" y="1027"/>
                              </a:lnTo>
                              <a:lnTo>
                                <a:pt x="19429" y="1027"/>
                              </a:lnTo>
                              <a:lnTo>
                                <a:pt x="19429" y="684"/>
                              </a:lnTo>
                              <a:lnTo>
                                <a:pt x="19616" y="684"/>
                              </a:lnTo>
                              <a:lnTo>
                                <a:pt x="19616" y="342"/>
                              </a:lnTo>
                              <a:lnTo>
                                <a:pt x="19803" y="342"/>
                              </a:lnTo>
                              <a:lnTo>
                                <a:pt x="19803" y="0"/>
                              </a:lnTo>
                              <a:lnTo>
                                <a:pt x="1999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83l337,19162l524,18820l524,18477l711,18477l711,18135l1086,16766l1273,16766l1460,16424l1460,16082l1647,16082l1834,15740l2209,15740l2209,15398l2957,15398l2957,15056l10445,15056l10445,11976l10632,11976l10632,11292l10819,11292l10819,10950l11006,10607l11006,10265l11193,9923l11193,9581l11380,9239l11380,8896l11568,8896l11568,8554l11755,8554l11755,7870l11942,7870l11942,7528l12129,7528l12129,6843l12316,6843l12316,6501l12504,6501l12504,6159l12878,6159l13065,5817l13439,5475l14001,5475l14375,5817l14750,5817l14750,6159l15311,6159l15311,6501l16434,6501l16434,6159l16809,6159l16809,5817l16996,5475l17183,5475l17183,5133l17370,5133l17370,4790l17557,4790l17557,4448l17745,4448l17745,4106l18119,4106l18119,3764l18306,3764l18306,3422l18493,3422l18493,3080l18680,3080l18680,2737l18868,2737l18868,2053l19055,2053l19055,1369l19242,1369l19242,1027l19429,1027l19429,684l19616,684l19616,342l19803,342l19803,0l19991,0e" fillcolor="white" stroked="t" o:allowincell="f" style="position:absolute;margin-left:152.4pt;margin-top:0.9pt;width:106.8pt;height:58.4pt;mso-wrap-style:none;v-text-anchor:middle">
                <v:fill o:detectmouseclick="t" type="solid" color2="black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678680</wp:posOffset>
                </wp:positionH>
                <wp:positionV relativeFrom="paragraph">
                  <wp:posOffset>-2540</wp:posOffset>
                </wp:positionV>
                <wp:extent cx="366395" cy="274955"/>
                <wp:effectExtent l="6350" t="6985" r="63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368.4pt;margin-top:-0.2pt;width:28.8pt;height:21.6pt;flip:x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953000</wp:posOffset>
                </wp:positionH>
                <wp:positionV relativeFrom="paragraph">
                  <wp:posOffset>20955</wp:posOffset>
                </wp:positionV>
                <wp:extent cx="274955" cy="366395"/>
                <wp:effectExtent l="1270" t="1270" r="5715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390pt;margin-top:1.65pt;width:21.6pt;height:28.8pt;flip:y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935480</wp:posOffset>
                </wp:positionH>
                <wp:positionV relativeFrom="paragraph">
                  <wp:posOffset>20955</wp:posOffset>
                </wp:positionV>
                <wp:extent cx="1463675" cy="732155"/>
                <wp:effectExtent l="3175" t="5715" r="317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760" cy="73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.65pt" to="267.6pt,59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130040</wp:posOffset>
                </wp:positionH>
                <wp:positionV relativeFrom="paragraph">
                  <wp:posOffset>88265</wp:posOffset>
                </wp:positionV>
                <wp:extent cx="549275" cy="457835"/>
                <wp:effectExtent l="4445" t="635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936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6.95pt" to="368.4pt,42.95pt" stroked="t" o:allowincell="f" style="position:absolute;flip:y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          </w:t>
      </w:r>
      <w:r>
        <w:rPr>
          <w:sz w:val="24"/>
        </w:rPr>
        <w:t>konštanta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861560</wp:posOffset>
                </wp:positionH>
                <wp:positionV relativeFrom="paragraph">
                  <wp:posOffset>24765</wp:posOffset>
                </wp:positionV>
                <wp:extent cx="366395" cy="92075"/>
                <wp:effectExtent l="1270" t="6985" r="5715" b="127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382.8pt;margin-top:1.95pt;width:28.8pt;height:7.2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861560</wp:posOffset>
                </wp:positionH>
                <wp:positionV relativeFrom="paragraph">
                  <wp:posOffset>116205</wp:posOffset>
                </wp:positionV>
                <wp:extent cx="549275" cy="92075"/>
                <wp:effectExtent l="6350" t="7620" r="0" b="127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382.8pt;margin-top:9.15pt;width:43.2pt;height:7.2pt;flip:x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044440</wp:posOffset>
                </wp:positionH>
                <wp:positionV relativeFrom="paragraph">
                  <wp:posOffset>116205</wp:posOffset>
                </wp:positionV>
                <wp:extent cx="183515" cy="92075"/>
                <wp:effectExtent l="6350" t="762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397.2pt;margin-top:9.15pt;width:14.4pt;height:7.2pt;flip:x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947160</wp:posOffset>
                </wp:positionH>
                <wp:positionV relativeFrom="paragraph">
                  <wp:posOffset>-30480</wp:posOffset>
                </wp:positionV>
                <wp:extent cx="1834515" cy="267335"/>
                <wp:effectExtent l="6985" t="762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4560" cy="26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1211"/>
                              </a:moveTo>
                              <a:lnTo>
                                <a:pt x="55" y="13302"/>
                              </a:lnTo>
                              <a:lnTo>
                                <a:pt x="194" y="13302"/>
                              </a:lnTo>
                              <a:lnTo>
                                <a:pt x="194" y="12352"/>
                              </a:lnTo>
                              <a:lnTo>
                                <a:pt x="332" y="11401"/>
                              </a:lnTo>
                              <a:lnTo>
                                <a:pt x="332" y="10451"/>
                              </a:lnTo>
                              <a:lnTo>
                                <a:pt x="471" y="10451"/>
                              </a:lnTo>
                              <a:lnTo>
                                <a:pt x="471" y="9501"/>
                              </a:lnTo>
                              <a:lnTo>
                                <a:pt x="609" y="9501"/>
                              </a:lnTo>
                              <a:lnTo>
                                <a:pt x="609" y="8551"/>
                              </a:lnTo>
                              <a:lnTo>
                                <a:pt x="748" y="8551"/>
                              </a:lnTo>
                              <a:lnTo>
                                <a:pt x="748" y="7601"/>
                              </a:lnTo>
                              <a:lnTo>
                                <a:pt x="886" y="7601"/>
                              </a:lnTo>
                              <a:lnTo>
                                <a:pt x="886" y="6651"/>
                              </a:lnTo>
                              <a:lnTo>
                                <a:pt x="1025" y="6651"/>
                              </a:lnTo>
                              <a:lnTo>
                                <a:pt x="1025" y="5701"/>
                              </a:lnTo>
                              <a:lnTo>
                                <a:pt x="1163" y="5701"/>
                              </a:lnTo>
                              <a:lnTo>
                                <a:pt x="1163" y="4751"/>
                              </a:lnTo>
                              <a:lnTo>
                                <a:pt x="1301" y="4751"/>
                              </a:lnTo>
                              <a:lnTo>
                                <a:pt x="1301" y="3800"/>
                              </a:lnTo>
                              <a:lnTo>
                                <a:pt x="2409" y="3800"/>
                              </a:lnTo>
                              <a:lnTo>
                                <a:pt x="2409" y="4751"/>
                              </a:lnTo>
                              <a:lnTo>
                                <a:pt x="2548" y="4751"/>
                              </a:lnTo>
                              <a:lnTo>
                                <a:pt x="2825" y="6651"/>
                              </a:lnTo>
                              <a:lnTo>
                                <a:pt x="2963" y="6651"/>
                              </a:lnTo>
                              <a:lnTo>
                                <a:pt x="2963" y="8551"/>
                              </a:lnTo>
                              <a:lnTo>
                                <a:pt x="3101" y="8551"/>
                              </a:lnTo>
                              <a:lnTo>
                                <a:pt x="3101" y="9501"/>
                              </a:lnTo>
                              <a:lnTo>
                                <a:pt x="3240" y="9501"/>
                              </a:lnTo>
                              <a:lnTo>
                                <a:pt x="3240" y="10451"/>
                              </a:lnTo>
                              <a:lnTo>
                                <a:pt x="3378" y="10451"/>
                              </a:lnTo>
                              <a:lnTo>
                                <a:pt x="3378" y="11401"/>
                              </a:lnTo>
                              <a:lnTo>
                                <a:pt x="3517" y="12352"/>
                              </a:lnTo>
                              <a:lnTo>
                                <a:pt x="3517" y="13302"/>
                              </a:lnTo>
                              <a:lnTo>
                                <a:pt x="3655" y="13302"/>
                              </a:lnTo>
                              <a:lnTo>
                                <a:pt x="3655" y="14252"/>
                              </a:lnTo>
                              <a:lnTo>
                                <a:pt x="3794" y="14252"/>
                              </a:lnTo>
                              <a:lnTo>
                                <a:pt x="3794" y="15202"/>
                              </a:lnTo>
                              <a:lnTo>
                                <a:pt x="3932" y="15202"/>
                              </a:lnTo>
                              <a:lnTo>
                                <a:pt x="3932" y="16152"/>
                              </a:lnTo>
                              <a:lnTo>
                                <a:pt x="4071" y="16152"/>
                              </a:lnTo>
                              <a:lnTo>
                                <a:pt x="4071" y="17102"/>
                              </a:lnTo>
                              <a:lnTo>
                                <a:pt x="4209" y="17102"/>
                              </a:lnTo>
                              <a:lnTo>
                                <a:pt x="4209" y="18052"/>
                              </a:lnTo>
                              <a:lnTo>
                                <a:pt x="4486" y="18052"/>
                              </a:lnTo>
                              <a:lnTo>
                                <a:pt x="4763" y="19002"/>
                              </a:lnTo>
                              <a:lnTo>
                                <a:pt x="4901" y="19002"/>
                              </a:lnTo>
                              <a:lnTo>
                                <a:pt x="5040" y="19952"/>
                              </a:lnTo>
                              <a:lnTo>
                                <a:pt x="6009" y="19952"/>
                              </a:lnTo>
                              <a:lnTo>
                                <a:pt x="6286" y="19002"/>
                              </a:lnTo>
                              <a:lnTo>
                                <a:pt x="6424" y="19002"/>
                              </a:lnTo>
                              <a:lnTo>
                                <a:pt x="6424" y="18052"/>
                              </a:lnTo>
                              <a:lnTo>
                                <a:pt x="6563" y="18052"/>
                              </a:lnTo>
                              <a:lnTo>
                                <a:pt x="6563" y="16152"/>
                              </a:lnTo>
                              <a:lnTo>
                                <a:pt x="6701" y="16152"/>
                              </a:lnTo>
                              <a:lnTo>
                                <a:pt x="6701" y="13302"/>
                              </a:lnTo>
                              <a:lnTo>
                                <a:pt x="6840" y="13302"/>
                              </a:lnTo>
                              <a:lnTo>
                                <a:pt x="6840" y="10451"/>
                              </a:lnTo>
                              <a:lnTo>
                                <a:pt x="6978" y="10451"/>
                              </a:lnTo>
                              <a:lnTo>
                                <a:pt x="6978" y="9501"/>
                              </a:lnTo>
                              <a:lnTo>
                                <a:pt x="7117" y="8551"/>
                              </a:lnTo>
                              <a:lnTo>
                                <a:pt x="7117" y="7601"/>
                              </a:lnTo>
                              <a:lnTo>
                                <a:pt x="7255" y="7601"/>
                              </a:lnTo>
                              <a:lnTo>
                                <a:pt x="7255" y="6651"/>
                              </a:lnTo>
                              <a:lnTo>
                                <a:pt x="7394" y="6651"/>
                              </a:lnTo>
                              <a:lnTo>
                                <a:pt x="7394" y="5701"/>
                              </a:lnTo>
                              <a:lnTo>
                                <a:pt x="7532" y="5701"/>
                              </a:lnTo>
                              <a:lnTo>
                                <a:pt x="7532" y="4751"/>
                              </a:lnTo>
                              <a:lnTo>
                                <a:pt x="7670" y="4751"/>
                              </a:lnTo>
                              <a:lnTo>
                                <a:pt x="7670" y="3800"/>
                              </a:lnTo>
                              <a:lnTo>
                                <a:pt x="7809" y="3800"/>
                              </a:lnTo>
                              <a:lnTo>
                                <a:pt x="7809" y="2850"/>
                              </a:lnTo>
                              <a:lnTo>
                                <a:pt x="8640" y="2850"/>
                              </a:lnTo>
                              <a:lnTo>
                                <a:pt x="8778" y="3800"/>
                              </a:lnTo>
                              <a:lnTo>
                                <a:pt x="8917" y="3800"/>
                              </a:lnTo>
                              <a:lnTo>
                                <a:pt x="8917" y="4751"/>
                              </a:lnTo>
                              <a:lnTo>
                                <a:pt x="9055" y="5701"/>
                              </a:lnTo>
                              <a:lnTo>
                                <a:pt x="9055" y="6651"/>
                              </a:lnTo>
                              <a:lnTo>
                                <a:pt x="9193" y="6651"/>
                              </a:lnTo>
                              <a:lnTo>
                                <a:pt x="9193" y="7601"/>
                              </a:lnTo>
                              <a:lnTo>
                                <a:pt x="9332" y="7601"/>
                              </a:lnTo>
                              <a:lnTo>
                                <a:pt x="9470" y="8551"/>
                              </a:lnTo>
                              <a:lnTo>
                                <a:pt x="9470" y="9501"/>
                              </a:lnTo>
                              <a:lnTo>
                                <a:pt x="9609" y="9501"/>
                              </a:lnTo>
                              <a:lnTo>
                                <a:pt x="9609" y="10451"/>
                              </a:lnTo>
                              <a:lnTo>
                                <a:pt x="9747" y="11401"/>
                              </a:lnTo>
                              <a:lnTo>
                                <a:pt x="9747" y="13302"/>
                              </a:lnTo>
                              <a:lnTo>
                                <a:pt x="9886" y="13302"/>
                              </a:lnTo>
                              <a:lnTo>
                                <a:pt x="9886" y="15202"/>
                              </a:lnTo>
                              <a:lnTo>
                                <a:pt x="10163" y="15202"/>
                              </a:lnTo>
                              <a:lnTo>
                                <a:pt x="10440" y="16152"/>
                              </a:lnTo>
                              <a:lnTo>
                                <a:pt x="11547" y="17102"/>
                              </a:lnTo>
                              <a:lnTo>
                                <a:pt x="13209" y="19002"/>
                              </a:lnTo>
                              <a:lnTo>
                                <a:pt x="13486" y="19002"/>
                              </a:lnTo>
                              <a:lnTo>
                                <a:pt x="13624" y="19952"/>
                              </a:lnTo>
                              <a:lnTo>
                                <a:pt x="14178" y="19952"/>
                              </a:lnTo>
                              <a:lnTo>
                                <a:pt x="14178" y="18052"/>
                              </a:lnTo>
                              <a:lnTo>
                                <a:pt x="14316" y="18052"/>
                              </a:lnTo>
                              <a:lnTo>
                                <a:pt x="14316" y="11401"/>
                              </a:lnTo>
                              <a:lnTo>
                                <a:pt x="14455" y="11401"/>
                              </a:lnTo>
                              <a:lnTo>
                                <a:pt x="14455" y="7601"/>
                              </a:lnTo>
                              <a:lnTo>
                                <a:pt x="14593" y="7601"/>
                              </a:lnTo>
                              <a:lnTo>
                                <a:pt x="14593" y="5701"/>
                              </a:lnTo>
                              <a:lnTo>
                                <a:pt x="14732" y="5701"/>
                              </a:lnTo>
                              <a:lnTo>
                                <a:pt x="14732" y="4751"/>
                              </a:lnTo>
                              <a:lnTo>
                                <a:pt x="14870" y="4751"/>
                              </a:lnTo>
                              <a:lnTo>
                                <a:pt x="14870" y="3800"/>
                              </a:lnTo>
                              <a:lnTo>
                                <a:pt x="15009" y="3800"/>
                              </a:lnTo>
                              <a:lnTo>
                                <a:pt x="15009" y="2850"/>
                              </a:lnTo>
                              <a:lnTo>
                                <a:pt x="15147" y="1900"/>
                              </a:lnTo>
                              <a:lnTo>
                                <a:pt x="15286" y="1900"/>
                              </a:lnTo>
                              <a:lnTo>
                                <a:pt x="15286" y="950"/>
                              </a:lnTo>
                              <a:lnTo>
                                <a:pt x="15424" y="950"/>
                              </a:lnTo>
                              <a:lnTo>
                                <a:pt x="15424" y="0"/>
                              </a:lnTo>
                              <a:lnTo>
                                <a:pt x="16116" y="0"/>
                              </a:lnTo>
                              <a:lnTo>
                                <a:pt x="16116" y="1900"/>
                              </a:lnTo>
                              <a:lnTo>
                                <a:pt x="16255" y="1900"/>
                              </a:lnTo>
                              <a:lnTo>
                                <a:pt x="16255" y="2850"/>
                              </a:lnTo>
                              <a:lnTo>
                                <a:pt x="16393" y="2850"/>
                              </a:lnTo>
                              <a:lnTo>
                                <a:pt x="16393" y="3800"/>
                              </a:lnTo>
                              <a:lnTo>
                                <a:pt x="16532" y="4751"/>
                              </a:lnTo>
                              <a:lnTo>
                                <a:pt x="16670" y="6651"/>
                              </a:lnTo>
                              <a:lnTo>
                                <a:pt x="16947" y="8551"/>
                              </a:lnTo>
                              <a:lnTo>
                                <a:pt x="16947" y="9501"/>
                              </a:lnTo>
                              <a:lnTo>
                                <a:pt x="17085" y="9501"/>
                              </a:lnTo>
                              <a:lnTo>
                                <a:pt x="17085" y="10451"/>
                              </a:lnTo>
                              <a:lnTo>
                                <a:pt x="17224" y="10451"/>
                              </a:lnTo>
                              <a:lnTo>
                                <a:pt x="17224" y="12352"/>
                              </a:lnTo>
                              <a:lnTo>
                                <a:pt x="17362" y="12352"/>
                              </a:lnTo>
                              <a:lnTo>
                                <a:pt x="17362" y="13302"/>
                              </a:lnTo>
                              <a:lnTo>
                                <a:pt x="17501" y="13302"/>
                              </a:lnTo>
                              <a:lnTo>
                                <a:pt x="17501" y="15202"/>
                              </a:lnTo>
                              <a:lnTo>
                                <a:pt x="17778" y="15202"/>
                              </a:lnTo>
                              <a:lnTo>
                                <a:pt x="17778" y="16152"/>
                              </a:lnTo>
                              <a:lnTo>
                                <a:pt x="18055" y="16152"/>
                              </a:lnTo>
                              <a:lnTo>
                                <a:pt x="18885" y="17102"/>
                              </a:lnTo>
                              <a:lnTo>
                                <a:pt x="19301" y="17102"/>
                              </a:lnTo>
                              <a:lnTo>
                                <a:pt x="19301" y="16152"/>
                              </a:lnTo>
                              <a:lnTo>
                                <a:pt x="19439" y="16152"/>
                              </a:lnTo>
                              <a:lnTo>
                                <a:pt x="19439" y="15202"/>
                              </a:lnTo>
                              <a:lnTo>
                                <a:pt x="19716" y="15202"/>
                              </a:lnTo>
                              <a:lnTo>
                                <a:pt x="19716" y="14252"/>
                              </a:lnTo>
                              <a:lnTo>
                                <a:pt x="19855" y="14252"/>
                              </a:lnTo>
                              <a:lnTo>
                                <a:pt x="19855" y="13302"/>
                              </a:lnTo>
                              <a:lnTo>
                                <a:pt x="19993" y="13302"/>
                              </a:lnTo>
                              <a:lnTo>
                                <a:pt x="19993" y="12352"/>
                              </a:lnTo>
                              <a:lnTo>
                                <a:pt x="19938" y="11211"/>
                              </a:lnTo>
                              <a:lnTo>
                                <a:pt x="19938" y="18052"/>
                              </a:lnTo>
                              <a:lnTo>
                                <a:pt x="19938" y="1121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1211l55,13302l194,13302l194,12352l332,11401l332,10451l471,10451l471,9501l609,9501l609,8551l748,8551l748,7601l886,7601l886,6651l1025,6651l1025,5701l1163,5701l1163,4751l1301,4751l1301,3800l2409,3800l2409,4751l2548,4751l2825,6651l2963,6651l2963,8551l3101,8551l3101,9501l3240,9501l3240,10451l3378,10451l3378,11401l3517,12352l3517,13302l3655,13302l3655,14252l3794,14252l3794,15202l3932,15202l3932,16152l4071,16152l4071,17102l4209,17102l4209,18052l4486,18052l4763,19002l4901,19002l5040,19952l6009,19952l6286,19002l6424,19002l6424,18052l6563,18052l6563,16152l6701,16152l6701,13302l6840,13302l6840,10451l6978,10451l6978,9501l7117,8551l7117,7601l7255,7601l7255,6651l7394,6651l7394,5701l7532,5701l7532,4751l7670,4751l7670,3800l7809,3800l7809,2850l8640,2850l8778,3800l8917,3800l8917,4751l9055,5701l9055,6651l9193,6651l9193,7601l9332,7601l9470,8551l9470,9501l9609,9501l9609,10451l9747,11401l9747,13302l9886,13302l9886,15202l10163,15202l10440,16152l11547,17102l13209,19002l13486,19002l13624,19952l14178,19952l14178,18052l14316,18052l14316,11401l14455,11401l14455,7601l14593,7601l14593,5701l14732,5701l14732,4751l14870,4751l14870,3800l15009,3800l15009,2850l15147,1900l15286,1900l15286,950l15424,950l15424,0l16116,0l16116,1900l16255,1900l16255,2850l16393,2850l16393,3800l16532,4751l16670,6651l16947,8551l16947,9501l17085,9501l17085,10451l17224,10451l17224,12352l17362,12352l17362,13302l17501,13302l17501,15202l17778,15202l17778,16152l18055,16152l18885,17102l19301,17102l19301,16152l19439,16152l19439,15202l19716,15202l19716,14252l19855,14252l19855,13302l19993,13302l19993,12352l19938,11211l19938,18052l19938,11211e" fillcolor="white" stroked="t" o:allowincell="f" style="position:absolute;margin-left:310.8pt;margin-top:-2.4pt;width:144.4pt;height:21pt;mso-wrap-style:none;v-text-anchor:middle">
                <v:fill o:detectmouseclick="t" type="solid" color2="black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935480</wp:posOffset>
                </wp:positionH>
                <wp:positionV relativeFrom="paragraph">
                  <wp:posOffset>2540</wp:posOffset>
                </wp:positionV>
                <wp:extent cx="1555115" cy="823595"/>
                <wp:effectExtent l="3175" t="5715" r="317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5200" cy="82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0.2pt" to="274.8pt,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59080</wp:posOffset>
                </wp:positionH>
                <wp:positionV relativeFrom="paragraph">
                  <wp:posOffset>-6985</wp:posOffset>
                </wp:positionV>
                <wp:extent cx="1011555" cy="130175"/>
                <wp:effectExtent l="3810" t="3810" r="1905" b="19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0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854"/>
                              </a:moveTo>
                              <a:lnTo>
                                <a:pt x="402" y="5854"/>
                              </a:lnTo>
                              <a:lnTo>
                                <a:pt x="653" y="3902"/>
                              </a:lnTo>
                              <a:lnTo>
                                <a:pt x="1406" y="3902"/>
                              </a:lnTo>
                              <a:lnTo>
                                <a:pt x="1406" y="1951"/>
                              </a:lnTo>
                              <a:lnTo>
                                <a:pt x="1908" y="1951"/>
                              </a:lnTo>
                              <a:lnTo>
                                <a:pt x="1908" y="0"/>
                              </a:lnTo>
                              <a:lnTo>
                                <a:pt x="3415" y="0"/>
                              </a:lnTo>
                              <a:lnTo>
                                <a:pt x="3415" y="1951"/>
                              </a:lnTo>
                              <a:lnTo>
                                <a:pt x="3666" y="1951"/>
                              </a:lnTo>
                              <a:lnTo>
                                <a:pt x="3666" y="3902"/>
                              </a:lnTo>
                              <a:lnTo>
                                <a:pt x="4168" y="3902"/>
                              </a:lnTo>
                              <a:lnTo>
                                <a:pt x="4168" y="5854"/>
                              </a:lnTo>
                              <a:lnTo>
                                <a:pt x="4419" y="5854"/>
                              </a:lnTo>
                              <a:lnTo>
                                <a:pt x="4419" y="7805"/>
                              </a:lnTo>
                              <a:lnTo>
                                <a:pt x="4670" y="7805"/>
                              </a:lnTo>
                              <a:lnTo>
                                <a:pt x="4670" y="9756"/>
                              </a:lnTo>
                              <a:lnTo>
                                <a:pt x="4922" y="9756"/>
                              </a:lnTo>
                              <a:lnTo>
                                <a:pt x="4922" y="11707"/>
                              </a:lnTo>
                              <a:lnTo>
                                <a:pt x="7684" y="11707"/>
                              </a:lnTo>
                              <a:lnTo>
                                <a:pt x="7684" y="9756"/>
                              </a:lnTo>
                              <a:lnTo>
                                <a:pt x="8186" y="9756"/>
                              </a:lnTo>
                              <a:lnTo>
                                <a:pt x="8186" y="7805"/>
                              </a:lnTo>
                              <a:lnTo>
                                <a:pt x="8437" y="7805"/>
                              </a:lnTo>
                              <a:lnTo>
                                <a:pt x="8437" y="5854"/>
                              </a:lnTo>
                              <a:lnTo>
                                <a:pt x="8688" y="5854"/>
                              </a:lnTo>
                              <a:lnTo>
                                <a:pt x="8688" y="3902"/>
                              </a:lnTo>
                              <a:lnTo>
                                <a:pt x="8939" y="3902"/>
                              </a:lnTo>
                              <a:lnTo>
                                <a:pt x="8939" y="1951"/>
                              </a:lnTo>
                              <a:lnTo>
                                <a:pt x="11701" y="1951"/>
                              </a:lnTo>
                              <a:lnTo>
                                <a:pt x="11701" y="3902"/>
                              </a:lnTo>
                              <a:lnTo>
                                <a:pt x="11952" y="3902"/>
                              </a:lnTo>
                              <a:lnTo>
                                <a:pt x="11952" y="7805"/>
                              </a:lnTo>
                              <a:lnTo>
                                <a:pt x="12203" y="7805"/>
                              </a:lnTo>
                              <a:lnTo>
                                <a:pt x="12706" y="11707"/>
                              </a:lnTo>
                              <a:lnTo>
                                <a:pt x="14714" y="11707"/>
                              </a:lnTo>
                              <a:lnTo>
                                <a:pt x="14714" y="9756"/>
                              </a:lnTo>
                              <a:lnTo>
                                <a:pt x="15217" y="9756"/>
                              </a:lnTo>
                              <a:lnTo>
                                <a:pt x="15217" y="5854"/>
                              </a:lnTo>
                              <a:lnTo>
                                <a:pt x="15468" y="5854"/>
                              </a:lnTo>
                              <a:lnTo>
                                <a:pt x="15468" y="3902"/>
                              </a:lnTo>
                              <a:lnTo>
                                <a:pt x="15719" y="3902"/>
                              </a:lnTo>
                              <a:lnTo>
                                <a:pt x="15719" y="1951"/>
                              </a:lnTo>
                              <a:lnTo>
                                <a:pt x="15970" y="1951"/>
                              </a:lnTo>
                              <a:lnTo>
                                <a:pt x="16472" y="0"/>
                              </a:lnTo>
                              <a:lnTo>
                                <a:pt x="17728" y="0"/>
                              </a:lnTo>
                              <a:lnTo>
                                <a:pt x="17728" y="1951"/>
                              </a:lnTo>
                              <a:lnTo>
                                <a:pt x="17979" y="1951"/>
                              </a:lnTo>
                              <a:lnTo>
                                <a:pt x="17979" y="3902"/>
                              </a:lnTo>
                              <a:lnTo>
                                <a:pt x="18230" y="3902"/>
                              </a:lnTo>
                              <a:lnTo>
                                <a:pt x="18481" y="5854"/>
                              </a:lnTo>
                              <a:lnTo>
                                <a:pt x="18732" y="5854"/>
                              </a:lnTo>
                              <a:lnTo>
                                <a:pt x="18732" y="7805"/>
                              </a:lnTo>
                              <a:lnTo>
                                <a:pt x="18983" y="7805"/>
                              </a:lnTo>
                              <a:lnTo>
                                <a:pt x="19234" y="9756"/>
                              </a:lnTo>
                              <a:lnTo>
                                <a:pt x="19485" y="9756"/>
                              </a:lnTo>
                              <a:lnTo>
                                <a:pt x="19485" y="11707"/>
                              </a:lnTo>
                              <a:lnTo>
                                <a:pt x="19736" y="11707"/>
                              </a:lnTo>
                              <a:lnTo>
                                <a:pt x="19987" y="13659"/>
                              </a:lnTo>
                              <a:lnTo>
                                <a:pt x="19887" y="1990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854l402,5854l653,3902l1406,3902l1406,1951l1908,1951l1908,0l3415,0l3415,1951l3666,1951l3666,3902l4168,3902l4168,5854l4419,5854l4419,7805l4670,7805l4670,9756l4922,9756l4922,11707l7684,11707l7684,9756l8186,9756l8186,7805l8437,7805l8437,5854l8688,5854l8688,3902l8939,3902l8939,1951l11701,1951l11701,3902l11952,3902l11952,7805l12203,7805l12706,11707l14714,11707l14714,9756l15217,9756l15217,5854l15468,5854l15468,3902l15719,3902l15719,1951l15970,1951l16472,0l17728,0l17728,1951l17979,1951l17979,3902l18230,3902l18481,5854l18732,5854l18732,7805l18983,7805l19234,9756l19485,9756l19485,11707l19736,11707l19987,13659l19887,19902e" fillcolor="white" stroked="t" o:allowincell="f" style="position:absolute;margin-left:-20.4pt;margin-top:-0.55pt;width:79.6pt;height:10.2pt;mso-wrap-style:none;v-text-anchor:middle">
                <v:fill o:detectmouseclick="t" type="solid" color2="black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259080</wp:posOffset>
                </wp:positionH>
                <wp:positionV relativeFrom="paragraph">
                  <wp:posOffset>31115</wp:posOffset>
                </wp:positionV>
                <wp:extent cx="1097915" cy="635"/>
                <wp:effectExtent l="635" t="6350" r="635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2.45pt" to="66pt,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947160</wp:posOffset>
                </wp:positionH>
                <wp:positionV relativeFrom="paragraph">
                  <wp:posOffset>6350</wp:posOffset>
                </wp:positionV>
                <wp:extent cx="1920875" cy="635"/>
                <wp:effectExtent l="635" t="6350" r="635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0.5pt" to="462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404360</wp:posOffset>
                </wp:positionH>
                <wp:positionV relativeFrom="paragraph">
                  <wp:posOffset>97790</wp:posOffset>
                </wp:positionV>
                <wp:extent cx="635" cy="732155"/>
                <wp:effectExtent l="44450" t="635" r="4445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7.7pt" to="346.8pt,65.3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935480</wp:posOffset>
                </wp:positionH>
                <wp:positionV relativeFrom="paragraph">
                  <wp:posOffset>9525</wp:posOffset>
                </wp:positionV>
                <wp:extent cx="1555115" cy="635"/>
                <wp:effectExtent l="635" t="6350" r="635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0.75pt" to="274.8pt,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3947160</wp:posOffset>
                </wp:positionH>
                <wp:positionV relativeFrom="paragraph">
                  <wp:posOffset>-116840</wp:posOffset>
                </wp:positionV>
                <wp:extent cx="1737995" cy="292735"/>
                <wp:effectExtent l="6985" t="7620" r="0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29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9024"/>
                              </a:moveTo>
                              <a:lnTo>
                                <a:pt x="58" y="9544"/>
                              </a:lnTo>
                              <a:lnTo>
                                <a:pt x="205" y="9544"/>
                              </a:lnTo>
                              <a:lnTo>
                                <a:pt x="205" y="8677"/>
                              </a:lnTo>
                              <a:lnTo>
                                <a:pt x="351" y="8677"/>
                              </a:lnTo>
                              <a:lnTo>
                                <a:pt x="351" y="7809"/>
                              </a:lnTo>
                              <a:lnTo>
                                <a:pt x="497" y="7809"/>
                              </a:lnTo>
                              <a:lnTo>
                                <a:pt x="497" y="6941"/>
                              </a:lnTo>
                              <a:lnTo>
                                <a:pt x="643" y="6941"/>
                              </a:lnTo>
                              <a:lnTo>
                                <a:pt x="643" y="6074"/>
                              </a:lnTo>
                              <a:lnTo>
                                <a:pt x="789" y="6074"/>
                              </a:lnTo>
                              <a:lnTo>
                                <a:pt x="789" y="5206"/>
                              </a:lnTo>
                              <a:lnTo>
                                <a:pt x="935" y="5206"/>
                              </a:lnTo>
                              <a:lnTo>
                                <a:pt x="935" y="4338"/>
                              </a:lnTo>
                              <a:lnTo>
                                <a:pt x="1081" y="4338"/>
                              </a:lnTo>
                              <a:lnTo>
                                <a:pt x="1374" y="2603"/>
                              </a:lnTo>
                              <a:lnTo>
                                <a:pt x="1374" y="1735"/>
                              </a:lnTo>
                              <a:lnTo>
                                <a:pt x="1958" y="1735"/>
                              </a:lnTo>
                              <a:lnTo>
                                <a:pt x="1958" y="2603"/>
                              </a:lnTo>
                              <a:lnTo>
                                <a:pt x="2104" y="2603"/>
                              </a:lnTo>
                              <a:lnTo>
                                <a:pt x="2104" y="3471"/>
                              </a:lnTo>
                              <a:lnTo>
                                <a:pt x="2251" y="3471"/>
                              </a:lnTo>
                              <a:lnTo>
                                <a:pt x="2251" y="5206"/>
                              </a:lnTo>
                              <a:lnTo>
                                <a:pt x="2397" y="5206"/>
                              </a:lnTo>
                              <a:lnTo>
                                <a:pt x="2397" y="7809"/>
                              </a:lnTo>
                              <a:lnTo>
                                <a:pt x="2543" y="7809"/>
                              </a:lnTo>
                              <a:lnTo>
                                <a:pt x="2543" y="10412"/>
                              </a:lnTo>
                              <a:lnTo>
                                <a:pt x="2689" y="11280"/>
                              </a:lnTo>
                              <a:lnTo>
                                <a:pt x="2689" y="12148"/>
                              </a:lnTo>
                              <a:lnTo>
                                <a:pt x="2835" y="12148"/>
                              </a:lnTo>
                              <a:lnTo>
                                <a:pt x="2835" y="13883"/>
                              </a:lnTo>
                              <a:lnTo>
                                <a:pt x="2981" y="13883"/>
                              </a:lnTo>
                              <a:lnTo>
                                <a:pt x="2981" y="14751"/>
                              </a:lnTo>
                              <a:lnTo>
                                <a:pt x="3128" y="14751"/>
                              </a:lnTo>
                              <a:lnTo>
                                <a:pt x="3128" y="15618"/>
                              </a:lnTo>
                              <a:lnTo>
                                <a:pt x="3274" y="15618"/>
                              </a:lnTo>
                              <a:lnTo>
                                <a:pt x="3274" y="16486"/>
                              </a:lnTo>
                              <a:lnTo>
                                <a:pt x="3420" y="16486"/>
                              </a:lnTo>
                              <a:lnTo>
                                <a:pt x="3420" y="17354"/>
                              </a:lnTo>
                              <a:lnTo>
                                <a:pt x="3566" y="17354"/>
                              </a:lnTo>
                              <a:lnTo>
                                <a:pt x="3566" y="18221"/>
                              </a:lnTo>
                              <a:lnTo>
                                <a:pt x="3858" y="18221"/>
                              </a:lnTo>
                              <a:lnTo>
                                <a:pt x="3858" y="19089"/>
                              </a:lnTo>
                              <a:lnTo>
                                <a:pt x="5466" y="19089"/>
                              </a:lnTo>
                              <a:lnTo>
                                <a:pt x="5466" y="18221"/>
                              </a:lnTo>
                              <a:lnTo>
                                <a:pt x="5612" y="18221"/>
                              </a:lnTo>
                              <a:lnTo>
                                <a:pt x="5612" y="17354"/>
                              </a:lnTo>
                              <a:lnTo>
                                <a:pt x="5758" y="16486"/>
                              </a:lnTo>
                              <a:lnTo>
                                <a:pt x="5758" y="15618"/>
                              </a:lnTo>
                              <a:lnTo>
                                <a:pt x="5904" y="14751"/>
                              </a:lnTo>
                              <a:lnTo>
                                <a:pt x="6050" y="14751"/>
                              </a:lnTo>
                              <a:lnTo>
                                <a:pt x="6050" y="13883"/>
                              </a:lnTo>
                              <a:lnTo>
                                <a:pt x="6197" y="13883"/>
                              </a:lnTo>
                              <a:lnTo>
                                <a:pt x="6197" y="12148"/>
                              </a:lnTo>
                              <a:lnTo>
                                <a:pt x="6343" y="12148"/>
                              </a:lnTo>
                              <a:lnTo>
                                <a:pt x="6343" y="11280"/>
                              </a:lnTo>
                              <a:lnTo>
                                <a:pt x="6489" y="11280"/>
                              </a:lnTo>
                              <a:lnTo>
                                <a:pt x="6489" y="9544"/>
                              </a:lnTo>
                              <a:lnTo>
                                <a:pt x="6635" y="8677"/>
                              </a:lnTo>
                              <a:lnTo>
                                <a:pt x="6635" y="7809"/>
                              </a:lnTo>
                              <a:lnTo>
                                <a:pt x="6781" y="7809"/>
                              </a:lnTo>
                              <a:lnTo>
                                <a:pt x="6781" y="6074"/>
                              </a:lnTo>
                              <a:lnTo>
                                <a:pt x="6927" y="6074"/>
                              </a:lnTo>
                              <a:lnTo>
                                <a:pt x="6927" y="5206"/>
                              </a:lnTo>
                              <a:lnTo>
                                <a:pt x="7073" y="5206"/>
                              </a:lnTo>
                              <a:lnTo>
                                <a:pt x="7073" y="3471"/>
                              </a:lnTo>
                              <a:lnTo>
                                <a:pt x="7220" y="3471"/>
                              </a:lnTo>
                              <a:lnTo>
                                <a:pt x="7220" y="2603"/>
                              </a:lnTo>
                              <a:lnTo>
                                <a:pt x="7366" y="2603"/>
                              </a:lnTo>
                              <a:lnTo>
                                <a:pt x="7366" y="1735"/>
                              </a:lnTo>
                              <a:lnTo>
                                <a:pt x="7512" y="1735"/>
                              </a:lnTo>
                              <a:lnTo>
                                <a:pt x="7512" y="868"/>
                              </a:lnTo>
                              <a:lnTo>
                                <a:pt x="7658" y="868"/>
                              </a:lnTo>
                              <a:lnTo>
                                <a:pt x="7804" y="0"/>
                              </a:lnTo>
                              <a:lnTo>
                                <a:pt x="8535" y="0"/>
                              </a:lnTo>
                              <a:lnTo>
                                <a:pt x="8535" y="868"/>
                              </a:lnTo>
                              <a:lnTo>
                                <a:pt x="8681" y="868"/>
                              </a:lnTo>
                              <a:lnTo>
                                <a:pt x="8681" y="1735"/>
                              </a:lnTo>
                              <a:lnTo>
                                <a:pt x="8827" y="1735"/>
                              </a:lnTo>
                              <a:lnTo>
                                <a:pt x="8827" y="4338"/>
                              </a:lnTo>
                              <a:lnTo>
                                <a:pt x="8973" y="4338"/>
                              </a:lnTo>
                              <a:lnTo>
                                <a:pt x="8973" y="6941"/>
                              </a:lnTo>
                              <a:lnTo>
                                <a:pt x="9119" y="6941"/>
                              </a:lnTo>
                              <a:lnTo>
                                <a:pt x="9119" y="8677"/>
                              </a:lnTo>
                              <a:lnTo>
                                <a:pt x="9412" y="8677"/>
                              </a:lnTo>
                              <a:lnTo>
                                <a:pt x="9558" y="9544"/>
                              </a:lnTo>
                              <a:lnTo>
                                <a:pt x="9850" y="10412"/>
                              </a:lnTo>
                              <a:lnTo>
                                <a:pt x="9996" y="11280"/>
                              </a:lnTo>
                              <a:lnTo>
                                <a:pt x="10142" y="11280"/>
                              </a:lnTo>
                              <a:lnTo>
                                <a:pt x="10142" y="12148"/>
                              </a:lnTo>
                              <a:lnTo>
                                <a:pt x="10289" y="12148"/>
                              </a:lnTo>
                              <a:lnTo>
                                <a:pt x="10289" y="13015"/>
                              </a:lnTo>
                              <a:lnTo>
                                <a:pt x="10435" y="13015"/>
                              </a:lnTo>
                              <a:lnTo>
                                <a:pt x="10581" y="13883"/>
                              </a:lnTo>
                              <a:lnTo>
                                <a:pt x="10581" y="14751"/>
                              </a:lnTo>
                              <a:lnTo>
                                <a:pt x="10727" y="14751"/>
                              </a:lnTo>
                              <a:lnTo>
                                <a:pt x="10727" y="15618"/>
                              </a:lnTo>
                              <a:lnTo>
                                <a:pt x="10873" y="15618"/>
                              </a:lnTo>
                              <a:lnTo>
                                <a:pt x="10873" y="16486"/>
                              </a:lnTo>
                              <a:lnTo>
                                <a:pt x="11166" y="16486"/>
                              </a:lnTo>
                              <a:lnTo>
                                <a:pt x="11166" y="17354"/>
                              </a:lnTo>
                              <a:lnTo>
                                <a:pt x="11312" y="17354"/>
                              </a:lnTo>
                              <a:lnTo>
                                <a:pt x="11312" y="18221"/>
                              </a:lnTo>
                              <a:lnTo>
                                <a:pt x="11604" y="18221"/>
                              </a:lnTo>
                              <a:lnTo>
                                <a:pt x="11750" y="19089"/>
                              </a:lnTo>
                              <a:lnTo>
                                <a:pt x="12042" y="19089"/>
                              </a:lnTo>
                              <a:lnTo>
                                <a:pt x="12042" y="19957"/>
                              </a:lnTo>
                              <a:lnTo>
                                <a:pt x="13065" y="19957"/>
                              </a:lnTo>
                              <a:lnTo>
                                <a:pt x="13065" y="19089"/>
                              </a:lnTo>
                              <a:lnTo>
                                <a:pt x="13358" y="19089"/>
                              </a:lnTo>
                              <a:lnTo>
                                <a:pt x="13358" y="17354"/>
                              </a:lnTo>
                              <a:lnTo>
                                <a:pt x="13504" y="17354"/>
                              </a:lnTo>
                              <a:lnTo>
                                <a:pt x="13504" y="15618"/>
                              </a:lnTo>
                              <a:lnTo>
                                <a:pt x="13650" y="15618"/>
                              </a:lnTo>
                              <a:lnTo>
                                <a:pt x="13650" y="14751"/>
                              </a:lnTo>
                              <a:lnTo>
                                <a:pt x="13796" y="14751"/>
                              </a:lnTo>
                              <a:lnTo>
                                <a:pt x="13796" y="13015"/>
                              </a:lnTo>
                              <a:lnTo>
                                <a:pt x="13942" y="13015"/>
                              </a:lnTo>
                              <a:lnTo>
                                <a:pt x="13942" y="11280"/>
                              </a:lnTo>
                              <a:lnTo>
                                <a:pt x="14088" y="11280"/>
                              </a:lnTo>
                              <a:lnTo>
                                <a:pt x="14088" y="9544"/>
                              </a:lnTo>
                              <a:lnTo>
                                <a:pt x="14235" y="9544"/>
                              </a:lnTo>
                              <a:lnTo>
                                <a:pt x="14235" y="8677"/>
                              </a:lnTo>
                              <a:lnTo>
                                <a:pt x="14381" y="8677"/>
                              </a:lnTo>
                              <a:lnTo>
                                <a:pt x="14381" y="7809"/>
                              </a:lnTo>
                              <a:lnTo>
                                <a:pt x="14527" y="7809"/>
                              </a:lnTo>
                              <a:lnTo>
                                <a:pt x="14527" y="6941"/>
                              </a:lnTo>
                              <a:lnTo>
                                <a:pt x="14673" y="6941"/>
                              </a:lnTo>
                              <a:lnTo>
                                <a:pt x="14673" y="6074"/>
                              </a:lnTo>
                              <a:lnTo>
                                <a:pt x="14819" y="6074"/>
                              </a:lnTo>
                              <a:lnTo>
                                <a:pt x="14819" y="5206"/>
                              </a:lnTo>
                              <a:lnTo>
                                <a:pt x="14965" y="5206"/>
                              </a:lnTo>
                              <a:lnTo>
                                <a:pt x="14965" y="4338"/>
                              </a:lnTo>
                              <a:lnTo>
                                <a:pt x="15111" y="4338"/>
                              </a:lnTo>
                              <a:lnTo>
                                <a:pt x="15111" y="3471"/>
                              </a:lnTo>
                              <a:lnTo>
                                <a:pt x="15988" y="2603"/>
                              </a:lnTo>
                              <a:lnTo>
                                <a:pt x="16134" y="2603"/>
                              </a:lnTo>
                              <a:lnTo>
                                <a:pt x="17011" y="1735"/>
                              </a:lnTo>
                              <a:lnTo>
                                <a:pt x="17157" y="868"/>
                              </a:lnTo>
                              <a:lnTo>
                                <a:pt x="17304" y="868"/>
                              </a:lnTo>
                              <a:lnTo>
                                <a:pt x="17304" y="1735"/>
                              </a:lnTo>
                              <a:lnTo>
                                <a:pt x="17596" y="1735"/>
                              </a:lnTo>
                              <a:lnTo>
                                <a:pt x="17596" y="3471"/>
                              </a:lnTo>
                              <a:lnTo>
                                <a:pt x="17888" y="3471"/>
                              </a:lnTo>
                              <a:lnTo>
                                <a:pt x="18034" y="5206"/>
                              </a:lnTo>
                              <a:lnTo>
                                <a:pt x="18180" y="5206"/>
                              </a:lnTo>
                              <a:lnTo>
                                <a:pt x="18180" y="6074"/>
                              </a:lnTo>
                              <a:lnTo>
                                <a:pt x="18327" y="6941"/>
                              </a:lnTo>
                              <a:lnTo>
                                <a:pt x="18473" y="6941"/>
                              </a:lnTo>
                              <a:lnTo>
                                <a:pt x="18473" y="8677"/>
                              </a:lnTo>
                              <a:lnTo>
                                <a:pt x="18619" y="8677"/>
                              </a:lnTo>
                              <a:lnTo>
                                <a:pt x="18619" y="10412"/>
                              </a:lnTo>
                              <a:lnTo>
                                <a:pt x="18765" y="10412"/>
                              </a:lnTo>
                              <a:lnTo>
                                <a:pt x="18765" y="11280"/>
                              </a:lnTo>
                              <a:lnTo>
                                <a:pt x="18911" y="12148"/>
                              </a:lnTo>
                              <a:lnTo>
                                <a:pt x="18911" y="13015"/>
                              </a:lnTo>
                              <a:lnTo>
                                <a:pt x="19057" y="13015"/>
                              </a:lnTo>
                              <a:lnTo>
                                <a:pt x="19057" y="13883"/>
                              </a:lnTo>
                              <a:lnTo>
                                <a:pt x="19204" y="13883"/>
                              </a:lnTo>
                              <a:lnTo>
                                <a:pt x="19204" y="14751"/>
                              </a:lnTo>
                              <a:lnTo>
                                <a:pt x="19496" y="15618"/>
                              </a:lnTo>
                              <a:lnTo>
                                <a:pt x="19642" y="15618"/>
                              </a:lnTo>
                              <a:lnTo>
                                <a:pt x="19993" y="1527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9024l58,9544l205,9544l205,8677l351,8677l351,7809l497,7809l497,6941l643,6941l643,6074l789,6074l789,5206l935,5206l935,4338l1081,4338l1374,2603l1374,1735l1958,1735l1958,2603l2104,2603l2104,3471l2251,3471l2251,5206l2397,5206l2397,7809l2543,7809l2543,10412l2689,11280l2689,12148l2835,12148l2835,13883l2981,13883l2981,14751l3128,14751l3128,15618l3274,15618l3274,16486l3420,16486l3420,17354l3566,17354l3566,18221l3858,18221l3858,19089l5466,19089l5466,18221l5612,18221l5612,17354l5758,16486l5758,15618l5904,14751l6050,14751l6050,13883l6197,13883l6197,12148l6343,12148l6343,11280l6489,11280l6489,9544l6635,8677l6635,7809l6781,7809l6781,6074l6927,6074l6927,5206l7073,5206l7073,3471l7220,3471l7220,2603l7366,2603l7366,1735l7512,1735l7512,868l7658,868l7804,0l8535,0l8535,868l8681,868l8681,1735l8827,1735l8827,4338l8973,4338l8973,6941l9119,6941l9119,8677l9412,8677l9558,9544l9850,10412l9996,11280l10142,11280l10142,12148l10289,12148l10289,13015l10435,13015l10581,13883l10581,14751l10727,14751l10727,15618l10873,15618l10873,16486l11166,16486l11166,17354l11312,17354l11312,18221l11604,18221l11750,19089l12042,19089l12042,19957l13065,19957l13065,19089l13358,19089l13358,17354l13504,17354l13504,15618l13650,15618l13650,14751l13796,14751l13796,13015l13942,13015l13942,11280l14088,11280l14088,9544l14235,9544l14235,8677l14381,8677l14381,7809l14527,7809l14527,6941l14673,6941l14673,6074l14819,6074l14819,5206l14965,5206l14965,4338l15111,4338l15111,3471l15988,2603l16134,2603l17011,1735l17157,868l17304,868l17304,1735l17596,1735l17596,3471l17888,3471l18034,5206l18180,5206l18180,6074l18327,6941l18473,6941l18473,8677l18619,8677l18619,10412l18765,10412l18765,11280l18911,12148l18911,13015l19057,13015l19057,13883l19204,13883l19204,14751l19496,15618l19642,15618l19993,15271e" fillcolor="white" stroked="t" o:allowincell="f" style="position:absolute;margin-left:310.8pt;margin-top:-9.2pt;width:136.8pt;height:23pt;mso-wrap-style:none;v-text-anchor:middle">
                <v:fill o:detectmouseclick="t" type="solid" color2="black"/>
                <v:stroke color="black" weight="12600" endarrow="open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59080</wp:posOffset>
                </wp:positionH>
                <wp:positionV relativeFrom="paragraph">
                  <wp:posOffset>131445</wp:posOffset>
                </wp:positionV>
                <wp:extent cx="1372235" cy="635"/>
                <wp:effectExtent l="635" t="6350" r="635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0.35pt" to="87.6pt,1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35480</wp:posOffset>
                </wp:positionH>
                <wp:positionV relativeFrom="paragraph">
                  <wp:posOffset>131445</wp:posOffset>
                </wp:positionV>
                <wp:extent cx="1463675" cy="635"/>
                <wp:effectExtent l="635" t="6350" r="635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0.35pt" to="267.6pt,1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947160</wp:posOffset>
                </wp:positionH>
                <wp:positionV relativeFrom="paragraph">
                  <wp:posOffset>40005</wp:posOffset>
                </wp:positionV>
                <wp:extent cx="1646555" cy="635"/>
                <wp:effectExtent l="635" t="6350" r="635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3.15pt" to="440.4pt,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 xml:space="preserve">,        ,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952365</wp:posOffset>
                </wp:positionH>
                <wp:positionV relativeFrom="paragraph">
                  <wp:posOffset>18415</wp:posOffset>
                </wp:positionV>
                <wp:extent cx="92075" cy="640715"/>
                <wp:effectExtent l="33020" t="1270" r="635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5pt,1.45pt" to="397.15pt,51.85pt" stroked="t" o:allowincell="f" style="position:absolute;flip:x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</w:t>
      </w:r>
      <w:r>
        <w:rPr>
          <w:sz w:val="24"/>
        </w:rPr>
        <w:t xml:space="preserve">t                              t-1        t              t                                                 t  </w:t>
      </w:r>
    </w:p>
    <w:p>
      <w:pPr>
        <w:pStyle w:val="Normal"/>
        <w:rPr/>
      </w:pPr>
      <w:r>
        <w:rPr>
          <w:sz w:val="24"/>
        </w:rPr>
        <w:t xml:space="preserve">konštantný                                        trendový                                   sezónny bez trendu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sezónnosť</w:t>
      </w:r>
    </w:p>
    <w:p>
      <w:pPr>
        <w:pStyle w:val="Normal"/>
        <w:rPr>
          <w:sz w:val="24"/>
        </w:rPr>
      </w:pPr>
      <w:r>
        <w:rPr>
          <w:sz w:val="24"/>
        </w:rPr>
        <w:t>Q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06680</wp:posOffset>
                </wp:positionH>
                <wp:positionV relativeFrom="paragraph">
                  <wp:posOffset>64135</wp:posOffset>
                </wp:positionV>
                <wp:extent cx="635" cy="1372235"/>
                <wp:effectExtent l="6350" t="635" r="635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5.05pt" to="8.4pt,11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06680</wp:posOffset>
                </wp:positionH>
                <wp:positionV relativeFrom="paragraph">
                  <wp:posOffset>130810</wp:posOffset>
                </wp:positionV>
                <wp:extent cx="1555115" cy="915035"/>
                <wp:effectExtent l="1905" t="3175" r="1905" b="317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5200" cy="91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10.3pt" to="130.8pt,82.3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                                             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06680</wp:posOffset>
                </wp:positionH>
                <wp:positionV relativeFrom="paragraph">
                  <wp:posOffset>-135255</wp:posOffset>
                </wp:positionV>
                <wp:extent cx="1572895" cy="813435"/>
                <wp:effectExtent l="7620" t="7620" r="571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2840" cy="81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548"/>
                              </a:moveTo>
                              <a:lnTo>
                                <a:pt x="129" y="19360"/>
                              </a:lnTo>
                              <a:lnTo>
                                <a:pt x="129" y="19048"/>
                              </a:lnTo>
                              <a:lnTo>
                                <a:pt x="291" y="18735"/>
                              </a:lnTo>
                              <a:lnTo>
                                <a:pt x="291" y="18423"/>
                              </a:lnTo>
                              <a:lnTo>
                                <a:pt x="452" y="18423"/>
                              </a:lnTo>
                              <a:lnTo>
                                <a:pt x="452" y="18111"/>
                              </a:lnTo>
                              <a:lnTo>
                                <a:pt x="614" y="18111"/>
                              </a:lnTo>
                              <a:lnTo>
                                <a:pt x="614" y="17799"/>
                              </a:lnTo>
                              <a:lnTo>
                                <a:pt x="775" y="17799"/>
                              </a:lnTo>
                              <a:lnTo>
                                <a:pt x="775" y="17486"/>
                              </a:lnTo>
                              <a:lnTo>
                                <a:pt x="937" y="17486"/>
                              </a:lnTo>
                              <a:lnTo>
                                <a:pt x="937" y="17174"/>
                              </a:lnTo>
                              <a:lnTo>
                                <a:pt x="1098" y="17174"/>
                              </a:lnTo>
                              <a:lnTo>
                                <a:pt x="1098" y="16862"/>
                              </a:lnTo>
                              <a:lnTo>
                                <a:pt x="1421" y="16862"/>
                              </a:lnTo>
                              <a:lnTo>
                                <a:pt x="1421" y="16550"/>
                              </a:lnTo>
                              <a:lnTo>
                                <a:pt x="2229" y="16550"/>
                              </a:lnTo>
                              <a:lnTo>
                                <a:pt x="2229" y="16862"/>
                              </a:lnTo>
                              <a:lnTo>
                                <a:pt x="2390" y="16862"/>
                              </a:lnTo>
                              <a:lnTo>
                                <a:pt x="2390" y="17174"/>
                              </a:lnTo>
                              <a:lnTo>
                                <a:pt x="2551" y="17174"/>
                              </a:lnTo>
                              <a:lnTo>
                                <a:pt x="2551" y="17486"/>
                              </a:lnTo>
                              <a:lnTo>
                                <a:pt x="2713" y="17486"/>
                              </a:lnTo>
                              <a:lnTo>
                                <a:pt x="2713" y="17799"/>
                              </a:lnTo>
                              <a:lnTo>
                                <a:pt x="2874" y="17799"/>
                              </a:lnTo>
                              <a:lnTo>
                                <a:pt x="2874" y="18111"/>
                              </a:lnTo>
                              <a:lnTo>
                                <a:pt x="3036" y="18111"/>
                              </a:lnTo>
                              <a:lnTo>
                                <a:pt x="3197" y="18423"/>
                              </a:lnTo>
                              <a:lnTo>
                                <a:pt x="3197" y="18735"/>
                              </a:lnTo>
                              <a:lnTo>
                                <a:pt x="3359" y="18735"/>
                              </a:lnTo>
                              <a:lnTo>
                                <a:pt x="3359" y="19360"/>
                              </a:lnTo>
                              <a:lnTo>
                                <a:pt x="3520" y="19360"/>
                              </a:lnTo>
                              <a:lnTo>
                                <a:pt x="3520" y="19672"/>
                              </a:lnTo>
                              <a:lnTo>
                                <a:pt x="3682" y="19672"/>
                              </a:lnTo>
                              <a:lnTo>
                                <a:pt x="3682" y="19984"/>
                              </a:lnTo>
                              <a:lnTo>
                                <a:pt x="5297" y="19984"/>
                              </a:lnTo>
                              <a:lnTo>
                                <a:pt x="5297" y="19360"/>
                              </a:lnTo>
                              <a:lnTo>
                                <a:pt x="5458" y="19360"/>
                              </a:lnTo>
                              <a:lnTo>
                                <a:pt x="5458" y="18423"/>
                              </a:lnTo>
                              <a:lnTo>
                                <a:pt x="5620" y="18423"/>
                              </a:lnTo>
                              <a:lnTo>
                                <a:pt x="5620" y="13739"/>
                              </a:lnTo>
                              <a:lnTo>
                                <a:pt x="5781" y="13427"/>
                              </a:lnTo>
                              <a:lnTo>
                                <a:pt x="5781" y="11866"/>
                              </a:lnTo>
                              <a:lnTo>
                                <a:pt x="5943" y="11553"/>
                              </a:lnTo>
                              <a:lnTo>
                                <a:pt x="5943" y="10929"/>
                              </a:lnTo>
                              <a:lnTo>
                                <a:pt x="6104" y="10929"/>
                              </a:lnTo>
                              <a:lnTo>
                                <a:pt x="6104" y="10304"/>
                              </a:lnTo>
                              <a:lnTo>
                                <a:pt x="6266" y="10304"/>
                              </a:lnTo>
                              <a:lnTo>
                                <a:pt x="6266" y="9680"/>
                              </a:lnTo>
                              <a:lnTo>
                                <a:pt x="6427" y="9680"/>
                              </a:lnTo>
                              <a:lnTo>
                                <a:pt x="6427" y="9368"/>
                              </a:lnTo>
                              <a:lnTo>
                                <a:pt x="7073" y="9368"/>
                              </a:lnTo>
                              <a:lnTo>
                                <a:pt x="7073" y="9680"/>
                              </a:lnTo>
                              <a:lnTo>
                                <a:pt x="7396" y="9680"/>
                              </a:lnTo>
                              <a:lnTo>
                                <a:pt x="7396" y="9992"/>
                              </a:lnTo>
                              <a:lnTo>
                                <a:pt x="7558" y="10304"/>
                              </a:lnTo>
                              <a:lnTo>
                                <a:pt x="7719" y="10304"/>
                              </a:lnTo>
                              <a:lnTo>
                                <a:pt x="7719" y="10617"/>
                              </a:lnTo>
                              <a:lnTo>
                                <a:pt x="7881" y="10929"/>
                              </a:lnTo>
                              <a:lnTo>
                                <a:pt x="7881" y="11241"/>
                              </a:lnTo>
                              <a:lnTo>
                                <a:pt x="8042" y="11241"/>
                              </a:lnTo>
                              <a:lnTo>
                                <a:pt x="8042" y="11553"/>
                              </a:lnTo>
                              <a:lnTo>
                                <a:pt x="8203" y="11553"/>
                              </a:lnTo>
                              <a:lnTo>
                                <a:pt x="8203" y="11866"/>
                              </a:lnTo>
                              <a:lnTo>
                                <a:pt x="8365" y="11866"/>
                              </a:lnTo>
                              <a:lnTo>
                                <a:pt x="8365" y="12178"/>
                              </a:lnTo>
                              <a:lnTo>
                                <a:pt x="8688" y="12178"/>
                              </a:lnTo>
                              <a:lnTo>
                                <a:pt x="8688" y="12802"/>
                              </a:lnTo>
                              <a:lnTo>
                                <a:pt x="8849" y="12802"/>
                              </a:lnTo>
                              <a:lnTo>
                                <a:pt x="8849" y="13115"/>
                              </a:lnTo>
                              <a:lnTo>
                                <a:pt x="9011" y="13115"/>
                              </a:lnTo>
                              <a:lnTo>
                                <a:pt x="9011" y="13427"/>
                              </a:lnTo>
                              <a:lnTo>
                                <a:pt x="9172" y="13427"/>
                              </a:lnTo>
                              <a:lnTo>
                                <a:pt x="9172" y="13739"/>
                              </a:lnTo>
                              <a:lnTo>
                                <a:pt x="11433" y="13739"/>
                              </a:lnTo>
                              <a:lnTo>
                                <a:pt x="11595" y="13427"/>
                              </a:lnTo>
                              <a:lnTo>
                                <a:pt x="11756" y="13427"/>
                              </a:lnTo>
                              <a:lnTo>
                                <a:pt x="11756" y="13115"/>
                              </a:lnTo>
                              <a:lnTo>
                                <a:pt x="11918" y="13115"/>
                              </a:lnTo>
                              <a:lnTo>
                                <a:pt x="11918" y="12802"/>
                              </a:lnTo>
                              <a:lnTo>
                                <a:pt x="12079" y="12802"/>
                              </a:lnTo>
                              <a:lnTo>
                                <a:pt x="12079" y="5933"/>
                              </a:lnTo>
                              <a:lnTo>
                                <a:pt x="11918" y="5933"/>
                              </a:lnTo>
                              <a:lnTo>
                                <a:pt x="11918" y="312"/>
                              </a:lnTo>
                              <a:lnTo>
                                <a:pt x="12079" y="312"/>
                              </a:lnTo>
                              <a:lnTo>
                                <a:pt x="12079" y="0"/>
                              </a:lnTo>
                              <a:lnTo>
                                <a:pt x="13048" y="0"/>
                              </a:lnTo>
                              <a:lnTo>
                                <a:pt x="13210" y="312"/>
                              </a:lnTo>
                              <a:lnTo>
                                <a:pt x="13532" y="312"/>
                              </a:lnTo>
                              <a:lnTo>
                                <a:pt x="13532" y="625"/>
                              </a:lnTo>
                              <a:lnTo>
                                <a:pt x="13694" y="625"/>
                              </a:lnTo>
                              <a:lnTo>
                                <a:pt x="13694" y="937"/>
                              </a:lnTo>
                              <a:lnTo>
                                <a:pt x="13855" y="937"/>
                              </a:lnTo>
                              <a:lnTo>
                                <a:pt x="13855" y="1249"/>
                              </a:lnTo>
                              <a:lnTo>
                                <a:pt x="14017" y="1561"/>
                              </a:lnTo>
                              <a:lnTo>
                                <a:pt x="14178" y="1561"/>
                              </a:lnTo>
                              <a:lnTo>
                                <a:pt x="14340" y="1874"/>
                              </a:lnTo>
                              <a:lnTo>
                                <a:pt x="14340" y="2186"/>
                              </a:lnTo>
                              <a:lnTo>
                                <a:pt x="14501" y="2186"/>
                              </a:lnTo>
                              <a:lnTo>
                                <a:pt x="14501" y="2498"/>
                              </a:lnTo>
                              <a:lnTo>
                                <a:pt x="14663" y="2498"/>
                              </a:lnTo>
                              <a:lnTo>
                                <a:pt x="14663" y="2810"/>
                              </a:lnTo>
                              <a:lnTo>
                                <a:pt x="14824" y="2810"/>
                              </a:lnTo>
                              <a:lnTo>
                                <a:pt x="15147" y="3435"/>
                              </a:lnTo>
                              <a:lnTo>
                                <a:pt x="15309" y="3435"/>
                              </a:lnTo>
                              <a:lnTo>
                                <a:pt x="15309" y="3747"/>
                              </a:lnTo>
                              <a:lnTo>
                                <a:pt x="15470" y="4059"/>
                              </a:lnTo>
                              <a:lnTo>
                                <a:pt x="15632" y="4059"/>
                              </a:lnTo>
                              <a:lnTo>
                                <a:pt x="15793" y="4372"/>
                              </a:lnTo>
                              <a:lnTo>
                                <a:pt x="15955" y="4372"/>
                              </a:lnTo>
                              <a:lnTo>
                                <a:pt x="15955" y="4684"/>
                              </a:lnTo>
                              <a:lnTo>
                                <a:pt x="16116" y="4684"/>
                              </a:lnTo>
                              <a:lnTo>
                                <a:pt x="16278" y="4996"/>
                              </a:lnTo>
                              <a:lnTo>
                                <a:pt x="16439" y="4996"/>
                              </a:lnTo>
                              <a:lnTo>
                                <a:pt x="16439" y="5308"/>
                              </a:lnTo>
                              <a:lnTo>
                                <a:pt x="16601" y="5308"/>
                              </a:lnTo>
                              <a:lnTo>
                                <a:pt x="16601" y="5621"/>
                              </a:lnTo>
                              <a:lnTo>
                                <a:pt x="16924" y="5621"/>
                              </a:lnTo>
                              <a:lnTo>
                                <a:pt x="17085" y="5933"/>
                              </a:lnTo>
                              <a:lnTo>
                                <a:pt x="18700" y="5933"/>
                              </a:lnTo>
                              <a:lnTo>
                                <a:pt x="18700" y="5621"/>
                              </a:lnTo>
                              <a:lnTo>
                                <a:pt x="19023" y="5308"/>
                              </a:lnTo>
                              <a:lnTo>
                                <a:pt x="19992" y="4684"/>
                              </a:lnTo>
                              <a:lnTo>
                                <a:pt x="19766" y="505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548l129,19360l129,19048l291,18735l291,18423l452,18423l452,18111l614,18111l614,17799l775,17799l775,17486l937,17486l937,17174l1098,17174l1098,16862l1421,16862l1421,16550l2229,16550l2229,16862l2390,16862l2390,17174l2551,17174l2551,17486l2713,17486l2713,17799l2874,17799l2874,18111l3036,18111l3197,18423l3197,18735l3359,18735l3359,19360l3520,19360l3520,19672l3682,19672l3682,19984l5297,19984l5297,19360l5458,19360l5458,18423l5620,18423l5620,13739l5781,13427l5781,11866l5943,11553l5943,10929l6104,10929l6104,10304l6266,10304l6266,9680l6427,9680l6427,9368l7073,9368l7073,9680l7396,9680l7396,9992l7558,10304l7719,10304l7719,10617l7881,10929l7881,11241l8042,11241l8042,11553l8203,11553l8203,11866l8365,11866l8365,12178l8688,12178l8688,12802l8849,12802l8849,13115l9011,13115l9011,13427l9172,13427l9172,13739l11433,13739l11595,13427l11756,13427l11756,13115l11918,13115l11918,12802l12079,12802l12079,5933l11918,5933l11918,312l12079,312l12079,0l13048,0l13210,312l13532,312l13532,625l13694,625l13694,937l13855,937l13855,1249l14017,1561l14178,1561l14340,1874l14340,2186l14501,2186l14501,2498l14663,2498l14663,2810l14824,2810l15147,3435l15309,3435l15309,3747l15470,4059l15632,4059l15793,4372l15955,4372l15955,4684l16116,4684l16278,4996l16439,4996l16439,5308l16601,5308l16601,5621l16924,5621l17085,5933l18700,5933l18700,5621l19023,5308l19992,4684l19766,5059e" fillcolor="white" stroked="t" o:allowincell="f" style="position:absolute;margin-left:8.4pt;margin-top:-10.65pt;width:123.8pt;height:64pt;mso-wrap-style:none;v-text-anchor:middle">
                <v:fill o:detectmouseclick="t" type="solid" color2="black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06680</wp:posOffset>
                </wp:positionH>
                <wp:positionV relativeFrom="paragraph">
                  <wp:posOffset>45720</wp:posOffset>
                </wp:positionV>
                <wp:extent cx="1737995" cy="1006475"/>
                <wp:effectExtent l="1905" t="3175" r="1905" b="31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8080" cy="100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3.6pt" to="145.2pt,82.8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06680</wp:posOffset>
                </wp:positionH>
                <wp:positionV relativeFrom="paragraph">
                  <wp:posOffset>146685</wp:posOffset>
                </wp:positionV>
                <wp:extent cx="1829435" cy="635"/>
                <wp:effectExtent l="635" t="3175" r="635" b="317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11.55pt" to="152.4pt,11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90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06680</wp:posOffset>
                </wp:positionH>
                <wp:positionV relativeFrom="paragraph">
                  <wp:posOffset>56515</wp:posOffset>
                </wp:positionV>
                <wp:extent cx="1560195" cy="241935"/>
                <wp:effectExtent l="3810" t="3810" r="2540" b="254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024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7979"/>
                              </a:moveTo>
                              <a:lnTo>
                                <a:pt x="293" y="11549"/>
                              </a:lnTo>
                              <a:lnTo>
                                <a:pt x="619" y="11549"/>
                              </a:lnTo>
                              <a:lnTo>
                                <a:pt x="781" y="10499"/>
                              </a:lnTo>
                              <a:lnTo>
                                <a:pt x="944" y="10499"/>
                              </a:lnTo>
                              <a:lnTo>
                                <a:pt x="944" y="9449"/>
                              </a:lnTo>
                              <a:lnTo>
                                <a:pt x="1107" y="9449"/>
                              </a:lnTo>
                              <a:lnTo>
                                <a:pt x="1270" y="8399"/>
                              </a:lnTo>
                              <a:lnTo>
                                <a:pt x="1270" y="7349"/>
                              </a:lnTo>
                              <a:lnTo>
                                <a:pt x="1433" y="7349"/>
                              </a:lnTo>
                              <a:lnTo>
                                <a:pt x="1433" y="5249"/>
                              </a:lnTo>
                              <a:lnTo>
                                <a:pt x="1595" y="5249"/>
                              </a:lnTo>
                              <a:lnTo>
                                <a:pt x="1595" y="4199"/>
                              </a:lnTo>
                              <a:lnTo>
                                <a:pt x="1758" y="4199"/>
                              </a:lnTo>
                              <a:lnTo>
                                <a:pt x="1758" y="3150"/>
                              </a:lnTo>
                              <a:lnTo>
                                <a:pt x="2084" y="3150"/>
                              </a:lnTo>
                              <a:lnTo>
                                <a:pt x="3386" y="2100"/>
                              </a:lnTo>
                              <a:lnTo>
                                <a:pt x="5014" y="2100"/>
                              </a:lnTo>
                              <a:lnTo>
                                <a:pt x="5014" y="3150"/>
                              </a:lnTo>
                              <a:lnTo>
                                <a:pt x="5177" y="3150"/>
                              </a:lnTo>
                              <a:lnTo>
                                <a:pt x="5340" y="5249"/>
                              </a:lnTo>
                              <a:lnTo>
                                <a:pt x="5340" y="7349"/>
                              </a:lnTo>
                              <a:lnTo>
                                <a:pt x="5503" y="7349"/>
                              </a:lnTo>
                              <a:lnTo>
                                <a:pt x="5503" y="9449"/>
                              </a:lnTo>
                              <a:lnTo>
                                <a:pt x="5665" y="9449"/>
                              </a:lnTo>
                              <a:lnTo>
                                <a:pt x="5665" y="10499"/>
                              </a:lnTo>
                              <a:lnTo>
                                <a:pt x="5828" y="10499"/>
                              </a:lnTo>
                              <a:lnTo>
                                <a:pt x="5991" y="11549"/>
                              </a:lnTo>
                              <a:lnTo>
                                <a:pt x="5991" y="12598"/>
                              </a:lnTo>
                              <a:lnTo>
                                <a:pt x="6154" y="13648"/>
                              </a:lnTo>
                              <a:lnTo>
                                <a:pt x="6317" y="13648"/>
                              </a:lnTo>
                              <a:lnTo>
                                <a:pt x="6317" y="14698"/>
                              </a:lnTo>
                              <a:lnTo>
                                <a:pt x="6479" y="14698"/>
                              </a:lnTo>
                              <a:lnTo>
                                <a:pt x="6479" y="15748"/>
                              </a:lnTo>
                              <a:lnTo>
                                <a:pt x="6642" y="15748"/>
                              </a:lnTo>
                              <a:lnTo>
                                <a:pt x="6642" y="16798"/>
                              </a:lnTo>
                              <a:lnTo>
                                <a:pt x="6805" y="16798"/>
                              </a:lnTo>
                              <a:lnTo>
                                <a:pt x="6805" y="17848"/>
                              </a:lnTo>
                              <a:lnTo>
                                <a:pt x="6968" y="17848"/>
                              </a:lnTo>
                              <a:lnTo>
                                <a:pt x="7131" y="18898"/>
                              </a:lnTo>
                              <a:lnTo>
                                <a:pt x="7456" y="19948"/>
                              </a:lnTo>
                              <a:lnTo>
                                <a:pt x="8270" y="19948"/>
                              </a:lnTo>
                              <a:lnTo>
                                <a:pt x="8270" y="18898"/>
                              </a:lnTo>
                              <a:lnTo>
                                <a:pt x="8433" y="18898"/>
                              </a:lnTo>
                              <a:lnTo>
                                <a:pt x="8596" y="16798"/>
                              </a:lnTo>
                              <a:lnTo>
                                <a:pt x="8596" y="15748"/>
                              </a:lnTo>
                              <a:lnTo>
                                <a:pt x="8759" y="15748"/>
                              </a:lnTo>
                              <a:lnTo>
                                <a:pt x="8759" y="14698"/>
                              </a:lnTo>
                              <a:lnTo>
                                <a:pt x="8921" y="14698"/>
                              </a:lnTo>
                              <a:lnTo>
                                <a:pt x="8921" y="13648"/>
                              </a:lnTo>
                              <a:lnTo>
                                <a:pt x="9084" y="13648"/>
                              </a:lnTo>
                              <a:lnTo>
                                <a:pt x="9735" y="9449"/>
                              </a:lnTo>
                              <a:lnTo>
                                <a:pt x="9898" y="9449"/>
                              </a:lnTo>
                              <a:lnTo>
                                <a:pt x="9898" y="7349"/>
                              </a:lnTo>
                              <a:lnTo>
                                <a:pt x="10061" y="7349"/>
                              </a:lnTo>
                              <a:lnTo>
                                <a:pt x="10061" y="5249"/>
                              </a:lnTo>
                              <a:lnTo>
                                <a:pt x="10224" y="5249"/>
                              </a:lnTo>
                              <a:lnTo>
                                <a:pt x="10224" y="4199"/>
                              </a:lnTo>
                              <a:lnTo>
                                <a:pt x="10387" y="4199"/>
                              </a:lnTo>
                              <a:lnTo>
                                <a:pt x="10387" y="3150"/>
                              </a:lnTo>
                              <a:lnTo>
                                <a:pt x="10549" y="3150"/>
                              </a:lnTo>
                              <a:lnTo>
                                <a:pt x="10712" y="2100"/>
                              </a:lnTo>
                              <a:lnTo>
                                <a:pt x="11038" y="1050"/>
                              </a:lnTo>
                              <a:lnTo>
                                <a:pt x="11526" y="1050"/>
                              </a:lnTo>
                              <a:lnTo>
                                <a:pt x="11526" y="0"/>
                              </a:lnTo>
                              <a:lnTo>
                                <a:pt x="11852" y="0"/>
                              </a:lnTo>
                              <a:lnTo>
                                <a:pt x="11852" y="1050"/>
                              </a:lnTo>
                              <a:lnTo>
                                <a:pt x="12015" y="1050"/>
                              </a:lnTo>
                              <a:lnTo>
                                <a:pt x="12015" y="2100"/>
                              </a:lnTo>
                              <a:lnTo>
                                <a:pt x="12177" y="2100"/>
                              </a:lnTo>
                              <a:lnTo>
                                <a:pt x="12503" y="4199"/>
                              </a:lnTo>
                              <a:lnTo>
                                <a:pt x="13480" y="5249"/>
                              </a:lnTo>
                              <a:lnTo>
                                <a:pt x="13643" y="6299"/>
                              </a:lnTo>
                              <a:lnTo>
                                <a:pt x="13643" y="7349"/>
                              </a:lnTo>
                              <a:lnTo>
                                <a:pt x="13805" y="7349"/>
                              </a:lnTo>
                              <a:lnTo>
                                <a:pt x="13805" y="9449"/>
                              </a:lnTo>
                              <a:lnTo>
                                <a:pt x="13968" y="10499"/>
                              </a:lnTo>
                              <a:lnTo>
                                <a:pt x="13968" y="11549"/>
                              </a:lnTo>
                              <a:lnTo>
                                <a:pt x="14131" y="11549"/>
                              </a:lnTo>
                              <a:lnTo>
                                <a:pt x="14131" y="12598"/>
                              </a:lnTo>
                              <a:lnTo>
                                <a:pt x="14294" y="13648"/>
                              </a:lnTo>
                              <a:lnTo>
                                <a:pt x="14294" y="14698"/>
                              </a:lnTo>
                              <a:lnTo>
                                <a:pt x="14457" y="14698"/>
                              </a:lnTo>
                              <a:lnTo>
                                <a:pt x="14457" y="15748"/>
                              </a:lnTo>
                              <a:lnTo>
                                <a:pt x="14619" y="16798"/>
                              </a:lnTo>
                              <a:lnTo>
                                <a:pt x="14782" y="16798"/>
                              </a:lnTo>
                              <a:lnTo>
                                <a:pt x="14782" y="17848"/>
                              </a:lnTo>
                              <a:lnTo>
                                <a:pt x="14945" y="18898"/>
                              </a:lnTo>
                              <a:lnTo>
                                <a:pt x="15271" y="18898"/>
                              </a:lnTo>
                              <a:lnTo>
                                <a:pt x="15433" y="19948"/>
                              </a:lnTo>
                              <a:lnTo>
                                <a:pt x="16085" y="19948"/>
                              </a:lnTo>
                              <a:lnTo>
                                <a:pt x="16085" y="18898"/>
                              </a:lnTo>
                              <a:lnTo>
                                <a:pt x="16247" y="18898"/>
                              </a:lnTo>
                              <a:lnTo>
                                <a:pt x="16247" y="15748"/>
                              </a:lnTo>
                              <a:lnTo>
                                <a:pt x="16410" y="15748"/>
                              </a:lnTo>
                              <a:lnTo>
                                <a:pt x="16410" y="12598"/>
                              </a:lnTo>
                              <a:lnTo>
                                <a:pt x="16573" y="12598"/>
                              </a:lnTo>
                              <a:lnTo>
                                <a:pt x="16573" y="11549"/>
                              </a:lnTo>
                              <a:lnTo>
                                <a:pt x="16736" y="10499"/>
                              </a:lnTo>
                              <a:lnTo>
                                <a:pt x="16736" y="9449"/>
                              </a:lnTo>
                              <a:lnTo>
                                <a:pt x="16899" y="9449"/>
                              </a:lnTo>
                              <a:lnTo>
                                <a:pt x="17061" y="8399"/>
                              </a:lnTo>
                              <a:lnTo>
                                <a:pt x="17061" y="7349"/>
                              </a:lnTo>
                              <a:lnTo>
                                <a:pt x="17387" y="5249"/>
                              </a:lnTo>
                              <a:lnTo>
                                <a:pt x="17713" y="4199"/>
                              </a:lnTo>
                              <a:lnTo>
                                <a:pt x="17875" y="4199"/>
                              </a:lnTo>
                              <a:lnTo>
                                <a:pt x="17875" y="3150"/>
                              </a:lnTo>
                              <a:lnTo>
                                <a:pt x="18527" y="3150"/>
                              </a:lnTo>
                              <a:lnTo>
                                <a:pt x="18527" y="4199"/>
                              </a:lnTo>
                              <a:lnTo>
                                <a:pt x="18689" y="5249"/>
                              </a:lnTo>
                              <a:lnTo>
                                <a:pt x="18689" y="7349"/>
                              </a:lnTo>
                              <a:lnTo>
                                <a:pt x="18852" y="7349"/>
                              </a:lnTo>
                              <a:lnTo>
                                <a:pt x="18852" y="8399"/>
                              </a:lnTo>
                              <a:lnTo>
                                <a:pt x="19015" y="9449"/>
                              </a:lnTo>
                              <a:lnTo>
                                <a:pt x="19015" y="10499"/>
                              </a:lnTo>
                              <a:lnTo>
                                <a:pt x="19178" y="10499"/>
                              </a:lnTo>
                              <a:lnTo>
                                <a:pt x="19178" y="11549"/>
                              </a:lnTo>
                              <a:lnTo>
                                <a:pt x="19341" y="11549"/>
                              </a:lnTo>
                              <a:lnTo>
                                <a:pt x="19341" y="12598"/>
                              </a:lnTo>
                              <a:lnTo>
                                <a:pt x="19503" y="12598"/>
                              </a:lnTo>
                              <a:lnTo>
                                <a:pt x="19503" y="13648"/>
                              </a:lnTo>
                              <a:lnTo>
                                <a:pt x="19666" y="13648"/>
                              </a:lnTo>
                              <a:lnTo>
                                <a:pt x="19666" y="15748"/>
                              </a:lnTo>
                              <a:lnTo>
                                <a:pt x="19829" y="15748"/>
                              </a:lnTo>
                              <a:lnTo>
                                <a:pt x="19829" y="16798"/>
                              </a:lnTo>
                              <a:lnTo>
                                <a:pt x="19992" y="16798"/>
                              </a:lnTo>
                              <a:lnTo>
                                <a:pt x="19992" y="1784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7979l293,11549l619,11549l781,10499l944,10499l944,9449l1107,9449l1270,8399l1270,7349l1433,7349l1433,5249l1595,5249l1595,4199l1758,4199l1758,3150l2084,3150l3386,2100l5014,2100l5014,3150l5177,3150l5340,5249l5340,7349l5503,7349l5503,9449l5665,9449l5665,10499l5828,10499l5991,11549l5991,12598l6154,13648l6317,13648l6317,14698l6479,14698l6479,15748l6642,15748l6642,16798l6805,16798l6805,17848l6968,17848l7131,18898l7456,19948l8270,19948l8270,18898l8433,18898l8596,16798l8596,15748l8759,15748l8759,14698l8921,14698l8921,13648l9084,13648l9735,9449l9898,9449l9898,7349l10061,7349l10061,5249l10224,5249l10224,4199l10387,4199l10387,3150l10549,3150l10712,2100l11038,1050l11526,1050l11526,0l11852,0l11852,1050l12015,1050l12015,2100l12177,2100l12503,4199l13480,5249l13643,6299l13643,7349l13805,7349l13805,9449l13968,10499l13968,11549l14131,11549l14131,12598l14294,13648l14294,14698l14457,14698l14457,15748l14619,16798l14782,16798l14782,17848l14945,18898l15271,18898l15433,19948l16085,19948l16085,18898l16247,18898l16247,15748l16410,15748l16410,12598l16573,12598l16573,11549l16736,10499l16736,9449l16899,9449l17061,8399l17061,7349l17387,5249l17713,4199l17875,4199l17875,3150l18527,3150l18527,4199l18689,5249l18689,7349l18852,7349l18852,8399l19015,9449l19015,10499l19178,10499l19178,11549l19341,11549l19341,12598l19503,12598l19503,13648l19666,13648l19666,15748l19829,15748l19829,16798l19992,16798l19992,17848e" fillcolor="white" stroked="t" o:allowincell="f" style="position:absolute;margin-left:8.4pt;margin-top:4.45pt;width:122.8pt;height:19pt;mso-wrap-style:none;v-text-anchor:middle">
                <v:fill o:detectmouseclick="t" type="solid" color2="black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06680</wp:posOffset>
                </wp:positionH>
                <wp:positionV relativeFrom="paragraph">
                  <wp:posOffset>177165</wp:posOffset>
                </wp:positionV>
                <wp:extent cx="1646555" cy="635"/>
                <wp:effectExtent l="635" t="6350" r="635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13.95pt" to="138pt,1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ab/>
      </w:r>
      <w:r>
        <w:rPr>
          <w:sz w:val="24"/>
        </w:rPr>
        <w:t>t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ezónny s trendo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</w:t>
      </w:r>
      <w:r>
        <w:rPr>
          <w:sz w:val="24"/>
          <w:u w:val="single"/>
        </w:rPr>
        <w:t>3.) subjektívne orientované metódy</w:t>
      </w:r>
      <w:r>
        <w:rPr>
          <w:sz w:val="24"/>
        </w:rPr>
        <w:t xml:space="preserve"> - používajú sa v dvoch    </w:t>
      </w:r>
    </w:p>
    <w:p>
      <w:pPr>
        <w:pStyle w:val="Normal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prípadoch:   1. ak chýbajú informác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2. ak ide o nové trh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- subjektívny odhad - intuitívn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- pomocou analóg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a.) odhad predajcov - prognóza do budúcna, nemám informác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</w:t>
      </w:r>
      <w:r>
        <w:rPr>
          <w:sz w:val="24"/>
        </w:rPr>
        <w:t>b.) metóda Delphi - jej výhodou je že je presnejšia ale časovo aj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finančne náročnejšia ( musí sa zísť Delphi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commiti)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c.) skupina expertov = naši experti + externý prac. ( Pr.: prognóza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 xml:space="preserve">predaja kolieskových korčulí v USA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na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 xml:space="preserve">základe vzorky skateboardu)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c.) plánovanie lehôt a kapacít </w:t>
      </w:r>
      <w:r>
        <w:rPr>
          <w:sz w:val="24"/>
        </w:rPr>
        <w:t>- cieľ :plánovať a koordinovať časový priebeh vybavovani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 xml:space="preserve">objednávok zo zreteľom na kapacitné obmedzeni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Patrí sem: 1.) Termínovanie priebehu (popredné a spätné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2.) Prepočet potreby kapací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3.) Kapacitné vyrovnávanie ( keď požiadavky sú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 xml:space="preserve">iné ako kapacity)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4.) Plánovanie poradia v závislosti na stanovený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 xml:space="preserve">cieľo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- 2 problémy: - stanovenie priorí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 xml:space="preserve">- konflikt medzi minimalizáciou času tokov 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 xml:space="preserve">max. využitia kapacity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d.) riadenie a kontrola vybavovania objednávok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- cieľ : - riadiť  výrobu spojenú s plánovaním a realizácio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 xml:space="preserve">vybavenia objednávky v časovo krátkom úseku </w:t>
      </w:r>
    </w:p>
    <w:p>
      <w:pPr>
        <w:pStyle w:val="Normal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- samotné vybavenie objednávky, rozvrhovanie práce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sledovanie priebehu vybavovania objednávky, informačná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 xml:space="preserve">základňa bázy dát.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- Patrí sem činnosti: - evidenc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>- rozvrhovani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>- zabezpečovania inf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unkcie plánovania a riadenia výroby môžu byť pokryté koncepciami PPS ( pracujú s integrovaným systémom CAD/CAM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 systémy riadenia: - systém smerných čísel - filozofia založená na vzťahu množstva a čas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- systém riadenia úzkych miest - filozofia založená na optimálnom využití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 xml:space="preserve">najužších miest v linke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3. Zabezpečovanie dopravy a skladov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ahŕňa činnosti spojené s riadením výrobných zásob, dopravných zariadení, skladovacích systémov a pohotovostných plô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ychádza z princípov a priorít stanovených vo výrob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C: DISTRIBUČNÁ LOGISTI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pojovací článok medzi výrobou a odberateľom - zahŕňa skladovacie a dopravné pohyby tovaru k zákazníkovi a s nimi spojené infor. riadenia a kontrolné činnosti poprípade finančné tok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ieľ: dodať správny tovar na správne miesto v určenom množstve, v požadovanej kvalite a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>čase pri dodržaní vzťahu medzi mierou obsluhy zákazníka a logistickými nákladm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Hlavné problémy, ktoré rieši distribučná logistika: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307080</wp:posOffset>
                </wp:positionH>
                <wp:positionV relativeFrom="paragraph">
                  <wp:posOffset>-1270</wp:posOffset>
                </wp:positionV>
                <wp:extent cx="1102995" cy="356235"/>
                <wp:effectExtent l="6985" t="6985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040" cy="35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28"/>
                              </a:moveTo>
                              <a:lnTo>
                                <a:pt x="184" y="1426"/>
                              </a:lnTo>
                              <a:lnTo>
                                <a:pt x="875" y="1426"/>
                              </a:lnTo>
                              <a:lnTo>
                                <a:pt x="875" y="2139"/>
                              </a:lnTo>
                              <a:lnTo>
                                <a:pt x="1105" y="2139"/>
                              </a:lnTo>
                              <a:lnTo>
                                <a:pt x="1105" y="2852"/>
                              </a:lnTo>
                              <a:lnTo>
                                <a:pt x="1336" y="2852"/>
                              </a:lnTo>
                              <a:lnTo>
                                <a:pt x="1336" y="3565"/>
                              </a:lnTo>
                              <a:lnTo>
                                <a:pt x="1566" y="3565"/>
                              </a:lnTo>
                              <a:lnTo>
                                <a:pt x="1566" y="4278"/>
                              </a:lnTo>
                              <a:lnTo>
                                <a:pt x="1796" y="4278"/>
                              </a:lnTo>
                              <a:lnTo>
                                <a:pt x="1796" y="4991"/>
                              </a:lnTo>
                              <a:lnTo>
                                <a:pt x="2026" y="4991"/>
                              </a:lnTo>
                              <a:lnTo>
                                <a:pt x="2026" y="5704"/>
                              </a:lnTo>
                              <a:lnTo>
                                <a:pt x="2487" y="5704"/>
                              </a:lnTo>
                              <a:lnTo>
                                <a:pt x="2487" y="6417"/>
                              </a:lnTo>
                              <a:lnTo>
                                <a:pt x="2717" y="6417"/>
                              </a:lnTo>
                              <a:lnTo>
                                <a:pt x="2717" y="7130"/>
                              </a:lnTo>
                              <a:lnTo>
                                <a:pt x="2948" y="7130"/>
                              </a:lnTo>
                              <a:lnTo>
                                <a:pt x="2948" y="7843"/>
                              </a:lnTo>
                              <a:lnTo>
                                <a:pt x="3178" y="7843"/>
                              </a:lnTo>
                              <a:lnTo>
                                <a:pt x="3178" y="8556"/>
                              </a:lnTo>
                              <a:lnTo>
                                <a:pt x="3408" y="8556"/>
                              </a:lnTo>
                              <a:lnTo>
                                <a:pt x="3408" y="9269"/>
                              </a:lnTo>
                              <a:lnTo>
                                <a:pt x="3638" y="9269"/>
                              </a:lnTo>
                              <a:lnTo>
                                <a:pt x="3638" y="9982"/>
                              </a:lnTo>
                              <a:lnTo>
                                <a:pt x="3869" y="9982"/>
                              </a:lnTo>
                              <a:lnTo>
                                <a:pt x="3869" y="10695"/>
                              </a:lnTo>
                              <a:lnTo>
                                <a:pt x="4099" y="10695"/>
                              </a:lnTo>
                              <a:lnTo>
                                <a:pt x="4099" y="12121"/>
                              </a:lnTo>
                              <a:lnTo>
                                <a:pt x="4329" y="12121"/>
                              </a:lnTo>
                              <a:lnTo>
                                <a:pt x="4329" y="12834"/>
                              </a:lnTo>
                              <a:lnTo>
                                <a:pt x="4790" y="12834"/>
                              </a:lnTo>
                              <a:lnTo>
                                <a:pt x="4790" y="13547"/>
                              </a:lnTo>
                              <a:lnTo>
                                <a:pt x="5250" y="13547"/>
                              </a:lnTo>
                              <a:lnTo>
                                <a:pt x="5481" y="14260"/>
                              </a:lnTo>
                              <a:lnTo>
                                <a:pt x="5711" y="14260"/>
                              </a:lnTo>
                              <a:lnTo>
                                <a:pt x="5941" y="14973"/>
                              </a:lnTo>
                              <a:lnTo>
                                <a:pt x="6632" y="14973"/>
                              </a:lnTo>
                              <a:lnTo>
                                <a:pt x="6632" y="15686"/>
                              </a:lnTo>
                              <a:lnTo>
                                <a:pt x="6862" y="15686"/>
                              </a:lnTo>
                              <a:lnTo>
                                <a:pt x="6862" y="16399"/>
                              </a:lnTo>
                              <a:lnTo>
                                <a:pt x="7093" y="16399"/>
                              </a:lnTo>
                              <a:lnTo>
                                <a:pt x="7093" y="17112"/>
                              </a:lnTo>
                              <a:lnTo>
                                <a:pt x="7323" y="17112"/>
                              </a:lnTo>
                              <a:lnTo>
                                <a:pt x="7323" y="17825"/>
                              </a:lnTo>
                              <a:lnTo>
                                <a:pt x="8014" y="17825"/>
                              </a:lnTo>
                              <a:lnTo>
                                <a:pt x="8014" y="18538"/>
                              </a:lnTo>
                              <a:lnTo>
                                <a:pt x="8935" y="18538"/>
                              </a:lnTo>
                              <a:lnTo>
                                <a:pt x="8935" y="19251"/>
                              </a:lnTo>
                              <a:lnTo>
                                <a:pt x="9856" y="19251"/>
                              </a:lnTo>
                              <a:lnTo>
                                <a:pt x="9856" y="19964"/>
                              </a:lnTo>
                              <a:lnTo>
                                <a:pt x="12389" y="19964"/>
                              </a:lnTo>
                              <a:lnTo>
                                <a:pt x="12389" y="19251"/>
                              </a:lnTo>
                              <a:lnTo>
                                <a:pt x="12850" y="19251"/>
                              </a:lnTo>
                              <a:lnTo>
                                <a:pt x="12850" y="18538"/>
                              </a:lnTo>
                              <a:lnTo>
                                <a:pt x="13080" y="18538"/>
                              </a:lnTo>
                              <a:lnTo>
                                <a:pt x="13080" y="17825"/>
                              </a:lnTo>
                              <a:lnTo>
                                <a:pt x="13310" y="17825"/>
                              </a:lnTo>
                              <a:lnTo>
                                <a:pt x="13310" y="17112"/>
                              </a:lnTo>
                              <a:lnTo>
                                <a:pt x="13541" y="17112"/>
                              </a:lnTo>
                              <a:lnTo>
                                <a:pt x="13541" y="16399"/>
                              </a:lnTo>
                              <a:lnTo>
                                <a:pt x="14001" y="16399"/>
                              </a:lnTo>
                              <a:lnTo>
                                <a:pt x="14001" y="15686"/>
                              </a:lnTo>
                              <a:lnTo>
                                <a:pt x="14462" y="15686"/>
                              </a:lnTo>
                              <a:lnTo>
                                <a:pt x="14462" y="14973"/>
                              </a:lnTo>
                              <a:lnTo>
                                <a:pt x="14922" y="14973"/>
                              </a:lnTo>
                              <a:lnTo>
                                <a:pt x="14922" y="14260"/>
                              </a:lnTo>
                              <a:lnTo>
                                <a:pt x="15383" y="14260"/>
                              </a:lnTo>
                              <a:lnTo>
                                <a:pt x="15383" y="13547"/>
                              </a:lnTo>
                              <a:lnTo>
                                <a:pt x="15613" y="13547"/>
                              </a:lnTo>
                              <a:lnTo>
                                <a:pt x="15613" y="12834"/>
                              </a:lnTo>
                              <a:lnTo>
                                <a:pt x="15843" y="12834"/>
                              </a:lnTo>
                              <a:lnTo>
                                <a:pt x="15843" y="12121"/>
                              </a:lnTo>
                              <a:lnTo>
                                <a:pt x="16074" y="12121"/>
                              </a:lnTo>
                              <a:lnTo>
                                <a:pt x="16074" y="11408"/>
                              </a:lnTo>
                              <a:lnTo>
                                <a:pt x="16304" y="11408"/>
                              </a:lnTo>
                              <a:lnTo>
                                <a:pt x="16304" y="10695"/>
                              </a:lnTo>
                              <a:lnTo>
                                <a:pt x="16534" y="10695"/>
                              </a:lnTo>
                              <a:lnTo>
                                <a:pt x="16534" y="9982"/>
                              </a:lnTo>
                              <a:lnTo>
                                <a:pt x="16765" y="9982"/>
                              </a:lnTo>
                              <a:lnTo>
                                <a:pt x="16765" y="9269"/>
                              </a:lnTo>
                              <a:lnTo>
                                <a:pt x="17225" y="9269"/>
                              </a:lnTo>
                              <a:lnTo>
                                <a:pt x="17225" y="8556"/>
                              </a:lnTo>
                              <a:lnTo>
                                <a:pt x="17455" y="8556"/>
                              </a:lnTo>
                              <a:lnTo>
                                <a:pt x="17455" y="7843"/>
                              </a:lnTo>
                              <a:lnTo>
                                <a:pt x="17686" y="7843"/>
                              </a:lnTo>
                              <a:lnTo>
                                <a:pt x="17686" y="7130"/>
                              </a:lnTo>
                              <a:lnTo>
                                <a:pt x="17916" y="6417"/>
                              </a:lnTo>
                              <a:lnTo>
                                <a:pt x="17916" y="5704"/>
                              </a:lnTo>
                              <a:lnTo>
                                <a:pt x="18146" y="5704"/>
                              </a:lnTo>
                              <a:lnTo>
                                <a:pt x="18146" y="4991"/>
                              </a:lnTo>
                              <a:lnTo>
                                <a:pt x="18377" y="4991"/>
                              </a:lnTo>
                              <a:lnTo>
                                <a:pt x="18377" y="4278"/>
                              </a:lnTo>
                              <a:lnTo>
                                <a:pt x="18607" y="4278"/>
                              </a:lnTo>
                              <a:lnTo>
                                <a:pt x="18607" y="3565"/>
                              </a:lnTo>
                              <a:lnTo>
                                <a:pt x="18837" y="3565"/>
                              </a:lnTo>
                              <a:lnTo>
                                <a:pt x="18837" y="2852"/>
                              </a:lnTo>
                              <a:lnTo>
                                <a:pt x="19067" y="2852"/>
                              </a:lnTo>
                              <a:lnTo>
                                <a:pt x="19067" y="2139"/>
                              </a:lnTo>
                              <a:lnTo>
                                <a:pt x="19298" y="2139"/>
                              </a:lnTo>
                              <a:lnTo>
                                <a:pt x="19298" y="1426"/>
                              </a:lnTo>
                              <a:lnTo>
                                <a:pt x="19528" y="1426"/>
                              </a:lnTo>
                              <a:lnTo>
                                <a:pt x="19528" y="713"/>
                              </a:lnTo>
                              <a:lnTo>
                                <a:pt x="19988" y="713"/>
                              </a:lnTo>
                              <a:lnTo>
                                <a:pt x="19988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28l184,1426l875,1426l875,2139l1105,2139l1105,2852l1336,2852l1336,3565l1566,3565l1566,4278l1796,4278l1796,4991l2026,4991l2026,5704l2487,5704l2487,6417l2717,6417l2717,7130l2948,7130l2948,7843l3178,7843l3178,8556l3408,8556l3408,9269l3638,9269l3638,9982l3869,9982l3869,10695l4099,10695l4099,12121l4329,12121l4329,12834l4790,12834l4790,13547l5250,13547l5481,14260l5711,14260l5941,14973l6632,14973l6632,15686l6862,15686l6862,16399l7093,16399l7093,17112l7323,17112l7323,17825l8014,17825l8014,18538l8935,18538l8935,19251l9856,19251l9856,19964l12389,19964l12389,19251l12850,19251l12850,18538l13080,18538l13080,17825l13310,17825l13310,17112l13541,17112l13541,16399l14001,16399l14001,15686l14462,15686l14462,14973l14922,14973l14922,14260l15383,14260l15383,13547l15613,13547l15613,12834l15843,12834l15843,12121l16074,12121l16074,11408l16304,11408l16304,10695l16534,10695l16534,9982l16765,9982l16765,9269l17225,9269l17225,8556l17455,8556l17455,7843l17686,7843l17686,7130l17916,6417l17916,5704l18146,5704l18146,4991l18377,4991l18377,4278l18607,4278l18607,3565l18837,3565l18837,2852l19067,2852l19067,2139l19298,2139l19298,1426l19528,1426l19528,713l19988,713l19988,0e" fillcolor="white" stroked="t" o:allowincell="f" style="position:absolute;margin-left:260.4pt;margin-top:-0.1pt;width:86.8pt;height:28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  </w:t>
      </w:r>
      <w:r>
        <w:rPr>
          <w:sz w:val="24"/>
        </w:rPr>
        <w:t>C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41320</wp:posOffset>
                </wp:positionH>
                <wp:positionV relativeFrom="paragraph">
                  <wp:posOffset>100965</wp:posOffset>
                </wp:positionV>
                <wp:extent cx="635" cy="1280795"/>
                <wp:effectExtent l="6350" t="635" r="635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7.95pt" to="231.6pt,10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32760</wp:posOffset>
                </wp:positionH>
                <wp:positionV relativeFrom="paragraph">
                  <wp:posOffset>100965</wp:posOffset>
                </wp:positionV>
                <wp:extent cx="1737995" cy="732155"/>
                <wp:effectExtent l="2540" t="6350" r="254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3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7.95pt" to="375.6pt,6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124200</wp:posOffset>
                </wp:positionH>
                <wp:positionV relativeFrom="paragraph">
                  <wp:posOffset>100330</wp:posOffset>
                </wp:positionV>
                <wp:extent cx="1463675" cy="823595"/>
                <wp:effectExtent l="3175" t="5715" r="317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760" cy="82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7.9pt" to="361.2pt,72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947160</wp:posOffset>
                </wp:positionH>
                <wp:positionV relativeFrom="paragraph">
                  <wp:posOffset>100965</wp:posOffset>
                </wp:positionV>
                <wp:extent cx="635" cy="1280795"/>
                <wp:effectExtent l="3175" t="635" r="3175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7.95pt" to="310.8pt,108.7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4"/>
        </w:rPr>
        <w:t>1.) distribučné sklady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alokácia skladov       N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</w:t>
      </w:r>
      <w:r>
        <w:rPr/>
        <w:t>distribučné</w:t>
      </w:r>
      <w:r>
        <w:rPr>
          <w:sz w:val="24"/>
        </w:rPr>
        <w:t xml:space="preserve"> </w:t>
      </w:r>
      <w:r>
        <w:rPr/>
        <w:t>náklady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</w:t>
      </w:r>
      <w:r>
        <w:rPr/>
        <w:t xml:space="preserve">( výroba </w:t>
      </w:r>
      <w:r>
        <w:rPr>
          <w:rFonts w:eastAsia="Symbol" w:cs="Symbol" w:ascii="Symbol" w:hAnsi="Symbol"/>
        </w:rPr>
        <w:t></w:t>
      </w:r>
      <w:r>
        <w:rPr/>
        <w:t xml:space="preserve"> sklad)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</w:t>
      </w:r>
      <w:r>
        <w:rPr/>
        <w:t>distribučné nák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41320</wp:posOffset>
                </wp:positionH>
                <wp:positionV relativeFrom="paragraph">
                  <wp:posOffset>107315</wp:posOffset>
                </wp:positionV>
                <wp:extent cx="1829435" cy="635"/>
                <wp:effectExtent l="635" t="6350" r="635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8.45pt" to="375.6pt,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312920</wp:posOffset>
                </wp:positionH>
                <wp:positionV relativeFrom="paragraph">
                  <wp:posOffset>92075</wp:posOffset>
                </wp:positionV>
                <wp:extent cx="366395" cy="183515"/>
                <wp:effectExtent l="3175" t="5715" r="0" b="381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7.25pt" to="368.4pt,21.65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           </w:t>
      </w:r>
      <w:r>
        <w:rPr/>
        <w:t xml:space="preserve">( výroba </w:t>
      </w:r>
      <w:r>
        <w:rPr>
          <w:rFonts w:eastAsia="Symbol" w:cs="Symbol" w:ascii="Symbol" w:hAnsi="Symbol"/>
        </w:rPr>
        <w:t></w:t>
      </w:r>
      <w:r>
        <w:rPr/>
        <w:t xml:space="preserve"> trh)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</w:t>
      </w:r>
      <w:r>
        <w:rPr>
          <w:sz w:val="24"/>
        </w:rPr>
        <w:t>FN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41320</wp:posOffset>
                </wp:positionH>
                <wp:positionV relativeFrom="paragraph">
                  <wp:posOffset>113030</wp:posOffset>
                </wp:positionV>
                <wp:extent cx="1829435" cy="635"/>
                <wp:effectExtent l="635" t="6350" r="635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8.9pt" to="375.6pt,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 xml:space="preserve">optim.                distribučné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</w:t>
      </w:r>
      <w:r>
        <w:rPr>
          <w:sz w:val="24"/>
        </w:rPr>
        <w:t>sklad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81400</wp:posOffset>
                </wp:positionH>
                <wp:positionV relativeFrom="paragraph">
                  <wp:posOffset>12700</wp:posOffset>
                </wp:positionV>
                <wp:extent cx="635" cy="183515"/>
                <wp:effectExtent l="25400" t="635" r="254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pt" to="282pt,15.4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vertikálna distribučná štruktúra (     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72840</wp:posOffset>
                </wp:positionH>
                <wp:positionV relativeFrom="paragraph">
                  <wp:posOffset>97790</wp:posOffset>
                </wp:positionV>
                <wp:extent cx="274955" cy="635"/>
                <wp:effectExtent l="0" t="25400" r="635" b="254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7.7pt" to="310.8pt,7.7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horizontálna distribučná štruktúra (         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2.) skladovanie</w:t>
      </w:r>
      <w:r>
        <w:rPr>
          <w:sz w:val="24"/>
        </w:rPr>
        <w:t xml:space="preserve"> - expedičné cykly, vybavenie skladov, priestorové usporiadanie, riadenie zásob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v skladoch, rozhodovanie o šírkach služie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3.) vybavovanie objednávok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- voľba infor. technológií, sekcia infor., ek. agenda, priority v uspokojovaní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 xml:space="preserve">infor. toky po linke ( dodávateľ- zasielateľ- prepravca-odberateľ)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4.) komisionárske systém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- založené na organizácii 5 prvkov ( komisionárskych skladov, dopravný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 xml:space="preserve">prostriedkov, spôsobu zásobovania, ľudského činiteľa, objednávky)                 </w:t>
      </w:r>
    </w:p>
    <w:p>
      <w:pPr>
        <w:pStyle w:val="Normal"/>
        <w:rPr/>
      </w:pPr>
      <w:r>
        <w:rPr>
          <w:sz w:val="24"/>
        </w:rPr>
        <w:t xml:space="preserve">                         </w:t>
      </w:r>
      <w:r>
        <w:rPr>
          <w:sz w:val="24"/>
        </w:rPr>
        <w:t>- problém: výkony spojené so zostavovaním, kompletizovaním aleb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montovaním čiastočných množstiev alebo druhov sortimentu do jednotky n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 xml:space="preserve">základe požiadavky zákazníka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5.) balenie</w:t>
      </w:r>
      <w:r>
        <w:rPr>
          <w:sz w:val="24"/>
        </w:rPr>
        <w:t xml:space="preserve">        - problémy spojené s ochranou, infor., dopravou, manipuláciou a skladovaní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6.) výstup tovaru a zaistenie nakládk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- eliminácia vplyvou okolia, problémy s kontrolou tovaru, zabezpečen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 xml:space="preserve">konfigurácie zásielky, reklamácia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7.) doprava</w:t>
      </w:r>
      <w:r>
        <w:rPr>
          <w:sz w:val="24"/>
        </w:rPr>
        <w:t xml:space="preserve">       - problémy spojené s pomocnými zariadeniami ( výkonnosť, ochrana pre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poškodením, manipulovateľnosť, časová náročnosť..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67000</wp:posOffset>
                </wp:positionH>
                <wp:positionV relativeFrom="paragraph">
                  <wp:posOffset>149225</wp:posOffset>
                </wp:positionV>
                <wp:extent cx="1737995" cy="1280795"/>
                <wp:effectExtent l="3810" t="5715" r="3810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8080" cy="128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1.75pt" to="346.8pt,112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voľba dopravy                                                N cestnej prepravy (nepouž-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7000</wp:posOffset>
                </wp:positionH>
                <wp:positionV relativeFrom="paragraph">
                  <wp:posOffset>51435</wp:posOffset>
                </wp:positionV>
                <wp:extent cx="635" cy="1189355"/>
                <wp:effectExtent l="25400" t="0" r="2540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4.05pt" to="210pt,97.6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 xml:space="preserve">N                                ívame rámcové zmluvy)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67000</wp:posOffset>
                </wp:positionH>
                <wp:positionV relativeFrom="paragraph">
                  <wp:posOffset>149225</wp:posOffset>
                </wp:positionV>
                <wp:extent cx="1372235" cy="457835"/>
                <wp:effectExtent l="2540" t="6350" r="254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23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1.75pt" to="318pt,47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 xml:space="preserve">CN vlastnej dopravy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67000</wp:posOffset>
                </wp:positionH>
                <wp:positionV relativeFrom="paragraph">
                  <wp:posOffset>154940</wp:posOffset>
                </wp:positionV>
                <wp:extent cx="1372235" cy="366395"/>
                <wp:effectExtent l="1905" t="6350" r="1905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23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2.2pt" to="318pt,4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307080</wp:posOffset>
                </wp:positionH>
                <wp:positionV relativeFrom="paragraph">
                  <wp:posOffset>64135</wp:posOffset>
                </wp:positionV>
                <wp:extent cx="635" cy="457835"/>
                <wp:effectExtent l="3175" t="635" r="317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5.05pt" to="260.4pt,41.0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</w:t>
      </w:r>
      <w:r>
        <w:rPr>
          <w:sz w:val="24"/>
        </w:rPr>
        <w:t xml:space="preserve">VN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67000</wp:posOffset>
                </wp:positionH>
                <wp:positionV relativeFrom="paragraph">
                  <wp:posOffset>67310</wp:posOffset>
                </wp:positionV>
                <wp:extent cx="1463675" cy="635"/>
                <wp:effectExtent l="635" t="6350" r="635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5.3pt" to="325.2pt,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 xml:space="preserve">FN (odpisy, garážovanie)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67000</wp:posOffset>
                </wp:positionH>
                <wp:positionV relativeFrom="paragraph">
                  <wp:posOffset>161925</wp:posOffset>
                </wp:positionV>
                <wp:extent cx="1463675" cy="635"/>
                <wp:effectExtent l="635" t="25400" r="0" b="254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2.75pt" to="325.2pt,12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 xml:space="preserve">Q optim.            Q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vnútropodnikové dopravné systémy - čas, kvalita, náklady na manipuláci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jc w:val="center"/>
        <w:rPr>
          <w:sz w:val="24"/>
        </w:rPr>
      </w:pPr>
      <w:r>
        <w:rPr>
          <w:b/>
          <w:sz w:val="32"/>
        </w:rPr>
        <w:t>III. Logistický systém firmy I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edstavuje pohybové a skladové postupy, ktoré nemenia tovar kvalitatívne ale priestorovo a časov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 podsystémy: 1.) podsystém tovarového hospodárstv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2.) podsystém tovarových proceso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1.) podsystém tovarového hospodárstva</w:t>
      </w:r>
      <w:r>
        <w:rPr>
          <w:sz w:val="24"/>
        </w:rPr>
        <w:t xml:space="preserve"> - spracovanie objednávok, skladovanie, obaly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sklady, dopra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</w:t>
      </w:r>
      <w:r>
        <w:rPr>
          <w:b/>
          <w:sz w:val="24"/>
        </w:rPr>
        <w:t>spracovanie objednávo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objednávka - základ fungovania infor. toku v každom logistickom systém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Samotné objednávky možno definovať ako sprostredkovanie a spracovanie údajov a kontrolu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objednávok od času ich prijatia po príchod dodávacích dokladov a faktúry zákazníkovi</w:t>
      </w:r>
    </w:p>
    <w:p>
      <w:pPr>
        <w:pStyle w:val="Normal"/>
        <w:rPr>
          <w:sz w:val="24"/>
        </w:rPr>
      </w:pPr>
      <w:r>
        <w:rPr>
          <w:sz w:val="24"/>
        </w:rPr>
        <w:t>- čas potrebný na spracovanie objednávky je podstatnou súčasťou termínu dod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Funkcie:</w:t>
      </w:r>
      <w:r>
        <w:rPr>
          <w:sz w:val="24"/>
        </w:rPr>
        <w:t xml:space="preserve"> 1. zabezpečenie informačného toku pred tokom tovar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2. zabezpečenie sprevádzajúceho toku tovaru ( pri manipulácii)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>3. -//-                 nasledujúceho po toku tovaru ( reklamácia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</w:t>
      </w:r>
      <w:r>
        <w:rPr>
          <w:b/>
          <w:sz w:val="24"/>
        </w:rPr>
        <w:t xml:space="preserve"> </w:t>
      </w:r>
      <w:r>
        <w:rPr>
          <w:b/>
          <w:sz w:val="24"/>
        </w:rPr>
        <w:t>skladovanie</w:t>
      </w:r>
    </w:p>
    <w:p>
      <w:pPr>
        <w:pStyle w:val="Normal"/>
        <w:rPr>
          <w:sz w:val="24"/>
        </w:rPr>
      </w:pPr>
      <w:r>
        <w:rPr>
          <w:sz w:val="24"/>
        </w:rPr>
        <w:t>- zaoberá sa všetkými rozhodnutiami o stave zásob, ktoré majú vplyv na výšku záso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Funkcie</w:t>
      </w:r>
      <w:r>
        <w:rPr>
          <w:sz w:val="24"/>
        </w:rPr>
        <w:t>: - efekt množstevnej degres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- prekleňovanie medzi ponukou a dopytom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92680</wp:posOffset>
                </wp:positionH>
                <wp:positionV relativeFrom="paragraph">
                  <wp:posOffset>127635</wp:posOffset>
                </wp:positionV>
                <wp:extent cx="635" cy="1372235"/>
                <wp:effectExtent l="25400" t="0" r="2540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10.05pt" to="188.4pt,118.0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</w:t>
      </w:r>
      <w:r>
        <w:rPr>
          <w:sz w:val="24"/>
        </w:rPr>
        <w:t xml:space="preserve">- ochrana pred neistotou          Q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41320</wp:posOffset>
                </wp:positionH>
                <wp:positionV relativeFrom="paragraph">
                  <wp:posOffset>130810</wp:posOffset>
                </wp:positionV>
                <wp:extent cx="635" cy="732155"/>
                <wp:effectExtent l="6350" t="635" r="635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10.3pt" to="231.6pt,67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941320</wp:posOffset>
                </wp:positionH>
                <wp:positionV relativeFrom="paragraph">
                  <wp:posOffset>131445</wp:posOffset>
                </wp:positionV>
                <wp:extent cx="549275" cy="732155"/>
                <wp:effectExtent l="5080" t="4445" r="5080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3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10.35pt" to="274.8pt,6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489960</wp:posOffset>
                </wp:positionH>
                <wp:positionV relativeFrom="paragraph">
                  <wp:posOffset>130810</wp:posOffset>
                </wp:positionV>
                <wp:extent cx="635" cy="732155"/>
                <wp:effectExtent l="6350" t="635" r="635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10.3pt" to="274.8pt,67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489960</wp:posOffset>
                </wp:positionH>
                <wp:positionV relativeFrom="paragraph">
                  <wp:posOffset>131445</wp:posOffset>
                </wp:positionV>
                <wp:extent cx="549275" cy="732155"/>
                <wp:effectExtent l="5080" t="4445" r="5080" b="444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3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10.35pt" to="318pt,6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92680</wp:posOffset>
                </wp:positionH>
                <wp:positionV relativeFrom="paragraph">
                  <wp:posOffset>43180</wp:posOffset>
                </wp:positionV>
                <wp:extent cx="549275" cy="640715"/>
                <wp:effectExtent l="5080" t="4445" r="5080" b="444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3.4pt" to="231.6pt,5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92680</wp:posOffset>
                </wp:positionH>
                <wp:positionV relativeFrom="paragraph">
                  <wp:posOffset>143510</wp:posOffset>
                </wp:positionV>
                <wp:extent cx="2469515" cy="635"/>
                <wp:effectExtent l="635" t="6350" r="635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11.3pt" to="382.8pt,1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941320</wp:posOffset>
                </wp:positionH>
                <wp:positionV relativeFrom="paragraph">
                  <wp:posOffset>143510</wp:posOffset>
                </wp:positionV>
                <wp:extent cx="457835" cy="457835"/>
                <wp:effectExtent l="2540" t="2540" r="2540" b="254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11.3pt" to="267.6pt,47.3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489960</wp:posOffset>
                </wp:positionH>
                <wp:positionV relativeFrom="paragraph">
                  <wp:posOffset>143510</wp:posOffset>
                </wp:positionV>
                <wp:extent cx="549275" cy="549275"/>
                <wp:effectExtent l="2540" t="2540" r="2540" b="254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4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11.3pt" to="318pt,54.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92680</wp:posOffset>
                </wp:positionH>
                <wp:positionV relativeFrom="paragraph">
                  <wp:posOffset>60960</wp:posOffset>
                </wp:positionV>
                <wp:extent cx="2652395" cy="635"/>
                <wp:effectExtent l="635" t="25400" r="0" b="254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4.8pt" to="397.2pt,4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</w:t>
      </w:r>
      <w:r>
        <w:rPr>
          <w:sz w:val="24"/>
        </w:rPr>
        <w:t>t</w:t>
      </w:r>
    </w:p>
    <w:p>
      <w:pPr>
        <w:pStyle w:val="Normal"/>
        <w:rPr>
          <w:sz w:val="24"/>
        </w:rPr>
      </w:pPr>
      <w:r>
        <w:rPr>
          <w:sz w:val="24"/>
        </w:rPr>
        <w:t>- otázka doplňovania zásob: -kedy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- koľko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 kedy ?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vtedy, keď prídeme ku konkrétnej výške zásob „S“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sz w:val="24"/>
        </w:rPr>
        <w:t xml:space="preserve">pravidelné intervaly „t“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 koľko ?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určené množstvo Q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sz w:val="24"/>
        </w:rPr>
        <w:t>množstvo, ktoré nám doplní zásobu nami určen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Poistné zásoby</w:t>
      </w:r>
      <w:r>
        <w:rPr>
          <w:sz w:val="24"/>
        </w:rPr>
        <w:t xml:space="preserve"> - čím sú vyššie poistné zásoby, tým sa zvyšujú náklady na skladovanie a tým j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väčšia viazanosť zdrojov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- čím sú nižšie poistné zásoby, tým sa zvyšuje pravdepodobnosť nedostatk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 xml:space="preserve">zásob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3. možnosti stanovenia výšky poistnej zásoby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. pomocou nákladov na chýbajúce množstvo</w:t>
      </w:r>
    </w:p>
    <w:p>
      <w:pPr>
        <w:pStyle w:val="Normal"/>
        <w:rPr>
          <w:sz w:val="24"/>
        </w:rPr>
      </w:pPr>
      <w:r>
        <w:rPr>
          <w:sz w:val="24"/>
        </w:rPr>
        <w:t>2. explicitné zohľadnenie zmien dopytu v dôsledku vzniku nedostatočného množstva</w:t>
      </w:r>
    </w:p>
    <w:p>
      <w:pPr>
        <w:pStyle w:val="Normal"/>
        <w:rPr/>
      </w:pPr>
      <w:r>
        <w:rPr>
          <w:sz w:val="24"/>
        </w:rPr>
        <w:t>3. udaním disponibility dod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Ktoré faktory vplývajú na výšku poistnej zásoby 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. čas potrebný na opätovný nákup</w:t>
      </w:r>
    </w:p>
    <w:p>
      <w:pPr>
        <w:pStyle w:val="Normal"/>
        <w:rPr>
          <w:sz w:val="24"/>
        </w:rPr>
      </w:pPr>
      <w:r>
        <w:rPr>
          <w:sz w:val="24"/>
        </w:rPr>
        <w:t>2. pravdepodobnosť sklzu času nákupu a predĺženia času príjmu</w:t>
      </w:r>
    </w:p>
    <w:p>
      <w:pPr>
        <w:pStyle w:val="Normal"/>
        <w:rPr>
          <w:sz w:val="24"/>
        </w:rPr>
      </w:pPr>
      <w:r>
        <w:rPr>
          <w:sz w:val="24"/>
        </w:rPr>
        <w:t>3. disponibilita dodania</w:t>
      </w:r>
    </w:p>
    <w:p>
      <w:pPr>
        <w:pStyle w:val="Normal"/>
        <w:rPr>
          <w:sz w:val="24"/>
        </w:rPr>
      </w:pPr>
      <w:r>
        <w:rPr>
          <w:sz w:val="24"/>
        </w:rPr>
        <w:t>4. počet sklado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155575</wp:posOffset>
                </wp:positionV>
                <wp:extent cx="4115435" cy="823595"/>
                <wp:effectExtent l="5715" t="5715" r="4445" b="44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82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12.25pt;width:324pt;height:64.8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>S = tw ( Nmax. - Np )</w:t>
      </w:r>
      <w:r>
        <w:rPr>
          <w:sz w:val="24"/>
        </w:rPr>
        <w:t xml:space="preserve">      ;  S - poistná zásob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tw - čas potrebný na opätovný nákup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Nmax. - max. dopy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Np - priemerný dopy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</w:t>
      </w:r>
      <w:r>
        <w:rPr>
          <w:b/>
          <w:sz w:val="24"/>
        </w:rPr>
        <w:t>sklad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- sklad - je uzlom, v ktorom sa dočasne udržiavajú tovary alebo cez ktorý sa tovary presúvajú a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usmerňujú na nové cesty v siet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Rozdelenie skladov podľa zamerania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- sklad zásob</w:t>
      </w:r>
    </w:p>
    <w:p>
      <w:pPr>
        <w:pStyle w:val="Normal"/>
        <w:rPr>
          <w:sz w:val="24"/>
        </w:rPr>
      </w:pPr>
      <w:r>
        <w:rPr>
          <w:sz w:val="24"/>
        </w:rPr>
        <w:t>- manipulačný ( prekládkový ) sklad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95400</wp:posOffset>
                </wp:positionH>
                <wp:positionV relativeFrom="paragraph">
                  <wp:posOffset>113030</wp:posOffset>
                </wp:positionV>
                <wp:extent cx="366395" cy="635"/>
                <wp:effectExtent l="635" t="25400" r="0" b="254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8.9pt" to="130.8pt,8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113030</wp:posOffset>
                </wp:positionV>
                <wp:extent cx="457835" cy="183515"/>
                <wp:effectExtent l="1905" t="4445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8.9pt" to="138pt,23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- rozdeľovací sklad                 príjmový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expedičn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Rozdelenie podľa druhu skladu priority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 funkcia vysoká skladovacia kapacita    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sklad zásob</w:t>
      </w:r>
    </w:p>
    <w:p>
      <w:pPr>
        <w:pStyle w:val="Normal"/>
        <w:rPr/>
      </w:pPr>
      <w:r>
        <w:rPr>
          <w:sz w:val="24"/>
        </w:rPr>
        <w:t xml:space="preserve">- funkcia vysoká prevádzková kapacita  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manipulačný sklad</w:t>
      </w:r>
    </w:p>
    <w:p>
      <w:pPr>
        <w:pStyle w:val="Normal"/>
        <w:rPr/>
      </w:pPr>
      <w:r>
        <w:rPr>
          <w:sz w:val="24"/>
        </w:rPr>
        <w:t xml:space="preserve">- funkcia vysoká príjmová kapacita        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príjmový rozdeľovací sklad</w:t>
      </w:r>
    </w:p>
    <w:p>
      <w:pPr>
        <w:pStyle w:val="Normal"/>
        <w:rPr/>
      </w:pPr>
      <w:r>
        <w:rPr>
          <w:sz w:val="24"/>
        </w:rPr>
        <w:t xml:space="preserve">- funkcia vysoká expedičná kapacita      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expedičný rozdeľovací sklad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Alokácia skladu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ktory: - servis zásobovania ( akých zákazníkov budeme mať, konkurencia, cena, ...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- druh odbytovej oblasti ( koncentrácia dopytu)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>- vývoj dopytu ( predpoklady vývoja trhu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- dopravné spojenie ( aké cesty vedú k stanovisku )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- dopravné a skladovacie náklady ( návratnosť, čas, životnosť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- pracovné sil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Rozmiestnenie tovaru a zásob v sklade</w:t>
      </w:r>
      <w:r>
        <w:rPr>
          <w:sz w:val="24"/>
        </w:rPr>
        <w:t xml:space="preserve"> (skladový poriadok alebo organizácia skladu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 pevné stabilné rozmiestnenie - každý druh tovaru má pridelené pevné miest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- výhoda - zabezpečenie odberu pri strate dokladov a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oddelenie tovarových skupín</w:t>
      </w:r>
    </w:p>
    <w:p>
      <w:pPr>
        <w:pStyle w:val="Normal"/>
        <w:rPr>
          <w:sz w:val="24"/>
        </w:rPr>
      </w:pPr>
      <w:r>
        <w:rPr>
          <w:sz w:val="24"/>
        </w:rPr>
        <w:t>2. krížne stabilné rozmiestnenie - viaceré skladovacie jednotky rovnakého druhu sa rozmiestni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na rôznych miesta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- výhoda - zabezpečenie odberu pri poruche pomocný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zariadení</w:t>
      </w:r>
    </w:p>
    <w:p>
      <w:pPr>
        <w:pStyle w:val="Normal"/>
        <w:rPr>
          <w:sz w:val="24"/>
        </w:rPr>
      </w:pPr>
      <w:r>
        <w:rPr>
          <w:sz w:val="24"/>
        </w:rPr>
        <w:t>3. voľné, pohyblivé rozmiestnenie - ( chaotické ) viaceré skladovacie jednotky rovnakého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druhu sa vkladajú do hociktorej bank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- výhoda - vyššie využitie skladovej kapacity</w:t>
      </w:r>
    </w:p>
    <w:p>
      <w:pPr>
        <w:pStyle w:val="Normal"/>
        <w:rPr>
          <w:sz w:val="24"/>
        </w:rPr>
      </w:pPr>
      <w:r>
        <w:rPr>
          <w:sz w:val="24"/>
        </w:rPr>
        <w:t>4. voľné rozmiestnenie vrámci pevnej oblasti</w:t>
      </w:r>
    </w:p>
    <w:p>
      <w:pPr>
        <w:pStyle w:val="Normal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- chaotické rozmiestnenie v danej oblast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- výhoda - oddelenie tovarových skupín - čiastočné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- vyššie využitie kapacity oproti pevnému rozdeleni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</w:t>
      </w:r>
      <w:r>
        <w:rPr>
          <w:b/>
          <w:sz w:val="24"/>
        </w:rPr>
        <w:t>obal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i/>
          <w:sz w:val="24"/>
        </w:rPr>
        <w:t>Pod obalom</w:t>
      </w:r>
      <w:r>
        <w:rPr>
          <w:sz w:val="24"/>
        </w:rPr>
        <w:t xml:space="preserve"> sa rozumie voľné zabalenie tovaru, ktoré má tovar chrániť alebo plniť iné funkc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Funkcie obalov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- výrobná funkcia</w:t>
      </w:r>
    </w:p>
    <w:p>
      <w:pPr>
        <w:pStyle w:val="Normal"/>
        <w:rPr>
          <w:sz w:val="24"/>
        </w:rPr>
      </w:pPr>
      <w:r>
        <w:rPr>
          <w:sz w:val="24"/>
        </w:rPr>
        <w:t>- marketingová funkcia</w:t>
      </w:r>
    </w:p>
    <w:p>
      <w:pPr>
        <w:pStyle w:val="Normal"/>
        <w:rPr>
          <w:sz w:val="24"/>
        </w:rPr>
      </w:pPr>
      <w:r>
        <w:rPr>
          <w:sz w:val="24"/>
        </w:rPr>
        <w:t>- funkcia viacúčelového použitia</w:t>
      </w:r>
    </w:p>
    <w:p>
      <w:pPr>
        <w:pStyle w:val="Normal"/>
        <w:rPr>
          <w:sz w:val="24"/>
        </w:rPr>
      </w:pPr>
      <w:r>
        <w:rPr>
          <w:sz w:val="24"/>
        </w:rPr>
        <w:t>- log. funkcia : 1. aspekt ochrana</w:t>
      </w:r>
    </w:p>
    <w:p>
      <w:pPr>
        <w:pStyle w:val="Normal"/>
        <w:rPr/>
      </w:pPr>
      <w:r>
        <w:rPr>
          <w:sz w:val="24"/>
        </w:rPr>
        <w:t xml:space="preserve">                       </w:t>
      </w:r>
      <w:r>
        <w:rPr>
          <w:sz w:val="24"/>
        </w:rPr>
        <w:t>2. aspekt skladovací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3. aspekt preprav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4. -//-      manipulačný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5. -//-      informačn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paleta  </w:t>
      </w:r>
      <w:r>
        <w:rPr>
          <w:sz w:val="24"/>
        </w:rPr>
        <w:t>= nosná platforma s alebo bez nadstavca, ktorá slúži na uloženie tovaru tak, aby sa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vytvorila jednotka vhodná na prepravu, skladovanie a stohovanie pomoco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mechanických prostriedko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3 základné výhody použitia paliet 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- výhoda obalového materiálu ( šetrí 40% nákladov oproti iným obalom)</w:t>
      </w:r>
    </w:p>
    <w:p>
      <w:pPr>
        <w:pStyle w:val="Normal"/>
        <w:rPr>
          <w:sz w:val="24"/>
        </w:rPr>
      </w:pPr>
      <w:r>
        <w:rPr>
          <w:sz w:val="24"/>
        </w:rPr>
        <w:t>- čas balenia ( znižuje ho na 1/4 bežného času)</w:t>
      </w:r>
    </w:p>
    <w:p>
      <w:pPr>
        <w:pStyle w:val="Normal"/>
        <w:rPr>
          <w:sz w:val="24"/>
        </w:rPr>
      </w:pPr>
      <w:r>
        <w:rPr>
          <w:sz w:val="24"/>
        </w:rPr>
        <w:t>- výhoda úspory baliacich strojo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</w:t>
      </w:r>
      <w:r>
        <w:rPr>
          <w:b/>
          <w:sz w:val="24"/>
        </w:rPr>
        <w:t>dopra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=Preklenutie priestoru alebo zmena miesta prepravovaných tovarov pomocou dopravných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rostriedko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Každá zmena miesta sa skladá z 3 zložiek</w:t>
      </w:r>
      <w:r>
        <w:rPr>
          <w:sz w:val="24"/>
        </w:rPr>
        <w:t>: kargo - to, čo sa prepravuj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kasko - to, čo prepravuj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doklad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Doprava plní funkcie: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 primárne funkcie - funkcia prepravy a funkcia ložných operácií ( nakládka, prekládka, n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vykládka )</w:t>
      </w:r>
    </w:p>
    <w:p>
      <w:pPr>
        <w:pStyle w:val="Normal"/>
        <w:rPr>
          <w:sz w:val="24"/>
        </w:rPr>
      </w:pPr>
      <w:r>
        <w:rPr>
          <w:sz w:val="24"/>
        </w:rPr>
        <w:t>- sekundárne funkc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- funkcia cestovného zabezpečenia ( výstavba a udržiavanie ciest ); funkci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 xml:space="preserve">zodpovednosti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Pri akejkoľvek doprave odpovedáme na 2 otázky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Ktorý je najvhodnejší dopravný prostriedok ?  - odpovedáme ako HARDWARE dopravy</w:t>
      </w:r>
    </w:p>
    <w:p>
      <w:pPr>
        <w:pStyle w:val="Normal"/>
        <w:rPr>
          <w:sz w:val="24"/>
        </w:rPr>
      </w:pPr>
      <w:r>
        <w:rPr>
          <w:sz w:val="24"/>
        </w:rPr>
        <w:t>2. Ktorý je najvhodnejší dopravný proces ? - odpoveď SOFTWARE doprav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prepravný reťazec</w:t>
      </w:r>
      <w:r>
        <w:rPr>
          <w:sz w:val="24"/>
        </w:rPr>
        <w:t xml:space="preserve"> = postupnosť vzájomne prepojených technických a organizačných úkonov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 xml:space="preserve">pri ktorých sa prepravujú ľudia alebo tovary od zdroja k cieľu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>jednočlánkový prepravný reťazec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= máme na mysli neprerušovanú prepravu alebo priamu prepravu bez zmeny</w:t>
      </w:r>
    </w:p>
    <w:p>
      <w:pPr>
        <w:pStyle w:val="Normal"/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>dopravného prostriedk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viacčlánkový prepravný reťazec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- prerušovaná - preprava so zmeno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- kombinovaná - môže byť : dvojičková, alebo kontajnerová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- obalu a obsahu, ktorej súčasťou je na-, vy- prekládka často prerušovaná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 xml:space="preserve">skladovaním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- dvojičková - máme na mysli prepravu, kde sa prekladá celý dopravný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 xml:space="preserve">prostriedok, resp. jeho časť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- kontajnerová - obsahom prekládky je kontajner, nedochádza k zmen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 xml:space="preserve">obalu a obsahu ( LICHTEROVÝ SYSTÉM založený na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 xml:space="preserve">koordinácii 3 prvkov : - plávajúci kontajner (LICHTER)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- nosič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- manipulačné zariadeni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</w:t>
      </w:r>
      <w:r>
        <w:rPr>
          <w:sz w:val="24"/>
        </w:rPr>
        <w:t xml:space="preserve">- </w:t>
      </w:r>
      <w:r>
        <w:rPr>
          <w:sz w:val="24"/>
          <w:u w:val="single"/>
        </w:rPr>
        <w:t>3 základné výhody kombinovanej dopravy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. nahrádza intenzitu práce intenzitou kapitál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2. mechanizácia prekládk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3. kombinuje výhody blízkej prepravy s výhodami ďalekej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 xml:space="preserve">prepravy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V. Metódy vhodné pre logisti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ogistiku je možné začleniť buď do technických alebo do ekonomických vied. Logistika má dobré integračné vlastnosti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to, aby sme došli ku konkrétnej aplikácii logistiky na rôznych úrovniach používame rôzne metódy k zachytávaniu zásob, výrobných, odbytových procesov k ich analýze a optimalizáci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. skupina</w:t>
      </w:r>
      <w:r>
        <w:rPr>
          <w:sz w:val="24"/>
        </w:rPr>
        <w:t>: Metódy slúžiace na analýzu logistických procesov v podniku alebo na analýzu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</w:rPr>
        <w:t>tokov materiálov a tovaru ( systémová analýza, analýza ABC,D,  hodnotová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analýza, analýza nákladov)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. skupina</w:t>
      </w:r>
      <w:r>
        <w:rPr>
          <w:sz w:val="24"/>
        </w:rPr>
        <w:t>: Metódy pre rozbor využitia HIM a pracovníkov ( napr.: časové a priestorové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snímkovanie, kapacitné  výpočty, rozmiestňovacie úlohy, priraďovacie algoritmi)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metódy na usmerňovanie materiálových tokov ( usmerňovanie podľa objednávok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-//- spotreby - Gozinto graf); metódy riadenia pracovných procesov ( JUST-IN- 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</w:rPr>
        <w:t>TIME, Kanban - metóda riadenia dielní);a dopravné technológie ( týkajúce s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premiestňovania ..., stohové prekládky, LICHTEROV SYSTÉM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3. skupina: </w:t>
      </w:r>
      <w:r>
        <w:rPr>
          <w:sz w:val="24"/>
        </w:rPr>
        <w:t>Metódy operačnej analýzy slúžiace na objasnenie súvislostí vrámc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systému podniku a harmonizácie vzťahov ( napr.: lineárne programovanie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teória hromadnej obsluhy, teória zásob), optimalizačné a simulačné metódy 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postup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sz w:val="24"/>
        </w:rPr>
        <w:t>-</w:t>
      </w:r>
      <w:r>
        <w:rPr>
          <w:sz w:val="24"/>
          <w:u w:val="single"/>
        </w:rPr>
        <w:t xml:space="preserve"> Cieľom optimalizačných modelov</w:t>
      </w:r>
      <w:r>
        <w:rPr>
          <w:sz w:val="24"/>
        </w:rPr>
        <w:t xml:space="preserve"> je určiť optimálne hodnoty rozhodovacích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 xml:space="preserve">premenných pri maximalizácii alebo min. účelovej funkci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-</w:t>
      </w:r>
      <w:r>
        <w:rPr>
          <w:sz w:val="24"/>
        </w:rPr>
        <w:t xml:space="preserve"> </w:t>
      </w:r>
      <w:r>
        <w:rPr>
          <w:sz w:val="24"/>
          <w:u w:val="single"/>
        </w:rPr>
        <w:t>Cieľom simulačných modelov</w:t>
      </w:r>
      <w:r>
        <w:rPr>
          <w:sz w:val="24"/>
        </w:rPr>
        <w:t xml:space="preserve"> je odhadnúť výstupy pri zadaných vstupoch,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čo by malo pomôcť pri rozhodovaní o výbere varian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4. skupina</w:t>
      </w:r>
      <w:r>
        <w:rPr>
          <w:sz w:val="24"/>
        </w:rPr>
        <w:t>: Metódy slúžiace na rozčlenenie celkových procesov a postupov na čiastkové (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sieťová analýza, teória grafov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5. skupina</w:t>
      </w:r>
      <w:r>
        <w:rPr>
          <w:sz w:val="24"/>
        </w:rPr>
        <w:t>: Štatistické metódy spracovania a vyhodnocovania informácií a prognostické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metód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6. skupina</w:t>
      </w:r>
      <w:r>
        <w:rPr>
          <w:sz w:val="24"/>
        </w:rPr>
        <w:t>: Simulačné prístupy slúžiace na zosúladenie zvolených  prístupov, princípov 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metód (software podporujúce tvorbu simulačných modelov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7. skupina</w:t>
      </w:r>
      <w:r>
        <w:rPr>
          <w:sz w:val="24"/>
        </w:rPr>
        <w:t>: Ekonomické prístupy ( napr.: analýza zisku, finančná analýza, portfóliové prístupy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sústavy ukazovateľov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8. skupina</w:t>
      </w:r>
      <w:r>
        <w:rPr>
          <w:sz w:val="24"/>
        </w:rPr>
        <w:t>: Systematizované prístupy k riadeniu ( napr.: MRKT, MNŽT, ekonomická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kybernetika) a metódy rozhodovania ( viackriteriálne rozhodovanie aleb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rozhodovanie za neurčitosti a rizik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9. skupina</w:t>
      </w:r>
      <w:r>
        <w:rPr>
          <w:sz w:val="24"/>
        </w:rPr>
        <w:t>: Psychologické a sociologické prístupy, ktoré skúmajú úlohu človeka v logistik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resp. v log. systémoch ( komunikačné techniky, metódy analýzy ľudský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faktorov..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0. skupina</w:t>
      </w:r>
      <w:r>
        <w:rPr>
          <w:sz w:val="24"/>
        </w:rPr>
        <w:t>: Počítačom podporované metódy ( CAD, CAM, CAP, CAQ, PPS, MIS, CAL,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tódy nie sú zoradené podľa dôležitosti 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ákladné počítačom podporované metódy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CAD</w:t>
      </w:r>
      <w:r>
        <w:rPr>
          <w:sz w:val="24"/>
        </w:rPr>
        <w:t xml:space="preserve"> - počítačom podporovaná konštrukcia - spoločný názov pre všetky aktivity, pri ktorý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sa používa automatizované spracovanie dát vrámci činností rozvoja konštrukc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-</w:t>
      </w:r>
      <w:r>
        <w:rPr>
          <w:sz w:val="24"/>
          <w:u w:val="single"/>
        </w:rPr>
        <w:t xml:space="preserve"> Plní 4 funkcie</w:t>
      </w:r>
      <w:r>
        <w:rPr>
          <w:sz w:val="24"/>
        </w:rPr>
        <w:t>: - vývojové činnost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- technické výpočt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- konštrukčné činnosti</w:t>
      </w:r>
    </w:p>
    <w:p>
      <w:pPr>
        <w:pStyle w:val="Normal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- zhotovenie zobrazenia ( variantné zobrazeni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CAD sa používa v automobilovom priemysl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Balíky CAD majú 4 kategórie: - vyššia cenová úroveň ( 100 mil. a viac DEM)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( filmové triky, NASA...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>- náklady na 1 prac. miesto 200 000 - 300 000 DEM (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stavebníctvo, automobilový priemysel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>- LOW - COST systémy (vo firmách 50 - 150 0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DEM )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>- PC CAD určené pre osobné počítače ( 3000-150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DEM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CAM</w:t>
      </w:r>
      <w:r>
        <w:rPr>
          <w:sz w:val="24"/>
        </w:rPr>
        <w:t xml:space="preserve"> - počítačom podporovaná výroba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- umožňuje spracovať informácie v oblasti výroby, manipulácie, dopravy a skladovani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prioritou je tu idea výrobk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pomerne často sa nakupuje v balíku s CAD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( - software slúži k tech. usmerňovaniu a kontrole IM vo výrobe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- vzťahuje sa to na priame usmerňovanie prac. strojov, technických zariadení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manipulačných zariadení a dopravného a skladovacieho systému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Málokedy je používaný samostatne, obvykle sa používa spolu s CAD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- Každý podnik má 3 zák. veličiny úspechu: - idea výrobku; - dodacia lehota; - náklad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CAP</w:t>
      </w:r>
      <w:r>
        <w:rPr>
          <w:sz w:val="24"/>
        </w:rPr>
        <w:t xml:space="preserve"> - počítačom podporované plánovan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ide o úlohy plánovania, o dáta pre čiastkové činnosti a návody na montá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- </w:t>
      </w:r>
      <w:r>
        <w:rPr>
          <w:sz w:val="24"/>
          <w:u w:val="single"/>
        </w:rPr>
        <w:t>Má 4 základné funkcie</w:t>
      </w:r>
      <w:r>
        <w:rPr>
          <w:sz w:val="24"/>
        </w:rPr>
        <w:t>: - zhotovenie pracovných plánov</w:t>
      </w:r>
    </w:p>
    <w:p>
      <w:pPr>
        <w:pStyle w:val="Normal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- výber prostriedkov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- zhotovenie návodov na montá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- NC programova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CAQ</w:t>
      </w:r>
      <w:r>
        <w:rPr>
          <w:sz w:val="24"/>
        </w:rPr>
        <w:t xml:space="preserve"> - počítačom podporovaná kvalita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- software je určený na plánovanie a realizáciu kvali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- </w:t>
      </w:r>
      <w:r>
        <w:rPr>
          <w:sz w:val="24"/>
          <w:u w:val="single"/>
        </w:rPr>
        <w:t>Funkcie:</w:t>
      </w:r>
      <w:r>
        <w:rPr>
          <w:sz w:val="24"/>
        </w:rPr>
        <w:t xml:space="preserve"> - určenie skúšobných kritérií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- zhotovenie skúšobných prepisov a plánov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- zhotovenie programov pre počítačom riadené skúšobné zariade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CAI</w:t>
      </w:r>
      <w:r>
        <w:rPr>
          <w:sz w:val="24"/>
        </w:rPr>
        <w:t xml:space="preserve"> - počítačom podporované informác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typický zástupca sú manažérske informačné systémy M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PS -</w:t>
      </w:r>
      <w:r>
        <w:rPr>
          <w:sz w:val="24"/>
        </w:rPr>
        <w:t xml:space="preserve"> plánovanie a riadenie prac. procesov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software sa používa na organizované plánovanie, usmerňovanie a kontrolu v priebehu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prac. procesov. ( hlavne na výrobu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- Základné funkcie</w:t>
      </w:r>
      <w:r>
        <w:rPr>
          <w:sz w:val="24"/>
        </w:rPr>
        <w:t>: - plánovanie výrobného program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- plánovanie množstv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- plánovanie termínov a kapacít</w:t>
      </w:r>
    </w:p>
    <w:p>
      <w:pPr>
        <w:pStyle w:val="Normal"/>
        <w:rPr/>
      </w:pPr>
      <w:r>
        <w:rPr>
          <w:sz w:val="24"/>
        </w:rPr>
        <w:t xml:space="preserve">                                      </w:t>
      </w:r>
      <w:r>
        <w:rPr>
          <w:sz w:val="24"/>
        </w:rPr>
        <w:t>- kontrola a spracovanie podnetov a objednávok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CAE</w:t>
      </w:r>
      <w:r>
        <w:rPr>
          <w:sz w:val="24"/>
        </w:rPr>
        <w:t xml:space="preserve"> - počítačom podporované inžinierstv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systém ktorý sa skladá z CAD, CAM, CAP, CAQ, a plus z častí počítačo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podporovaného testovania CA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- </w:t>
      </w:r>
      <w:r>
        <w:rPr>
          <w:sz w:val="24"/>
          <w:u w:val="single"/>
        </w:rPr>
        <w:t>4 výhody</w:t>
      </w:r>
      <w:r>
        <w:rPr>
          <w:sz w:val="24"/>
        </w:rPr>
        <w:t>: - včasná registrácia dát plánovacých a konštrukčných pre všetky ďalš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činnost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- strednodobá a dlhodobá racionalizácia</w:t>
      </w:r>
    </w:p>
    <w:p>
      <w:pPr>
        <w:pStyle w:val="Normal"/>
        <w:rPr/>
      </w:pPr>
      <w:r>
        <w:rPr>
          <w:sz w:val="24"/>
        </w:rPr>
        <w:t xml:space="preserve">                            </w:t>
      </w:r>
      <w:r>
        <w:rPr>
          <w:sz w:val="24"/>
        </w:rPr>
        <w:t>- uchovanie a zabezpečenie dát pre tech. činnost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- systematizácia a štandardizác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CIM</w:t>
      </w:r>
      <w:r>
        <w:rPr>
          <w:sz w:val="24"/>
        </w:rPr>
        <w:t xml:space="preserve"> - počítačom riadený integrovaný prac. proc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spracovanie infor., riadenie a kontrola ekonomických a technických činností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( používanie CAD, CAM, CAP, CAQ, CAT, CAI, PPS, MI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32"/>
        </w:rPr>
        <w:t>VI. Distribúc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stribuocie = rozdeľovať, triediť, začleňovať</w:t>
      </w:r>
    </w:p>
    <w:p>
      <w:pPr>
        <w:pStyle w:val="Normal"/>
        <w:rPr>
          <w:sz w:val="24"/>
        </w:rPr>
      </w:pPr>
      <w:r>
        <w:rPr>
          <w:sz w:val="24"/>
        </w:rPr>
        <w:t>distribútus = náležite usporiadaný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= prikazovať</w:t>
      </w:r>
    </w:p>
    <w:p>
      <w:pPr>
        <w:pStyle w:val="Normal"/>
        <w:rPr>
          <w:sz w:val="24"/>
        </w:rPr>
      </w:pPr>
      <w:r>
        <w:rPr>
          <w:sz w:val="24"/>
        </w:rPr>
        <w:t>distributis = rozdeľovanie alebo roztriedenie tova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Def.: THOMENN</w:t>
      </w:r>
      <w:r>
        <w:rPr>
          <w:sz w:val="24"/>
        </w:rPr>
        <w:t xml:space="preserve"> : Pod distribúciou rozumieme vytvorenie a riadenie prevozu produktu o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výrobcu k spotrebiteľovi, pričom opatrenia obsahujú všetky rozhodnuti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o tvorbe podnikateľských interných a externých odbytových organizácií,</w:t>
      </w:r>
    </w:p>
    <w:p>
      <w:pPr>
        <w:pStyle w:val="Normal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>ktoré pomocou marketingu vytvárajú kontakt medzi odbytom 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podnik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                         : Súhrn operácií zameraných na sprístupnenie jednotlivých výrobkov k</w:t>
      </w:r>
    </w:p>
    <w:p>
      <w:pPr>
        <w:pStyle w:val="Normal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>spotrebiteľov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Makropohľad na distribúciu</w:t>
      </w:r>
      <w:r>
        <w:rPr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stribúcia je z makropohľadu vhodným spôsobom uplatňovaný súhrn operácií zameraných ......, ktoré by mal plniť tieto hospodárske a spoločenské ciel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 cieľ - prispievať k regionálne vyváženej štruktúre hospodárstva</w:t>
      </w:r>
    </w:p>
    <w:p>
      <w:pPr>
        <w:pStyle w:val="Normal"/>
        <w:rPr>
          <w:sz w:val="24"/>
        </w:rPr>
      </w:pPr>
      <w:r>
        <w:rPr>
          <w:sz w:val="24"/>
        </w:rPr>
        <w:t>2. cieľ - prispievať k internacionalizácii hospodárstva</w:t>
      </w:r>
    </w:p>
    <w:p>
      <w:pPr>
        <w:pStyle w:val="Normal"/>
        <w:rPr>
          <w:sz w:val="24"/>
        </w:rPr>
      </w:pPr>
      <w:r>
        <w:rPr>
          <w:sz w:val="24"/>
        </w:rPr>
        <w:t>3. cieľ -   -//-          k dosahovaniu vysokého štandardu</w:t>
      </w:r>
    </w:p>
    <w:p>
      <w:pPr>
        <w:pStyle w:val="Normal"/>
        <w:rPr>
          <w:sz w:val="24"/>
        </w:rPr>
      </w:pPr>
      <w:r>
        <w:rPr>
          <w:sz w:val="24"/>
        </w:rPr>
        <w:t>4. cieľ -   -//-          k celohospodárskemu rozvoj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3880</wp:posOffset>
                </wp:positionH>
                <wp:positionV relativeFrom="paragraph">
                  <wp:posOffset>43180</wp:posOffset>
                </wp:positionV>
                <wp:extent cx="366395" cy="183515"/>
                <wp:effectExtent l="2540" t="4445" r="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3.4pt" to="73.2pt,17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Batzer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2440</wp:posOffset>
                </wp:positionH>
                <wp:positionV relativeFrom="paragraph">
                  <wp:posOffset>137160</wp:posOffset>
                </wp:positionV>
                <wp:extent cx="457835" cy="183515"/>
                <wp:effectExtent l="1905" t="5080" r="0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9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0.8pt" to="73.2pt,25.2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Laumer              tvorcovia týchto cieľov</w:t>
      </w:r>
    </w:p>
    <w:p>
      <w:pPr>
        <w:pStyle w:val="Normal"/>
        <w:rPr>
          <w:sz w:val="24"/>
        </w:rPr>
      </w:pPr>
      <w:r>
        <w:rPr>
          <w:sz w:val="24"/>
        </w:rPr>
        <w:t>Suzuk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to aby distribúcia plnila tieto 4 ciele je potrebné vytvoriť na úrovni štátov tieto predpoklady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vytvoriť fungujúci a účinný konkurenčný distribučný systém</w:t>
      </w:r>
    </w:p>
    <w:p>
      <w:pPr>
        <w:pStyle w:val="Normal"/>
        <w:rPr>
          <w:sz w:val="24"/>
        </w:rPr>
      </w:pPr>
      <w:r>
        <w:rPr>
          <w:sz w:val="24"/>
        </w:rPr>
        <w:t>- systémová podpora distribútorov ( oblasť kvalifikácie )</w:t>
      </w:r>
    </w:p>
    <w:p>
      <w:pPr>
        <w:pStyle w:val="Normal"/>
        <w:rPr/>
      </w:pPr>
      <w:r>
        <w:rPr>
          <w:sz w:val="24"/>
        </w:rPr>
        <w:t>- posilnenie marketingu a distribúcie zameraných na export</w:t>
      </w:r>
    </w:p>
    <w:p>
      <w:pPr>
        <w:pStyle w:val="Normal"/>
        <w:rPr>
          <w:sz w:val="24"/>
        </w:rPr>
      </w:pPr>
      <w:r>
        <w:rPr>
          <w:sz w:val="24"/>
        </w:rPr>
        <w:t>- vytvoriť funkčné , kompatibilné tranzitné systémy</w:t>
      </w:r>
    </w:p>
    <w:p>
      <w:pPr>
        <w:pStyle w:val="Normal"/>
        <w:rPr>
          <w:sz w:val="24"/>
        </w:rPr>
      </w:pPr>
      <w:r>
        <w:rPr>
          <w:sz w:val="24"/>
        </w:rPr>
        <w:t>- rozširovať ponuku a možnosti distribúcie</w:t>
      </w:r>
    </w:p>
    <w:p>
      <w:pPr>
        <w:pStyle w:val="Normal"/>
        <w:rPr>
          <w:sz w:val="24"/>
        </w:rPr>
      </w:pPr>
      <w:r>
        <w:rPr>
          <w:sz w:val="24"/>
        </w:rPr>
        <w:t>- vytvárať nákupnú atmosfé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Mikropohľad na distribúciu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stribúcia je jeden z nástrojov marketing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rketing chápe distribúciu ako súbor operácií, ktorými sa tovar resp. služba z oblasti výroby odovzdáva k dispozícii spotrebiteľovi v správnom množstve, kvalite, cene, mieste a čase.</w:t>
      </w:r>
    </w:p>
    <w:p>
      <w:pPr>
        <w:pStyle w:val="Normal"/>
        <w:rPr>
          <w:sz w:val="24"/>
        </w:rPr>
      </w:pPr>
      <w:r>
        <w:rPr>
          <w:sz w:val="24"/>
        </w:rPr>
        <w:t>Distribúcia sa objavuje ako jeden zo základných nástrojov u všetkých významnejších autorov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Distribučná politika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Def.: WEISS</w:t>
      </w:r>
      <w:r>
        <w:rPr>
          <w:sz w:val="24"/>
        </w:rPr>
        <w:t xml:space="preserve"> : Distribučná politika je súbor alebo proces všetkých rozhodnutí, ktoré sa musi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urobiť v súvislosti s cestou produktu alebo služby od výrobcu k spotrebiteľov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Cieľom DP</w:t>
      </w:r>
      <w:r>
        <w:rPr>
          <w:sz w:val="24"/>
        </w:rPr>
        <w:t xml:space="preserve"> je správne rozhodovať o uplatnení výrobku na trh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Funkcie DP</w:t>
      </w:r>
      <w:r>
        <w:rPr>
          <w:sz w:val="24"/>
        </w:rPr>
        <w:t xml:space="preserve"> : Plní 2 základné funkc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1.funkcia - vytváranie hodnoty vo forme pridanej hodnot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2. funkcia - vytváranie rovnováhy medzi ponukou a dopyto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>Nato aby boli funkcie splnené je potrebné vykonať transformác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) Materiálne a fyzické transformácie - operácie týkajúce sa frakcionovania tovaru, prepravy 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skladovania výrobkou</w:t>
      </w:r>
    </w:p>
    <w:p>
      <w:pPr>
        <w:pStyle w:val="Normal"/>
        <w:rPr/>
      </w:pPr>
      <w:r>
        <w:rPr>
          <w:sz w:val="24"/>
        </w:rPr>
        <w:t>2.) Priestorové a časové transformácie - operácie premeny výrobného sortimentu na sortimen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obchodný</w:t>
      </w:r>
    </w:p>
    <w:p>
      <w:pPr>
        <w:pStyle w:val="Normal"/>
        <w:rPr>
          <w:sz w:val="24"/>
        </w:rPr>
      </w:pPr>
      <w:r>
        <w:rPr>
          <w:sz w:val="24"/>
        </w:rPr>
        <w:t>3.) Psychologické a obchodné transformácie - činnosti ktoré dopĺňajú predchádzajúc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kategór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Činnosti distribučnej politiky: </w:t>
      </w:r>
    </w:p>
    <w:p>
      <w:pPr>
        <w:pStyle w:val="Normal"/>
        <w:rPr/>
      </w:pPr>
      <w:r>
        <w:rPr>
          <w:b/>
          <w:i/>
          <w:sz w:val="24"/>
        </w:rPr>
        <w:t>a.) organizačné</w:t>
      </w:r>
      <w:r>
        <w:rPr>
          <w:sz w:val="24"/>
        </w:rPr>
        <w:t xml:space="preserve"> - doprava       ; - zušľachťovanie tovar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- skladovanie ; - obchodné spracovan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- predaj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b.) koordinačné</w:t>
      </w:r>
      <w:r>
        <w:rPr>
          <w:sz w:val="24"/>
        </w:rPr>
        <w:t xml:space="preserve"> - zbieranie informácií o dopyte</w:t>
      </w:r>
    </w:p>
    <w:p>
      <w:pPr>
        <w:pStyle w:val="Normal"/>
        <w:rPr/>
      </w:pPr>
      <w:r>
        <w:rPr>
          <w:sz w:val="24"/>
        </w:rPr>
        <w:t xml:space="preserve">                          </w:t>
      </w:r>
      <w:r>
        <w:rPr>
          <w:sz w:val="24"/>
        </w:rPr>
        <w:t>- nadväzovanie kontaktov výrobcov s trho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- rozhodovanie o veľkostivýroby a jej umiestnenie na trh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- uzatváranie kúpnopredajných zmlúv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istribučné kanály 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DK sú určitým spôsobom usporiadané všetky subjekty, ktoré sa zúčastňujú distribučného procesu produktu tak, aby zabezpečili disponibilitu produktov na ceste od výrobcu k spotrebiteľovi.</w:t>
      </w:r>
    </w:p>
    <w:p>
      <w:pPr>
        <w:pStyle w:val="Normal"/>
        <w:rPr/>
      </w:pPr>
      <w:r>
        <w:rPr>
          <w:b/>
          <w:i/>
          <w:sz w:val="24"/>
        </w:rPr>
        <w:t>DK je možné chápať podľa dvoch základných koncepcií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1. Tradičná koncepcia - chápe DK ako spojenie výrobcov a obchodný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sprostredkovateľov bez zahrnutia inštitúcií, ktoré plnia z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 xml:space="preserve">marketingového hľadiska niektoré špecifické funkcie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2. Systémová koncepcia - zahŕňa do DK všetky organizácie, ktoré sa buď priamo aleb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 xml:space="preserve">nepriamo podieľajú na tvorbe DK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Funkcie DK :</w:t>
      </w:r>
      <w:r>
        <w:rPr>
          <w:sz w:val="24"/>
        </w:rPr>
        <w:t xml:space="preserve"> - výskum trh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- podpora odbytu</w:t>
      </w:r>
    </w:p>
    <w:p>
      <w:pPr>
        <w:pStyle w:val="Normal"/>
        <w:rPr/>
      </w:pPr>
      <w:r>
        <w:rPr>
          <w:sz w:val="24"/>
        </w:rPr>
        <w:t xml:space="preserve">                        </w:t>
      </w:r>
      <w:r>
        <w:rPr>
          <w:sz w:val="24"/>
        </w:rPr>
        <w:t>- rokovan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- preberanie rizik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- získavanie kontaktov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- trnsformácia sortiment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- fyzická distribúci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- financova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odsystémy distribučného systému :</w:t>
      </w:r>
    </w:p>
    <w:p>
      <w:pPr>
        <w:pStyle w:val="Normal"/>
        <w:rPr>
          <w:sz w:val="24"/>
        </w:rPr>
      </w:pPr>
      <w:r>
        <w:rPr>
          <w:sz w:val="24"/>
        </w:rPr>
        <w:t>a.) distr. orgány výrobcov</w:t>
      </w:r>
    </w:p>
    <w:p>
      <w:pPr>
        <w:pStyle w:val="Normal"/>
        <w:rPr>
          <w:sz w:val="24"/>
        </w:rPr>
      </w:pPr>
      <w:r>
        <w:rPr>
          <w:sz w:val="24"/>
        </w:rPr>
        <w:t xml:space="preserve">b.) distr. sprostredkovatelia    </w:t>
      </w:r>
    </w:p>
    <w:p>
      <w:pPr>
        <w:pStyle w:val="Normal"/>
        <w:rPr>
          <w:sz w:val="24"/>
        </w:rPr>
      </w:pPr>
      <w:r>
        <w:rPr>
          <w:sz w:val="24"/>
        </w:rPr>
        <w:t>c.) distr. pomocníci</w:t>
      </w:r>
    </w:p>
    <w:p>
      <w:pPr>
        <w:pStyle w:val="Normal"/>
        <w:rPr>
          <w:sz w:val="24"/>
        </w:rPr>
      </w:pPr>
      <w:r>
        <w:rPr>
          <w:sz w:val="24"/>
        </w:rPr>
        <w:t>d.) zásobovacie organizácie spotrebiteľo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istribučný systém :</w:t>
      </w:r>
    </w:p>
    <w:p>
      <w:pPr>
        <w:pStyle w:val="Normal"/>
        <w:rPr/>
      </w:pPr>
      <w:r>
        <w:rPr>
          <w:b/>
          <w:sz w:val="24"/>
        </w:rPr>
        <w:t>akvizičný</w:t>
      </w:r>
      <w:r>
        <w:rPr>
          <w:sz w:val="24"/>
        </w:rPr>
        <w:t xml:space="preserve"> - jeho úlohou je tvorba právnych, ekonomických a sociálnych vzťahov medzi členm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systému, v ktorom dochádza k pohybu produktov</w:t>
      </w:r>
    </w:p>
    <w:p>
      <w:pPr>
        <w:pStyle w:val="Normal"/>
        <w:rPr/>
      </w:pPr>
      <w:r>
        <w:rPr>
          <w:b/>
          <w:sz w:val="24"/>
        </w:rPr>
        <w:t>logistický</w:t>
      </w:r>
      <w:r>
        <w:rPr>
          <w:sz w:val="24"/>
        </w:rPr>
        <w:t xml:space="preserve"> - jeho úlohou je preklenutie priestoru a času pomocou dopravy a skladov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DS sa členia podľa rôznych hľadísk</w:t>
      </w:r>
      <w:r>
        <w:rPr>
          <w:sz w:val="24"/>
        </w:rPr>
        <w:t xml:space="preserve">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. Podľa počtu medziúrov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priama</w:t>
      </w:r>
      <w:r>
        <w:rPr>
          <w:b/>
          <w:sz w:val="24"/>
        </w:rPr>
        <w:t xml:space="preserve"> - bez medziúrovní                     </w:t>
      </w:r>
      <w:r>
        <w:rPr>
          <w:b/>
          <w:i/>
          <w:sz w:val="24"/>
        </w:rPr>
        <w:t xml:space="preserve"> nepriama</w:t>
      </w:r>
      <w:r>
        <w:rPr>
          <w:b/>
          <w:sz w:val="24"/>
        </w:rPr>
        <w:t xml:space="preserve"> - s 1 alebo viac medziúrovňam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953000</wp:posOffset>
                </wp:positionH>
                <wp:positionV relativeFrom="paragraph">
                  <wp:posOffset>153035</wp:posOffset>
                </wp:positionV>
                <wp:extent cx="635" cy="366395"/>
                <wp:effectExtent l="25400" t="635" r="254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12.05pt" to="390pt,40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</w:t>
      </w:r>
      <w:r>
        <w:rPr>
          <w:sz w:val="24"/>
        </w:rPr>
        <w:t>výrobca                                                   výrobca                      výrobca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1080</wp:posOffset>
                </wp:positionH>
                <wp:positionV relativeFrom="paragraph">
                  <wp:posOffset>64135</wp:posOffset>
                </wp:positionV>
                <wp:extent cx="635" cy="274955"/>
                <wp:effectExtent l="25400" t="635" r="2540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5.05pt" to="80.4pt,26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89960</wp:posOffset>
                </wp:positionH>
                <wp:positionV relativeFrom="paragraph">
                  <wp:posOffset>64135</wp:posOffset>
                </wp:positionV>
                <wp:extent cx="635" cy="274955"/>
                <wp:effectExtent l="25400" t="635" r="2540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5.05pt" to="274.8pt,26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spotrebiteľ                                               maloobchod                veľkoobchod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89960</wp:posOffset>
                </wp:positionH>
                <wp:positionV relativeFrom="paragraph">
                  <wp:posOffset>73660</wp:posOffset>
                </wp:positionV>
                <wp:extent cx="635" cy="274955"/>
                <wp:effectExtent l="25400" t="635" r="254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5.8pt" to="274.8pt,27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044440</wp:posOffset>
                </wp:positionH>
                <wp:positionV relativeFrom="paragraph">
                  <wp:posOffset>73660</wp:posOffset>
                </wp:positionV>
                <wp:extent cx="635" cy="274955"/>
                <wp:effectExtent l="25400" t="635" r="2540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pt,5.8pt" to="397.2pt,27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spotrebiteľ                  maloobchod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953000</wp:posOffset>
                </wp:positionH>
                <wp:positionV relativeFrom="paragraph">
                  <wp:posOffset>82550</wp:posOffset>
                </wp:positionV>
                <wp:extent cx="635" cy="274955"/>
                <wp:effectExtent l="25400" t="635" r="2540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6.5pt" to="390pt,28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</w:t>
      </w:r>
      <w:r>
        <w:rPr>
          <w:sz w:val="24"/>
        </w:rPr>
        <w:t>spotrebite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I. Podľa distrib. kanálov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 jedný kanálom                                                 s viacerými kanálmi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123565</wp:posOffset>
                </wp:positionH>
                <wp:positionV relativeFrom="paragraph">
                  <wp:posOffset>27940</wp:posOffset>
                </wp:positionV>
                <wp:extent cx="274955" cy="274955"/>
                <wp:effectExtent l="0" t="3810" r="381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2.2pt" to="267.55pt,23.8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764280</wp:posOffset>
                </wp:positionH>
                <wp:positionV relativeFrom="paragraph">
                  <wp:posOffset>27940</wp:posOffset>
                </wp:positionV>
                <wp:extent cx="1097915" cy="274955"/>
                <wp:effectExtent l="1270" t="5080" r="0" b="127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2.2pt" to="382.8pt,23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výrobca                                                 s diferenciáciou :- na trh                 bez diferenciácie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1000</wp:posOffset>
                </wp:positionH>
                <wp:positionV relativeFrom="paragraph">
                  <wp:posOffset>36830</wp:posOffset>
                </wp:positionV>
                <wp:extent cx="635" cy="274955"/>
                <wp:effectExtent l="25400" t="635" r="2540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.9pt" to="30pt,24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- na tova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769485</wp:posOffset>
                </wp:positionH>
                <wp:positionV relativeFrom="paragraph">
                  <wp:posOffset>131445</wp:posOffset>
                </wp:positionV>
                <wp:extent cx="274955" cy="635"/>
                <wp:effectExtent l="635" t="6350" r="635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10.35pt" to="397.15pt,10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770120</wp:posOffset>
                </wp:positionH>
                <wp:positionV relativeFrom="paragraph">
                  <wp:posOffset>131445</wp:posOffset>
                </wp:positionV>
                <wp:extent cx="635" cy="640715"/>
                <wp:effectExtent l="6350" t="635" r="6350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0.35pt" to="375.6pt,6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- na spotrebiteľa             výroba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27320</wp:posOffset>
                </wp:positionH>
                <wp:positionV relativeFrom="paragraph">
                  <wp:posOffset>43180</wp:posOffset>
                </wp:positionV>
                <wp:extent cx="635" cy="92075"/>
                <wp:effectExtent l="25400" t="635" r="25400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pt,3.4pt" to="411.6pt,10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>maloobchod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1000</wp:posOffset>
                </wp:positionH>
                <wp:positionV relativeFrom="paragraph">
                  <wp:posOffset>46355</wp:posOffset>
                </wp:positionV>
                <wp:extent cx="635" cy="274955"/>
                <wp:effectExtent l="25400" t="635" r="25400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.65pt" to="30pt,25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             </w:t>
      </w:r>
      <w:r>
        <w:rPr>
          <w:sz w:val="24"/>
        </w:rPr>
        <w:t>maloobchod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227320</wp:posOffset>
                </wp:positionH>
                <wp:positionV relativeFrom="paragraph">
                  <wp:posOffset>48895</wp:posOffset>
                </wp:positionV>
                <wp:extent cx="635" cy="183515"/>
                <wp:effectExtent l="25400" t="635" r="2540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pt,3.85pt" to="411.6pt,18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770120</wp:posOffset>
                </wp:positionH>
                <wp:positionV relativeFrom="paragraph">
                  <wp:posOffset>52070</wp:posOffset>
                </wp:positionV>
                <wp:extent cx="92075" cy="635"/>
                <wp:effectExtent l="635" t="25400" r="0" b="2540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.1pt" to="382.8pt,4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spotrebiteľ                                                                                                            spotrebite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941320</wp:posOffset>
                </wp:positionH>
                <wp:positionV relativeFrom="paragraph">
                  <wp:posOffset>58420</wp:posOffset>
                </wp:positionV>
                <wp:extent cx="457835" cy="635"/>
                <wp:effectExtent l="635" t="6350" r="635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4.6pt" to="267.6pt,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398520</wp:posOffset>
                </wp:positionH>
                <wp:positionV relativeFrom="paragraph">
                  <wp:posOffset>58420</wp:posOffset>
                </wp:positionV>
                <wp:extent cx="635" cy="732155"/>
                <wp:effectExtent l="25400" t="635" r="25400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4.6pt" to="267.6pt,62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</w:t>
      </w:r>
      <w:r>
        <w:rPr>
          <w:sz w:val="24"/>
        </w:rPr>
        <w:t xml:space="preserve">výrobca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575560</wp:posOffset>
                </wp:positionH>
                <wp:positionV relativeFrom="paragraph">
                  <wp:posOffset>61595</wp:posOffset>
                </wp:positionV>
                <wp:extent cx="635" cy="274955"/>
                <wp:effectExtent l="25400" t="635" r="2540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4.85pt" to="202.8pt,26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maloobchod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575560</wp:posOffset>
                </wp:positionH>
                <wp:positionV relativeFrom="paragraph">
                  <wp:posOffset>70485</wp:posOffset>
                </wp:positionV>
                <wp:extent cx="635" cy="92075"/>
                <wp:effectExtent l="25400" t="635" r="2540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5.55pt" to="202.8pt,12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>trh A              trh 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Postavenie distribúcie v marketingovom mixe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) Distribúcia a produktový mix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stribúcia má vzťah k týmto aktivitám produktového mixu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k inovácii výrobkov a produktov</w:t>
      </w:r>
    </w:p>
    <w:p>
      <w:pPr>
        <w:pStyle w:val="Normal"/>
        <w:rPr/>
      </w:pPr>
      <w:r>
        <w:rPr>
          <w:sz w:val="24"/>
        </w:rPr>
        <w:t>- k životnému cyklu produktov</w:t>
      </w:r>
    </w:p>
    <w:p>
      <w:pPr>
        <w:pStyle w:val="Normal"/>
        <w:rPr>
          <w:sz w:val="24"/>
        </w:rPr>
      </w:pPr>
      <w:r>
        <w:rPr>
          <w:sz w:val="24"/>
        </w:rPr>
        <w:t>- k sortimentnej politike</w:t>
      </w:r>
    </w:p>
    <w:p>
      <w:pPr>
        <w:pStyle w:val="Normal"/>
        <w:rPr>
          <w:sz w:val="24"/>
        </w:rPr>
      </w:pPr>
      <w:r>
        <w:rPr>
          <w:sz w:val="24"/>
        </w:rPr>
        <w:t>- k politike značk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K životnému cykl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72440</wp:posOffset>
                </wp:positionH>
                <wp:positionV relativeFrom="paragraph">
                  <wp:posOffset>15240</wp:posOffset>
                </wp:positionV>
                <wp:extent cx="635" cy="1280795"/>
                <wp:effectExtent l="25400" t="0" r="2540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.2pt" to="37.2pt,102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021080</wp:posOffset>
                </wp:positionH>
                <wp:positionV relativeFrom="paragraph">
                  <wp:posOffset>15875</wp:posOffset>
                </wp:positionV>
                <wp:extent cx="635" cy="1280795"/>
                <wp:effectExtent l="3175" t="635" r="3175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.25pt" to="80.4pt,102.0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478280</wp:posOffset>
                </wp:positionH>
                <wp:positionV relativeFrom="paragraph">
                  <wp:posOffset>15875</wp:posOffset>
                </wp:positionV>
                <wp:extent cx="635" cy="1280795"/>
                <wp:effectExtent l="3175" t="635" r="3175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1.25pt" to="116.4pt,102.0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935480</wp:posOffset>
                </wp:positionH>
                <wp:positionV relativeFrom="paragraph">
                  <wp:posOffset>15875</wp:posOffset>
                </wp:positionV>
                <wp:extent cx="635" cy="1280795"/>
                <wp:effectExtent l="3175" t="635" r="3175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.25pt" to="152.4pt,102.0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obr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392680</wp:posOffset>
                </wp:positionH>
                <wp:positionV relativeFrom="paragraph">
                  <wp:posOffset>166370</wp:posOffset>
                </wp:positionV>
                <wp:extent cx="556895" cy="140335"/>
                <wp:effectExtent l="3810" t="3810" r="1905" b="317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92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462"/>
                              </a:moveTo>
                              <a:lnTo>
                                <a:pt x="821" y="16290"/>
                              </a:lnTo>
                              <a:lnTo>
                                <a:pt x="1277" y="16290"/>
                              </a:lnTo>
                              <a:lnTo>
                                <a:pt x="1277" y="18100"/>
                              </a:lnTo>
                              <a:lnTo>
                                <a:pt x="1733" y="18100"/>
                              </a:lnTo>
                              <a:lnTo>
                                <a:pt x="1733" y="19910"/>
                              </a:lnTo>
                              <a:lnTo>
                                <a:pt x="11767" y="19910"/>
                              </a:lnTo>
                              <a:lnTo>
                                <a:pt x="11767" y="18100"/>
                              </a:lnTo>
                              <a:lnTo>
                                <a:pt x="12680" y="18100"/>
                              </a:lnTo>
                              <a:lnTo>
                                <a:pt x="12680" y="16290"/>
                              </a:lnTo>
                              <a:lnTo>
                                <a:pt x="13592" y="16290"/>
                              </a:lnTo>
                              <a:lnTo>
                                <a:pt x="13592" y="14480"/>
                              </a:lnTo>
                              <a:lnTo>
                                <a:pt x="14504" y="14480"/>
                              </a:lnTo>
                              <a:lnTo>
                                <a:pt x="14504" y="12670"/>
                              </a:lnTo>
                              <a:lnTo>
                                <a:pt x="15416" y="12670"/>
                              </a:lnTo>
                              <a:lnTo>
                                <a:pt x="15416" y="10860"/>
                              </a:lnTo>
                              <a:lnTo>
                                <a:pt x="16328" y="10860"/>
                              </a:lnTo>
                              <a:lnTo>
                                <a:pt x="16784" y="9050"/>
                              </a:lnTo>
                              <a:lnTo>
                                <a:pt x="17241" y="9050"/>
                              </a:lnTo>
                              <a:lnTo>
                                <a:pt x="17241" y="7240"/>
                              </a:lnTo>
                              <a:lnTo>
                                <a:pt x="18153" y="7240"/>
                              </a:lnTo>
                              <a:lnTo>
                                <a:pt x="18153" y="5430"/>
                              </a:lnTo>
                              <a:lnTo>
                                <a:pt x="18609" y="5430"/>
                              </a:lnTo>
                              <a:lnTo>
                                <a:pt x="18609" y="3620"/>
                              </a:lnTo>
                              <a:lnTo>
                                <a:pt x="19065" y="3620"/>
                              </a:lnTo>
                              <a:lnTo>
                                <a:pt x="19065" y="1810"/>
                              </a:lnTo>
                              <a:lnTo>
                                <a:pt x="19521" y="1810"/>
                              </a:lnTo>
                              <a:lnTo>
                                <a:pt x="19521" y="0"/>
                              </a:lnTo>
                              <a:lnTo>
                                <a:pt x="19977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462l821,16290l1277,16290l1277,18100l1733,18100l1733,19910l11767,19910l11767,18100l12680,18100l12680,16290l13592,16290l13592,14480l14504,14480l14504,12670l15416,12670l15416,10860l16328,10860l16784,9050l17241,9050l17241,7240l18153,7240l18153,5430l18609,5430l18609,3620l19065,3620l19065,1810l19521,1810l19521,0l19977,0e" fillcolor="white" stroked="t" o:allowincell="f" style="position:absolute;margin-left:188.4pt;margin-top:13.1pt;width:43.8pt;height:11pt;mso-wrap-style:none;v-text-anchor:middle">
                <v:fill o:detectmouseclick="t" type="solid" color2="black"/>
                <v:stroke color="black" weight="6480" dashstyle="shortdo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72440</wp:posOffset>
                </wp:positionH>
                <wp:positionV relativeFrom="paragraph">
                  <wp:posOffset>-267335</wp:posOffset>
                </wp:positionV>
                <wp:extent cx="1920875" cy="661035"/>
                <wp:effectExtent l="6985" t="6985" r="5080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66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04"/>
                              </a:moveTo>
                              <a:lnTo>
                                <a:pt x="0" y="19981"/>
                              </a:lnTo>
                              <a:lnTo>
                                <a:pt x="0" y="19597"/>
                              </a:lnTo>
                              <a:lnTo>
                                <a:pt x="2512" y="19597"/>
                              </a:lnTo>
                              <a:lnTo>
                                <a:pt x="2512" y="19212"/>
                              </a:lnTo>
                              <a:lnTo>
                                <a:pt x="2909" y="19212"/>
                              </a:lnTo>
                              <a:lnTo>
                                <a:pt x="2909" y="18828"/>
                              </a:lnTo>
                              <a:lnTo>
                                <a:pt x="3041" y="18828"/>
                              </a:lnTo>
                              <a:lnTo>
                                <a:pt x="3041" y="18444"/>
                              </a:lnTo>
                              <a:lnTo>
                                <a:pt x="3306" y="18444"/>
                              </a:lnTo>
                              <a:lnTo>
                                <a:pt x="3306" y="18060"/>
                              </a:lnTo>
                              <a:lnTo>
                                <a:pt x="3438" y="18060"/>
                              </a:lnTo>
                              <a:lnTo>
                                <a:pt x="3438" y="17675"/>
                              </a:lnTo>
                              <a:lnTo>
                                <a:pt x="3702" y="17675"/>
                              </a:lnTo>
                              <a:lnTo>
                                <a:pt x="3702" y="17291"/>
                              </a:lnTo>
                              <a:lnTo>
                                <a:pt x="3967" y="17291"/>
                              </a:lnTo>
                              <a:lnTo>
                                <a:pt x="3967" y="16907"/>
                              </a:lnTo>
                              <a:lnTo>
                                <a:pt x="4099" y="16907"/>
                              </a:lnTo>
                              <a:lnTo>
                                <a:pt x="4099" y="16523"/>
                              </a:lnTo>
                              <a:lnTo>
                                <a:pt x="4231" y="16523"/>
                              </a:lnTo>
                              <a:lnTo>
                                <a:pt x="4231" y="15370"/>
                              </a:lnTo>
                              <a:lnTo>
                                <a:pt x="4364" y="15370"/>
                              </a:lnTo>
                              <a:lnTo>
                                <a:pt x="4364" y="14986"/>
                              </a:lnTo>
                              <a:lnTo>
                                <a:pt x="4496" y="14986"/>
                              </a:lnTo>
                              <a:lnTo>
                                <a:pt x="4496" y="14217"/>
                              </a:lnTo>
                              <a:lnTo>
                                <a:pt x="4628" y="14217"/>
                              </a:lnTo>
                              <a:lnTo>
                                <a:pt x="4628" y="13833"/>
                              </a:lnTo>
                              <a:lnTo>
                                <a:pt x="4760" y="13833"/>
                              </a:lnTo>
                              <a:lnTo>
                                <a:pt x="5025" y="13449"/>
                              </a:lnTo>
                              <a:lnTo>
                                <a:pt x="5157" y="13449"/>
                              </a:lnTo>
                              <a:lnTo>
                                <a:pt x="5289" y="13064"/>
                              </a:lnTo>
                              <a:lnTo>
                                <a:pt x="5421" y="13064"/>
                              </a:lnTo>
                              <a:lnTo>
                                <a:pt x="5554" y="12680"/>
                              </a:lnTo>
                              <a:lnTo>
                                <a:pt x="5554" y="12296"/>
                              </a:lnTo>
                              <a:lnTo>
                                <a:pt x="5818" y="12296"/>
                              </a:lnTo>
                              <a:lnTo>
                                <a:pt x="5818" y="11912"/>
                              </a:lnTo>
                              <a:lnTo>
                                <a:pt x="5950" y="11912"/>
                              </a:lnTo>
                              <a:lnTo>
                                <a:pt x="5950" y="11527"/>
                              </a:lnTo>
                              <a:lnTo>
                                <a:pt x="6083" y="11527"/>
                              </a:lnTo>
                              <a:lnTo>
                                <a:pt x="6083" y="11143"/>
                              </a:lnTo>
                              <a:lnTo>
                                <a:pt x="6215" y="11143"/>
                              </a:lnTo>
                              <a:lnTo>
                                <a:pt x="6215" y="10759"/>
                              </a:lnTo>
                              <a:lnTo>
                                <a:pt x="6347" y="10759"/>
                              </a:lnTo>
                              <a:lnTo>
                                <a:pt x="6479" y="10375"/>
                              </a:lnTo>
                              <a:lnTo>
                                <a:pt x="6479" y="9990"/>
                              </a:lnTo>
                              <a:lnTo>
                                <a:pt x="6612" y="9990"/>
                              </a:lnTo>
                              <a:lnTo>
                                <a:pt x="6612" y="9606"/>
                              </a:lnTo>
                              <a:lnTo>
                                <a:pt x="6744" y="9606"/>
                              </a:lnTo>
                              <a:lnTo>
                                <a:pt x="6744" y="9222"/>
                              </a:lnTo>
                              <a:lnTo>
                                <a:pt x="6876" y="9222"/>
                              </a:lnTo>
                              <a:lnTo>
                                <a:pt x="6876" y="8838"/>
                              </a:lnTo>
                              <a:lnTo>
                                <a:pt x="7008" y="8838"/>
                              </a:lnTo>
                              <a:lnTo>
                                <a:pt x="7008" y="8453"/>
                              </a:lnTo>
                              <a:lnTo>
                                <a:pt x="7140" y="8453"/>
                              </a:lnTo>
                              <a:lnTo>
                                <a:pt x="7140" y="7685"/>
                              </a:lnTo>
                              <a:lnTo>
                                <a:pt x="7273" y="7685"/>
                              </a:lnTo>
                              <a:lnTo>
                                <a:pt x="7273" y="7301"/>
                              </a:lnTo>
                              <a:lnTo>
                                <a:pt x="7405" y="7301"/>
                              </a:lnTo>
                              <a:lnTo>
                                <a:pt x="7405" y="6916"/>
                              </a:lnTo>
                              <a:lnTo>
                                <a:pt x="7669" y="6916"/>
                              </a:lnTo>
                              <a:lnTo>
                                <a:pt x="7669" y="6532"/>
                              </a:lnTo>
                              <a:lnTo>
                                <a:pt x="7802" y="6532"/>
                              </a:lnTo>
                              <a:lnTo>
                                <a:pt x="7802" y="6148"/>
                              </a:lnTo>
                              <a:lnTo>
                                <a:pt x="8066" y="6148"/>
                              </a:lnTo>
                              <a:lnTo>
                                <a:pt x="8066" y="5764"/>
                              </a:lnTo>
                              <a:lnTo>
                                <a:pt x="8198" y="5764"/>
                              </a:lnTo>
                              <a:lnTo>
                                <a:pt x="8198" y="5379"/>
                              </a:lnTo>
                              <a:lnTo>
                                <a:pt x="8463" y="5379"/>
                              </a:lnTo>
                              <a:lnTo>
                                <a:pt x="8463" y="4995"/>
                              </a:lnTo>
                              <a:lnTo>
                                <a:pt x="8595" y="4995"/>
                              </a:lnTo>
                              <a:lnTo>
                                <a:pt x="8595" y="4611"/>
                              </a:lnTo>
                              <a:lnTo>
                                <a:pt x="8727" y="4611"/>
                              </a:lnTo>
                              <a:lnTo>
                                <a:pt x="8727" y="4227"/>
                              </a:lnTo>
                              <a:lnTo>
                                <a:pt x="8860" y="4227"/>
                              </a:lnTo>
                              <a:lnTo>
                                <a:pt x="8860" y="3842"/>
                              </a:lnTo>
                              <a:lnTo>
                                <a:pt x="8992" y="3842"/>
                              </a:lnTo>
                              <a:lnTo>
                                <a:pt x="8992" y="3458"/>
                              </a:lnTo>
                              <a:lnTo>
                                <a:pt x="9124" y="3458"/>
                              </a:lnTo>
                              <a:lnTo>
                                <a:pt x="9124" y="3074"/>
                              </a:lnTo>
                              <a:lnTo>
                                <a:pt x="9256" y="3074"/>
                              </a:lnTo>
                              <a:lnTo>
                                <a:pt x="9256" y="2690"/>
                              </a:lnTo>
                              <a:lnTo>
                                <a:pt x="9388" y="2690"/>
                              </a:lnTo>
                              <a:lnTo>
                                <a:pt x="9388" y="2305"/>
                              </a:lnTo>
                              <a:lnTo>
                                <a:pt x="9653" y="2305"/>
                              </a:lnTo>
                              <a:lnTo>
                                <a:pt x="9653" y="1921"/>
                              </a:lnTo>
                              <a:lnTo>
                                <a:pt x="9785" y="1921"/>
                              </a:lnTo>
                              <a:lnTo>
                                <a:pt x="9785" y="1537"/>
                              </a:lnTo>
                              <a:lnTo>
                                <a:pt x="9917" y="1537"/>
                              </a:lnTo>
                              <a:lnTo>
                                <a:pt x="9917" y="1153"/>
                              </a:lnTo>
                              <a:lnTo>
                                <a:pt x="10182" y="1153"/>
                              </a:lnTo>
                              <a:lnTo>
                                <a:pt x="10182" y="768"/>
                              </a:lnTo>
                              <a:lnTo>
                                <a:pt x="10975" y="768"/>
                              </a:lnTo>
                              <a:lnTo>
                                <a:pt x="10975" y="384"/>
                              </a:lnTo>
                              <a:lnTo>
                                <a:pt x="11901" y="384"/>
                              </a:lnTo>
                              <a:lnTo>
                                <a:pt x="11901" y="0"/>
                              </a:lnTo>
                              <a:lnTo>
                                <a:pt x="13223" y="0"/>
                              </a:lnTo>
                              <a:lnTo>
                                <a:pt x="13488" y="384"/>
                              </a:lnTo>
                              <a:lnTo>
                                <a:pt x="14017" y="384"/>
                              </a:lnTo>
                              <a:lnTo>
                                <a:pt x="14017" y="768"/>
                              </a:lnTo>
                              <a:lnTo>
                                <a:pt x="14149" y="768"/>
                              </a:lnTo>
                              <a:lnTo>
                                <a:pt x="14149" y="1153"/>
                              </a:lnTo>
                              <a:lnTo>
                                <a:pt x="14413" y="1153"/>
                              </a:lnTo>
                              <a:lnTo>
                                <a:pt x="14413" y="1537"/>
                              </a:lnTo>
                              <a:lnTo>
                                <a:pt x="15207" y="1537"/>
                              </a:lnTo>
                              <a:lnTo>
                                <a:pt x="16000" y="1921"/>
                              </a:lnTo>
                              <a:lnTo>
                                <a:pt x="16926" y="1921"/>
                              </a:lnTo>
                              <a:lnTo>
                                <a:pt x="16926" y="2305"/>
                              </a:lnTo>
                              <a:lnTo>
                                <a:pt x="17190" y="3074"/>
                              </a:lnTo>
                              <a:lnTo>
                                <a:pt x="17190" y="3458"/>
                              </a:lnTo>
                              <a:lnTo>
                                <a:pt x="17322" y="3458"/>
                              </a:lnTo>
                              <a:lnTo>
                                <a:pt x="17322" y="4227"/>
                              </a:lnTo>
                              <a:lnTo>
                                <a:pt x="17455" y="4227"/>
                              </a:lnTo>
                              <a:lnTo>
                                <a:pt x="17455" y="4611"/>
                              </a:lnTo>
                              <a:lnTo>
                                <a:pt x="17587" y="4611"/>
                              </a:lnTo>
                              <a:lnTo>
                                <a:pt x="17587" y="4995"/>
                              </a:lnTo>
                              <a:lnTo>
                                <a:pt x="17719" y="4995"/>
                              </a:lnTo>
                              <a:lnTo>
                                <a:pt x="17719" y="5379"/>
                              </a:lnTo>
                              <a:lnTo>
                                <a:pt x="17851" y="5379"/>
                              </a:lnTo>
                              <a:lnTo>
                                <a:pt x="17851" y="5764"/>
                              </a:lnTo>
                              <a:lnTo>
                                <a:pt x="17983" y="5764"/>
                              </a:lnTo>
                              <a:lnTo>
                                <a:pt x="17983" y="6148"/>
                              </a:lnTo>
                              <a:lnTo>
                                <a:pt x="18116" y="6148"/>
                              </a:lnTo>
                              <a:lnTo>
                                <a:pt x="18116" y="6532"/>
                              </a:lnTo>
                              <a:lnTo>
                                <a:pt x="18248" y="6532"/>
                              </a:lnTo>
                              <a:lnTo>
                                <a:pt x="18248" y="6916"/>
                              </a:lnTo>
                              <a:lnTo>
                                <a:pt x="18380" y="6916"/>
                              </a:lnTo>
                              <a:lnTo>
                                <a:pt x="18512" y="7301"/>
                              </a:lnTo>
                              <a:lnTo>
                                <a:pt x="18645" y="7301"/>
                              </a:lnTo>
                              <a:lnTo>
                                <a:pt x="18645" y="8069"/>
                              </a:lnTo>
                              <a:lnTo>
                                <a:pt x="18909" y="8069"/>
                              </a:lnTo>
                              <a:lnTo>
                                <a:pt x="18909" y="8453"/>
                              </a:lnTo>
                              <a:lnTo>
                                <a:pt x="19041" y="8453"/>
                              </a:lnTo>
                              <a:lnTo>
                                <a:pt x="19041" y="8838"/>
                              </a:lnTo>
                              <a:lnTo>
                                <a:pt x="19306" y="8838"/>
                              </a:lnTo>
                              <a:lnTo>
                                <a:pt x="19306" y="9606"/>
                              </a:lnTo>
                              <a:lnTo>
                                <a:pt x="19570" y="9606"/>
                              </a:lnTo>
                              <a:lnTo>
                                <a:pt x="19570" y="10375"/>
                              </a:lnTo>
                              <a:lnTo>
                                <a:pt x="19702" y="10375"/>
                              </a:lnTo>
                              <a:lnTo>
                                <a:pt x="19993" y="1160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04l0,19981l0,19597l2512,19597l2512,19212l2909,19212l2909,18828l3041,18828l3041,18444l3306,18444l3306,18060l3438,18060l3438,17675l3702,17675l3702,17291l3967,17291l3967,16907l4099,16907l4099,16523l4231,16523l4231,15370l4364,15370l4364,14986l4496,14986l4496,14217l4628,14217l4628,13833l4760,13833l5025,13449l5157,13449l5289,13064l5421,13064l5554,12680l5554,12296l5818,12296l5818,11912l5950,11912l5950,11527l6083,11527l6083,11143l6215,11143l6215,10759l6347,10759l6479,10375l6479,9990l6612,9990l6612,9606l6744,9606l6744,9222l6876,9222l6876,8838l7008,8838l7008,8453l7140,8453l7140,7685l7273,7685l7273,7301l7405,7301l7405,6916l7669,6916l7669,6532l7802,6532l7802,6148l8066,6148l8066,5764l8198,5764l8198,5379l8463,5379l8463,4995l8595,4995l8595,4611l8727,4611l8727,4227l8860,4227l8860,3842l8992,3842l8992,3458l9124,3458l9124,3074l9256,3074l9256,2690l9388,2690l9388,2305l9653,2305l9653,1921l9785,1921l9785,1537l9917,1537l9917,1153l10182,1153l10182,768l10975,768l10975,384l11901,384l11901,0l13223,0l13488,384l14017,384l14017,768l14149,768l14149,1153l14413,1153l14413,1537l15207,1537l16000,1921l16926,1921l16926,2305l17190,3074l17190,3458l17322,3458l17322,4227l17455,4227l17455,4611l17587,4611l17587,4995l17719,4995l17719,5379l17851,5379l17851,5764l17983,5764l17983,6148l18116,6148l18116,6532l18248,6532l18248,6916l18380,6916l18512,7301l18645,7301l18645,8069l18909,8069l18909,8453l19041,8453l19041,8838l19306,8838l19306,9606l19570,9606l19570,10375l19702,10375l19993,11604e" fillcolor="white" stroked="t" o:allowincell="f" style="position:absolute;margin-left:37.2pt;margin-top:-21.05pt;width:151.2pt;height:52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392680</wp:posOffset>
                </wp:positionH>
                <wp:positionV relativeFrom="paragraph">
                  <wp:posOffset>113665</wp:posOffset>
                </wp:positionV>
                <wp:extent cx="391795" cy="318135"/>
                <wp:effectExtent l="3810" t="3810" r="2540" b="190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31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0"/>
                              </a:moveTo>
                              <a:lnTo>
                                <a:pt x="519" y="0"/>
                              </a:lnTo>
                              <a:lnTo>
                                <a:pt x="1167" y="798"/>
                              </a:lnTo>
                              <a:lnTo>
                                <a:pt x="2464" y="798"/>
                              </a:lnTo>
                              <a:lnTo>
                                <a:pt x="2464" y="1597"/>
                              </a:lnTo>
                              <a:lnTo>
                                <a:pt x="3112" y="1597"/>
                              </a:lnTo>
                              <a:lnTo>
                                <a:pt x="3112" y="2395"/>
                              </a:lnTo>
                              <a:lnTo>
                                <a:pt x="3760" y="2395"/>
                              </a:lnTo>
                              <a:lnTo>
                                <a:pt x="3760" y="3194"/>
                              </a:lnTo>
                              <a:lnTo>
                                <a:pt x="4408" y="3194"/>
                              </a:lnTo>
                              <a:lnTo>
                                <a:pt x="4408" y="3992"/>
                              </a:lnTo>
                              <a:lnTo>
                                <a:pt x="5057" y="3992"/>
                              </a:lnTo>
                              <a:lnTo>
                                <a:pt x="5057" y="5589"/>
                              </a:lnTo>
                              <a:lnTo>
                                <a:pt x="5705" y="5589"/>
                              </a:lnTo>
                              <a:lnTo>
                                <a:pt x="6353" y="6387"/>
                              </a:lnTo>
                              <a:lnTo>
                                <a:pt x="7002" y="6387"/>
                              </a:lnTo>
                              <a:lnTo>
                                <a:pt x="7002" y="7186"/>
                              </a:lnTo>
                              <a:lnTo>
                                <a:pt x="8298" y="7186"/>
                              </a:lnTo>
                              <a:lnTo>
                                <a:pt x="8298" y="8782"/>
                              </a:lnTo>
                              <a:lnTo>
                                <a:pt x="9595" y="8782"/>
                              </a:lnTo>
                              <a:lnTo>
                                <a:pt x="9595" y="9581"/>
                              </a:lnTo>
                              <a:lnTo>
                                <a:pt x="10243" y="9581"/>
                              </a:lnTo>
                              <a:lnTo>
                                <a:pt x="10243" y="10379"/>
                              </a:lnTo>
                              <a:lnTo>
                                <a:pt x="10891" y="10379"/>
                              </a:lnTo>
                              <a:lnTo>
                                <a:pt x="10891" y="11178"/>
                              </a:lnTo>
                              <a:lnTo>
                                <a:pt x="11540" y="11178"/>
                              </a:lnTo>
                              <a:lnTo>
                                <a:pt x="11540" y="11976"/>
                              </a:lnTo>
                              <a:lnTo>
                                <a:pt x="12836" y="11976"/>
                              </a:lnTo>
                              <a:lnTo>
                                <a:pt x="12836" y="12774"/>
                              </a:lnTo>
                              <a:lnTo>
                                <a:pt x="13485" y="12774"/>
                              </a:lnTo>
                              <a:lnTo>
                                <a:pt x="13485" y="13573"/>
                              </a:lnTo>
                              <a:lnTo>
                                <a:pt x="14133" y="13573"/>
                              </a:lnTo>
                              <a:lnTo>
                                <a:pt x="14133" y="14371"/>
                              </a:lnTo>
                              <a:lnTo>
                                <a:pt x="14781" y="14371"/>
                              </a:lnTo>
                              <a:lnTo>
                                <a:pt x="14781" y="15170"/>
                              </a:lnTo>
                              <a:lnTo>
                                <a:pt x="16078" y="15170"/>
                              </a:lnTo>
                              <a:lnTo>
                                <a:pt x="16078" y="15968"/>
                              </a:lnTo>
                              <a:lnTo>
                                <a:pt x="16726" y="15968"/>
                              </a:lnTo>
                              <a:lnTo>
                                <a:pt x="16726" y="16766"/>
                              </a:lnTo>
                              <a:lnTo>
                                <a:pt x="17374" y="16766"/>
                              </a:lnTo>
                              <a:lnTo>
                                <a:pt x="17374" y="17565"/>
                              </a:lnTo>
                              <a:lnTo>
                                <a:pt x="18023" y="17565"/>
                              </a:lnTo>
                              <a:lnTo>
                                <a:pt x="18023" y="18363"/>
                              </a:lnTo>
                              <a:lnTo>
                                <a:pt x="18671" y="18363"/>
                              </a:lnTo>
                              <a:lnTo>
                                <a:pt x="18671" y="19162"/>
                              </a:lnTo>
                              <a:lnTo>
                                <a:pt x="19319" y="19162"/>
                              </a:lnTo>
                              <a:lnTo>
                                <a:pt x="19319" y="19960"/>
                              </a:lnTo>
                              <a:lnTo>
                                <a:pt x="19968" y="1996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0l519,0l1167,798l2464,798l2464,1597l3112,1597l3112,2395l3760,2395l3760,3194l4408,3194l4408,3992l5057,3992l5057,5589l5705,5589l6353,6387l7002,6387l7002,7186l8298,7186l8298,8782l9595,8782l9595,9581l10243,9581l10243,10379l10891,10379l10891,11178l11540,11178l11540,11976l12836,11976l12836,12774l13485,12774l13485,13573l14133,13573l14133,14371l14781,14371l14781,15170l16078,15170l16078,15968l16726,15968l16726,16766l17374,16766l17374,17565l18023,17565l18023,18363l18671,18363l18671,19162l19319,19162l19319,19960l19968,19960e" fillcolor="white" stroked="t" o:allowincell="f" style="position:absolute;margin-left:188.4pt;margin-top:8.95pt;width:30.8pt;height:25pt;mso-wrap-style:none;v-text-anchor:middle">
                <v:fill o:detectmouseclick="t" type="solid" color2="black"/>
                <v:stroke color="black" weight="6480" dashstyle="shortdo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72440</wp:posOffset>
                </wp:positionH>
                <wp:positionV relativeFrom="paragraph">
                  <wp:posOffset>36830</wp:posOffset>
                </wp:positionV>
                <wp:extent cx="2103755" cy="635"/>
                <wp:effectExtent l="635" t="25400" r="635" b="254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2.9pt" to="202.8pt,2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 xml:space="preserve">t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  <w:u w:val="single"/>
        </w:rPr>
        <w:t>Distribučné aktivity v jednotlivých fázach ŽC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fáza - Zavedenia - 1. priorita nájdenie sprostredkovateľov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2. -//-      použitie vhodných opatrení  PROMO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fáza - Rast          - 1.   -//-     nájdenie ďalších  -//-</w:t>
      </w:r>
    </w:p>
    <w:p>
      <w:pPr>
        <w:pStyle w:val="Normal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>2.   -//-     starostlivosť o skladovan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3.    -//-    pozorovanie ( analýza ) vplyvou konkurenčných produktov v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kanál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fáza - Zrelosť     - 1.   -//-      zosilnenie motivácie sprostredkovateľov</w:t>
      </w:r>
    </w:p>
    <w:p>
      <w:pPr>
        <w:pStyle w:val="Normal"/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>2.   - //-     preverenie nových kanálov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3.   -// -     zásobovanie kanálov novými produktm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4. fáza - Pokles      - 1.   -// -     selekcia v kanál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2.   -//-      zosilnenie zavádzania nových produkto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  <w:u w:val="single"/>
        </w:rPr>
        <w:t>Životný cyklus predajne</w:t>
      </w:r>
      <w:r>
        <w:rPr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fáza vzniku</w:t>
      </w:r>
    </w:p>
    <w:p>
      <w:pPr>
        <w:pStyle w:val="Normal"/>
        <w:rPr>
          <w:sz w:val="24"/>
        </w:rPr>
      </w:pPr>
      <w:r>
        <w:rPr>
          <w:sz w:val="24"/>
        </w:rPr>
        <w:t>- fáza vzostupu</w:t>
      </w:r>
    </w:p>
    <w:p>
      <w:pPr>
        <w:pStyle w:val="Normal"/>
        <w:rPr>
          <w:sz w:val="24"/>
        </w:rPr>
      </w:pPr>
      <w:r>
        <w:rPr>
          <w:sz w:val="24"/>
        </w:rPr>
        <w:t>- fáza zrenia</w:t>
      </w:r>
    </w:p>
    <w:p>
      <w:pPr>
        <w:pStyle w:val="Normal"/>
        <w:rPr>
          <w:sz w:val="24"/>
        </w:rPr>
      </w:pPr>
      <w:r>
        <w:rPr>
          <w:sz w:val="24"/>
        </w:rPr>
        <w:t>- fáza ústup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.) nový typ predajne sa presadzuje cenou, pričom má obmedzenú ponuku tovarou ( služieb ) 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tiež nie veľmi kvalitný interiér predajne a obmedzený počet pracovníkov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TRADING - DOWN - systém opatrení pri poklese dopyt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.) - rastie obrat - rastie zisk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TRADING - UP - rozširovanie sortimentu ( služieb ) ; rozširovanie kvali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.) v tejto fáze dochádza k stagnáci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.) keď už nemáme prostriedky na to ako čeliť konkurenci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Obchodné domy</w:t>
      </w:r>
      <w:r>
        <w:rPr>
          <w:sz w:val="24"/>
        </w:rPr>
        <w:t xml:space="preserve"> :- vznikli v 1851 rok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íčiny vzniku - rast industrializácie, rast spotreby, rast možnosti v oblasti premiestňovani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produkto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celková charakteristika - veľká predajná plocha, značné množstvo rôznych druhov sortimentu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nediferencované marže, rozhodnutia o nákupe motivované impulzmi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rýchly obrat kapitálu, spriemerovaný jednotkový zis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Ľudové predajne</w:t>
      </w:r>
      <w:r>
        <w:rPr>
          <w:sz w:val="24"/>
        </w:rPr>
        <w:t xml:space="preserve"> :  - prvé sa objavujú v r. 188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íčiny vzniku - rovnaké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lk. charakteristika - čiastočne to čo v obchodných domoch, rýchly obrat tovaru 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nediferencované ce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Samoobsluha :</w:t>
      </w:r>
      <w:r>
        <w:rPr>
          <w:sz w:val="24"/>
        </w:rPr>
        <w:t xml:space="preserve"> - r. 191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ríčiny vzniku - urbanizácia; industrializácia, masová spotreba, rozvoj automobilizm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lk. charakteristika - široký sortiment potravín, rýchly obrat zásob, časť práce prenesená n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spotrebiteľa, nízke marž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Hypermarket :</w:t>
      </w:r>
      <w:r>
        <w:rPr>
          <w:sz w:val="24"/>
        </w:rPr>
        <w:t xml:space="preserve"> - r. 196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ríčiny vzniku - nasýtenie obch. siete v mest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- zvyšujúce sa náklady obch. domov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- diverzifikácia výrob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lk. charakteristika  - umiestnenie na perifériách mies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- veľká predajná ploch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- nízke marž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- vhodné parkovisk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2. Vzťah distribúcie a cenového mixu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hodnutia týkajúce sa cien produktov trvalo pôsobia na distribúciu, pretože sú úzko spojené s distribučnými rozhodnutiami. Napr.: stratégia nízkych cien predpokladá vysoký stupeň distribúcie ( pretože zisk obchodníkov závisí od veľkosti obratu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a môže v súvislosti s distribúciou plniť svoje funkcie v týchto oblastiach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- odmena členov odbytového kanála za vykonávané služb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- nástroj konkurenc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- nástroj komunikác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- nástroj riadenia distr. kanála                                      ( Walters, Bieger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 nástrojov cenovej politiky majú najvýznamnejší dopad na distribučný kanál tie, ktoré sa týkajú vertikálnych cenových väzieb a odporúčaní a tie, ktoré sa týkajú poskytovania rabatov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od vertikálnymi cenovými väzbami rozumieme zmluvné záväzky obchodu týkajúce sa konečnej predajnej ceny, ktorú určí výrobc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Rozoznávame</w:t>
      </w:r>
      <w:r>
        <w:rPr>
          <w:sz w:val="24"/>
        </w:rPr>
        <w:t>: - obchodnícke cenové väzb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- spotrebiteľské cenové väzb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 súlade s distribučnými stratégiami sa výška rabatu v distribučnom kanály zakladá na týchto faktoroch  ( Sims )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ciele distribučnej politiky výrobcu</w:t>
      </w:r>
    </w:p>
    <w:p>
      <w:pPr>
        <w:pStyle w:val="Normal"/>
        <w:rPr>
          <w:sz w:val="24"/>
        </w:rPr>
      </w:pPr>
      <w:r>
        <w:rPr>
          <w:sz w:val="24"/>
        </w:rPr>
        <w:t>- odmena sprostredkovateľov podľa výkonu a podľa pokrytia nákladov</w:t>
      </w:r>
    </w:p>
    <w:p>
      <w:pPr>
        <w:pStyle w:val="Normal"/>
        <w:rPr>
          <w:sz w:val="24"/>
        </w:rPr>
      </w:pPr>
      <w:r>
        <w:rPr>
          <w:sz w:val="24"/>
        </w:rPr>
        <w:t>- stratégia a štruktúra obch. rabatu konkurencie</w:t>
      </w:r>
    </w:p>
    <w:p>
      <w:pPr>
        <w:pStyle w:val="Normal"/>
        <w:rPr>
          <w:sz w:val="24"/>
        </w:rPr>
      </w:pPr>
      <w:r>
        <w:rPr>
          <w:sz w:val="24"/>
        </w:rPr>
        <w:t>- počet sprostredkovateľov, ktorých možno získať prostredníctvom poskytovaných zliav</w:t>
      </w:r>
    </w:p>
    <w:p>
      <w:pPr>
        <w:pStyle w:val="Normal"/>
        <w:rPr/>
      </w:pPr>
      <w:r>
        <w:rPr>
          <w:sz w:val="24"/>
        </w:rPr>
        <w:t>- diferencované náklady jednotlivých distribučných kanálov</w:t>
      </w:r>
    </w:p>
    <w:p>
      <w:pPr>
        <w:pStyle w:val="Normal"/>
        <w:rPr>
          <w:sz w:val="24"/>
        </w:rPr>
      </w:pPr>
      <w:r>
        <w:rPr>
          <w:sz w:val="24"/>
        </w:rPr>
        <w:t>- možnosti segmentácie trhu prostredníctvom rabatov a zlia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 Vzťah distribúcie a komunikačného mixu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Predmetom komunikačného mixu je vedomé formovanie informácií, ktoré firmy smerujú na odbytový trh s cieľom ovplyvniť existujúcich a potenciálnych kupujúcich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2 základné problémové oblasti 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Push a pool stratégie orientované na distribučný kanál</w:t>
      </w:r>
    </w:p>
    <w:p>
      <w:pPr>
        <w:pStyle w:val="Normal"/>
        <w:rPr>
          <w:sz w:val="24"/>
        </w:rPr>
      </w:pPr>
      <w:r>
        <w:rPr>
          <w:sz w:val="24"/>
        </w:rPr>
        <w:t>2. Spoločná komun. politika výrobcu a obchodu zameraná na podporu predaj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 xml:space="preserve">Bariéry medzi distribúciou a komun. mixom 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- čínsky šepot</w:t>
      </w:r>
    </w:p>
    <w:p>
      <w:pPr>
        <w:pStyle w:val="Normal"/>
        <w:rPr/>
      </w:pPr>
      <w:r>
        <w:rPr>
          <w:sz w:val="24"/>
        </w:rPr>
        <w:t>- nevyjadrené predpoklad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Ďalšie faktory , ktoré môžu prekážať distribúcii v komun. kanály:</w:t>
      </w:r>
    </w:p>
    <w:p>
      <w:pPr>
        <w:pStyle w:val="Normal"/>
        <w:rPr>
          <w:sz w:val="24"/>
        </w:rPr>
      </w:pPr>
      <w:r>
        <w:rPr>
          <w:sz w:val="24"/>
        </w:rPr>
        <w:t>- rozdielne ciele výrobcou a spotrebiteľov</w:t>
      </w:r>
    </w:p>
    <w:p>
      <w:pPr>
        <w:pStyle w:val="Normal"/>
        <w:rPr>
          <w:sz w:val="24"/>
        </w:rPr>
      </w:pPr>
      <w:r>
        <w:rPr>
          <w:sz w:val="24"/>
        </w:rPr>
        <w:t>- rôzne org. štruktúry</w:t>
      </w:r>
    </w:p>
    <w:p>
      <w:pPr>
        <w:pStyle w:val="Normal"/>
        <w:rPr>
          <w:sz w:val="24"/>
        </w:rPr>
      </w:pPr>
      <w:r>
        <w:rPr>
          <w:sz w:val="24"/>
        </w:rPr>
        <w:t>- rozdielny status členov kanála</w:t>
      </w:r>
    </w:p>
    <w:p>
      <w:pPr>
        <w:pStyle w:val="Normal"/>
        <w:rPr>
          <w:sz w:val="24"/>
        </w:rPr>
      </w:pPr>
      <w:r>
        <w:rPr>
          <w:sz w:val="24"/>
        </w:rPr>
        <w:t>- rozdielne vnímanie identických podnetov členmi kanála</w:t>
      </w:r>
    </w:p>
    <w:p>
      <w:pPr>
        <w:pStyle w:val="Normal"/>
        <w:rPr>
          <w:sz w:val="24"/>
        </w:rPr>
      </w:pPr>
      <w:r>
        <w:rPr>
          <w:sz w:val="24"/>
        </w:rPr>
        <w:t>- tendencia k utajovani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eterminanty o rozhodnutí v distribučnej politik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Faktory vzťahujúce sa na produk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úžitkové vlastnosti ( chemické, fyzikálne, funkčné...)</w:t>
      </w:r>
    </w:p>
    <w:p>
      <w:pPr>
        <w:pStyle w:val="Normal"/>
        <w:rPr>
          <w:sz w:val="24"/>
        </w:rPr>
      </w:pPr>
      <w:r>
        <w:rPr>
          <w:sz w:val="24"/>
        </w:rPr>
        <w:t>- kultúrne a spoločenské vlast. ( kúpne riziko, exkluzivita, výchova..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Faktory vzťahujúce sa na firmu a jej konkurenci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demografické znaky ( počet konkurentov, veľkosť, podiel na trhu, ...)</w:t>
      </w:r>
    </w:p>
    <w:p>
      <w:pPr>
        <w:pStyle w:val="Normal"/>
        <w:rPr>
          <w:sz w:val="24"/>
        </w:rPr>
      </w:pPr>
      <w:r>
        <w:rPr>
          <w:sz w:val="24"/>
        </w:rPr>
        <w:t>- psychografické znaky ( marketingové skúsenosti, image firmi, pripravenosť viesť boj, pozíci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moci)</w:t>
      </w:r>
    </w:p>
    <w:p>
      <w:pPr>
        <w:pStyle w:val="Normal"/>
        <w:rPr>
          <w:sz w:val="24"/>
        </w:rPr>
      </w:pPr>
      <w:r>
        <w:rPr>
          <w:sz w:val="24"/>
        </w:rPr>
        <w:t>3. Faktory vzťahujúce sa na sprostredkovateľo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demografické znaky</w:t>
      </w:r>
    </w:p>
    <w:p>
      <w:pPr>
        <w:pStyle w:val="Normal"/>
        <w:rPr>
          <w:sz w:val="24"/>
        </w:rPr>
      </w:pPr>
      <w:r>
        <w:rPr>
          <w:sz w:val="24"/>
        </w:rPr>
        <w:t>- psychografické znaky ( postoj voči ostatným distribučným objektom, dôvera k dodávateľo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a schopnosť koordinovaného plnenia  funkcií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Faktory vzťahujúce sa na spotrebiteľo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demografické ( kúpna sila, demog. rozloženie, elasticita dopytu, ...)</w:t>
      </w:r>
    </w:p>
    <w:p>
      <w:pPr>
        <w:pStyle w:val="Normal"/>
        <w:rPr>
          <w:sz w:val="24"/>
        </w:rPr>
      </w:pPr>
      <w:r>
        <w:rPr>
          <w:sz w:val="24"/>
        </w:rPr>
        <w:t>- psychografické ( frekvencia nákupu, dôvera voči začke, nakupované množstvá..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Iné faktory okol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všeobecná hosp. situácia</w:t>
      </w:r>
    </w:p>
    <w:p>
      <w:pPr>
        <w:pStyle w:val="Normal"/>
        <w:rPr>
          <w:sz w:val="24"/>
        </w:rPr>
      </w:pPr>
      <w:r>
        <w:rPr>
          <w:sz w:val="24"/>
        </w:rPr>
        <w:t>- hosp. a právny poriadok</w:t>
      </w:r>
    </w:p>
    <w:p>
      <w:pPr>
        <w:pStyle w:val="Normal"/>
        <w:rPr>
          <w:sz w:val="24"/>
        </w:rPr>
      </w:pPr>
      <w:r>
        <w:rPr>
          <w:sz w:val="24"/>
        </w:rPr>
        <w:t>- prírodné</w:t>
      </w:r>
    </w:p>
    <w:p>
      <w:pPr>
        <w:pStyle w:val="Normal"/>
        <w:rPr/>
      </w:pPr>
      <w:r>
        <w:rPr>
          <w:sz w:val="24"/>
        </w:rPr>
        <w:t>- technické</w:t>
      </w:r>
    </w:p>
    <w:p>
      <w:pPr>
        <w:pStyle w:val="Normal"/>
        <w:rPr>
          <w:sz w:val="24"/>
        </w:rPr>
      </w:pPr>
      <w:r>
        <w:rPr>
          <w:sz w:val="24"/>
        </w:rPr>
        <w:t>- kultúrne</w:t>
      </w:r>
    </w:p>
    <w:p>
      <w:pPr>
        <w:pStyle w:val="Normal"/>
        <w:rPr>
          <w:sz w:val="24"/>
        </w:rPr>
      </w:pPr>
      <w:r>
        <w:rPr>
          <w:sz w:val="24"/>
        </w:rPr>
        <w:t xml:space="preserve">- sociálne podmienky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EDZINÁRODNÁ PREPRA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>1.) Vzťah: Medzinárodný obchod a dopravné náklad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lasická teória: Tvrdila, že medzinárodný obchod vyrovnáva ceny obchodovaných tovarov</w:t>
      </w:r>
    </w:p>
    <w:p>
      <w:pPr>
        <w:pStyle w:val="Normal"/>
        <w:rPr/>
      </w:pPr>
      <w:r>
        <w:rPr>
          <w:sz w:val="24"/>
        </w:rPr>
        <w:t xml:space="preserve">                          </w:t>
      </w:r>
      <w:r>
        <w:rPr>
          <w:sz w:val="24"/>
        </w:rPr>
        <w:t xml:space="preserve">medzi obchodujúcimi krajinami.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Zavedením dopravných nákladov do rozboru medzinárodného obchodu je narušený záver, že medzinárodný obchod vyrovnáva ceny vymieňaného tovaru v obchodujúcich krajinách. </w:t>
      </w:r>
    </w:p>
    <w:p>
      <w:pPr>
        <w:pStyle w:val="Normal"/>
        <w:rPr>
          <w:sz w:val="24"/>
        </w:rPr>
      </w:pPr>
      <w:r>
        <w:rPr>
          <w:sz w:val="24"/>
        </w:rPr>
        <w:t xml:space="preserve">Z toho vyplýva, že musíme poopraviť otázku : „ Aký tovar má byť predmetom MO?“ 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ektoré tovary nemajú predpoklad, že v blízkej budúcnosti budú predmetom MO.</w:t>
      </w:r>
    </w:p>
    <w:p>
      <w:pPr>
        <w:pStyle w:val="Normal"/>
        <w:rPr>
          <w:sz w:val="24"/>
        </w:rPr>
      </w:pPr>
      <w:r>
        <w:rPr>
          <w:sz w:val="24"/>
        </w:rPr>
        <w:t>Niekedy sú dopravné náklady jediným dôvodom, prečo sa MO uskutočňu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eória alokácie(umiestnenia):</w:t>
      </w:r>
      <w:r>
        <w:rPr>
          <w:sz w:val="24"/>
        </w:rPr>
        <w:t xml:space="preserve"> - vychádza z toho, že vzdialenosť je buď nákladom, aleb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inputom rovnocenným ostatným výrobným náklado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- z hľadiska alokácie rozoznávame tieto typy výrob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a.) výroby orientované na dodávk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b.) výroby orientované na tr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c.) neorientované výrob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to delenie vychádza z výšky dopravných nákladov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</w:rPr>
        <w:t>distribučné náklady                                                                                nadobúdacie náklady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95400</wp:posOffset>
                </wp:positionH>
                <wp:positionV relativeFrom="paragraph">
                  <wp:posOffset>124460</wp:posOffset>
                </wp:positionV>
                <wp:extent cx="635" cy="2012315"/>
                <wp:effectExtent l="6350" t="635" r="6350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01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9.8pt" to="102pt,168.2pt" stroked="t" o:allowincell="f" style="position:absolute;flip:y">
                <v:stroke color="#20202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72840</wp:posOffset>
                </wp:positionH>
                <wp:positionV relativeFrom="paragraph">
                  <wp:posOffset>33655</wp:posOffset>
                </wp:positionV>
                <wp:extent cx="635" cy="2103755"/>
                <wp:effectExtent l="6350" t="635" r="6350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2.65pt" to="289.2pt,168.25pt" stroked="t" o:allowincell="f" style="position:absolute">
                <v:stroke color="#20202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>náklady výroby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295400</wp:posOffset>
                </wp:positionH>
                <wp:positionV relativeFrom="paragraph">
                  <wp:posOffset>128270</wp:posOffset>
                </wp:positionV>
                <wp:extent cx="366395" cy="635"/>
                <wp:effectExtent l="635" t="6350" r="635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0.1pt" to="130.8pt,10.1pt" stroked="t" o:allowincell="f" style="position:absolute">
                <v:stroke color="#20202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661160</wp:posOffset>
                </wp:positionH>
                <wp:positionV relativeFrom="paragraph">
                  <wp:posOffset>128270</wp:posOffset>
                </wp:positionV>
                <wp:extent cx="635" cy="274955"/>
                <wp:effectExtent l="6350" t="635" r="6350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10.1pt" to="130.8pt,31.7pt" stroked="t" o:allowincell="f" style="position:absolute">
                <v:stroke color="#20202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294765</wp:posOffset>
                </wp:positionH>
                <wp:positionV relativeFrom="paragraph">
                  <wp:posOffset>97790</wp:posOffset>
                </wp:positionV>
                <wp:extent cx="2286635" cy="1463675"/>
                <wp:effectExtent l="1905" t="3175" r="1905" b="317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720" cy="1463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0202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7.7pt" to="281.95pt,122.9pt" stroked="t" o:allowincell="f" style="position:absolute;flip:x">
                <v:stroke color="#202020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295400</wp:posOffset>
                </wp:positionH>
                <wp:positionV relativeFrom="paragraph">
                  <wp:posOffset>97790</wp:posOffset>
                </wp:positionV>
                <wp:extent cx="2286635" cy="1555115"/>
                <wp:effectExtent l="1905" t="3175" r="1905" b="317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1555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0202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7.7pt" to="282pt,130.1pt" stroked="t" o:allowincell="f" style="position:absolute">
                <v:stroke color="#202020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</w:t>
      </w:r>
      <w:r>
        <w:rPr>
          <w:sz w:val="24"/>
        </w:rPr>
        <w:t>N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215640</wp:posOffset>
                </wp:positionH>
                <wp:positionV relativeFrom="paragraph">
                  <wp:posOffset>130810</wp:posOffset>
                </wp:positionV>
                <wp:extent cx="635" cy="274955"/>
                <wp:effectExtent l="6350" t="635" r="6350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10.3pt" to="253.2pt,31.9pt" stroked="t" o:allowincell="f" style="position:absolute;flip:y">
                <v:stroke color="#20202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215640</wp:posOffset>
                </wp:positionH>
                <wp:positionV relativeFrom="paragraph">
                  <wp:posOffset>131445</wp:posOffset>
                </wp:positionV>
                <wp:extent cx="457835" cy="635"/>
                <wp:effectExtent l="635" t="6350" r="635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10.35pt" to="289.2pt,10.35pt" stroked="t" o:allowincell="f" style="position:absolute">
                <v:stroke color="#20202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661160</wp:posOffset>
                </wp:positionH>
                <wp:positionV relativeFrom="paragraph">
                  <wp:posOffset>43180</wp:posOffset>
                </wp:positionV>
                <wp:extent cx="366395" cy="635"/>
                <wp:effectExtent l="635" t="6350" r="635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3.4pt" to="159.6pt,3.4pt" stroked="t" o:allowincell="f" style="position:absolute">
                <v:stroke color="#20202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026920</wp:posOffset>
                </wp:positionH>
                <wp:positionV relativeFrom="paragraph">
                  <wp:posOffset>43180</wp:posOffset>
                </wp:positionV>
                <wp:extent cx="635" cy="366395"/>
                <wp:effectExtent l="6350" t="635" r="6350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3.4pt" to="159.6pt,32.2pt" stroked="t" o:allowincell="f" style="position:absolute">
                <v:stroke color="#20202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758440</wp:posOffset>
                </wp:positionH>
                <wp:positionV relativeFrom="paragraph">
                  <wp:posOffset>45720</wp:posOffset>
                </wp:positionV>
                <wp:extent cx="635" cy="274955"/>
                <wp:effectExtent l="6350" t="635" r="6350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3.6pt" to="217.2pt,25.2pt" stroked="t" o:allowincell="f" style="position:absolute;flip:y">
                <v:stroke color="#20202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758440</wp:posOffset>
                </wp:positionH>
                <wp:positionV relativeFrom="paragraph">
                  <wp:posOffset>46355</wp:posOffset>
                </wp:positionV>
                <wp:extent cx="457835" cy="635"/>
                <wp:effectExtent l="635" t="6350" r="635" b="63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3.65pt" to="253.2pt,3.65pt" stroked="t" o:allowincell="f" style="position:absolute">
                <v:stroke color="#20202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01240</wp:posOffset>
                </wp:positionH>
                <wp:positionV relativeFrom="paragraph">
                  <wp:posOffset>139700</wp:posOffset>
                </wp:positionV>
                <wp:extent cx="635" cy="183515"/>
                <wp:effectExtent l="6350" t="635" r="6350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11pt" to="181.2pt,25.4pt" stroked="t" o:allowincell="f" style="position:absolute;flip:y">
                <v:stroke color="#20202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301240</wp:posOffset>
                </wp:positionH>
                <wp:positionV relativeFrom="paragraph">
                  <wp:posOffset>140335</wp:posOffset>
                </wp:positionV>
                <wp:extent cx="457835" cy="635"/>
                <wp:effectExtent l="635" t="6350" r="635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11.05pt" to="217.2pt,11.05pt" stroked="t" o:allowincell="f" style="position:absolute">
                <v:stroke color="#20202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026920</wp:posOffset>
                </wp:positionH>
                <wp:positionV relativeFrom="paragraph">
                  <wp:posOffset>48895</wp:posOffset>
                </wp:positionV>
                <wp:extent cx="366395" cy="635"/>
                <wp:effectExtent l="635" t="6350" r="635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3.85pt" to="188.4pt,3.85pt" stroked="t" o:allowincell="f" style="position:absolute">
                <v:stroke color="#20202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392680</wp:posOffset>
                </wp:positionH>
                <wp:positionV relativeFrom="paragraph">
                  <wp:posOffset>48895</wp:posOffset>
                </wp:positionV>
                <wp:extent cx="635" cy="366395"/>
                <wp:effectExtent l="6350" t="635" r="6350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3.85pt" to="188.4pt,32.65pt" stroked="t" o:allowincell="f" style="position:absolute">
                <v:stroke color="#20202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758440</wp:posOffset>
                </wp:positionH>
                <wp:positionV relativeFrom="paragraph">
                  <wp:posOffset>18415</wp:posOffset>
                </wp:positionV>
                <wp:extent cx="1280795" cy="274955"/>
                <wp:effectExtent l="1905" t="6350" r="0" b="2667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1.45pt" to="318pt,23.05pt" stroked="t" o:allowincell="f" style="position:absolute">
                <v:stroke color="#202020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935480</wp:posOffset>
                </wp:positionH>
                <wp:positionV relativeFrom="paragraph">
                  <wp:posOffset>142875</wp:posOffset>
                </wp:positionV>
                <wp:extent cx="635" cy="274955"/>
                <wp:effectExtent l="6350" t="635" r="6350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1.25pt" to="152.4pt,32.85pt" stroked="t" o:allowincell="f" style="position:absolute;flip:y">
                <v:stroke color="#20202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935480</wp:posOffset>
                </wp:positionH>
                <wp:positionV relativeFrom="paragraph">
                  <wp:posOffset>143510</wp:posOffset>
                </wp:positionV>
                <wp:extent cx="366395" cy="635"/>
                <wp:effectExtent l="635" t="6350" r="635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1.3pt" to="181.2pt,11.3pt" stroked="t" o:allowincell="f" style="position:absolute">
                <v:stroke color="#20202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4"/>
        </w:rPr>
        <w:t>skoky predstavujú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392680</wp:posOffset>
                </wp:positionH>
                <wp:positionV relativeFrom="paragraph">
                  <wp:posOffset>55245</wp:posOffset>
                </wp:positionV>
                <wp:extent cx="549275" cy="635"/>
                <wp:effectExtent l="635" t="6350" r="635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4.35pt" to="231.6pt,4.35pt" stroked="t" o:allowincell="f" style="position:absolute">
                <v:stroke color="#20202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941320</wp:posOffset>
                </wp:positionH>
                <wp:positionV relativeFrom="paragraph">
                  <wp:posOffset>55245</wp:posOffset>
                </wp:positionV>
                <wp:extent cx="635" cy="274955"/>
                <wp:effectExtent l="6350" t="635" r="6350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4.35pt" to="231.6pt,25.95pt" stroked="t" o:allowincell="f" style="position:absolute">
                <v:stroke color="#20202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4"/>
        </w:rPr>
        <w:t>miesta prekládky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69720</wp:posOffset>
                </wp:positionH>
                <wp:positionV relativeFrom="paragraph">
                  <wp:posOffset>57785</wp:posOffset>
                </wp:positionV>
                <wp:extent cx="635" cy="183515"/>
                <wp:effectExtent l="6350" t="635" r="6350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4.55pt" to="123.6pt,18.95pt" stroked="t" o:allowincell="f" style="position:absolute;flip:y">
                <v:stroke color="#20202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569720</wp:posOffset>
                </wp:positionH>
                <wp:positionV relativeFrom="paragraph">
                  <wp:posOffset>58420</wp:posOffset>
                </wp:positionV>
                <wp:extent cx="366395" cy="635"/>
                <wp:effectExtent l="635" t="6350" r="635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4.6pt" to="152.4pt,4.6pt" stroked="t" o:allowincell="f" style="position:absolute">
                <v:stroke color="#20202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941320</wp:posOffset>
                </wp:positionH>
                <wp:positionV relativeFrom="paragraph">
                  <wp:posOffset>149860</wp:posOffset>
                </wp:positionV>
                <wp:extent cx="457835" cy="635"/>
                <wp:effectExtent l="635" t="6350" r="635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11.8pt" to="267.6pt,11.8pt" stroked="t" o:allowincell="f" style="position:absolute">
                <v:stroke color="#20202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398520</wp:posOffset>
                </wp:positionH>
                <wp:positionV relativeFrom="paragraph">
                  <wp:posOffset>149860</wp:posOffset>
                </wp:positionV>
                <wp:extent cx="635" cy="183515"/>
                <wp:effectExtent l="6350" t="635" r="635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11.8pt" to="267.6pt,26.2pt" stroked="t" o:allowincell="f" style="position:absolute">
                <v:stroke color="#20202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95400</wp:posOffset>
                </wp:positionH>
                <wp:positionV relativeFrom="paragraph">
                  <wp:posOffset>61595</wp:posOffset>
                </wp:positionV>
                <wp:extent cx="274955" cy="635"/>
                <wp:effectExtent l="635" t="6350" r="635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4.85pt" to="123.6pt,4.85pt" stroked="t" o:allowincell="f" style="position:absolute">
                <v:stroke color="#20202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398520</wp:posOffset>
                </wp:positionH>
                <wp:positionV relativeFrom="paragraph">
                  <wp:posOffset>153035</wp:posOffset>
                </wp:positionV>
                <wp:extent cx="274955" cy="635"/>
                <wp:effectExtent l="635" t="6350" r="635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12.05pt" to="289.2pt,12.05pt" stroked="t" o:allowincell="f" style="position:absolute">
                <v:stroke color="#20202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38200</wp:posOffset>
                </wp:positionH>
                <wp:positionV relativeFrom="paragraph">
                  <wp:posOffset>155575</wp:posOffset>
                </wp:positionV>
                <wp:extent cx="3292475" cy="635"/>
                <wp:effectExtent l="635" t="6350" r="635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2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2.25pt" to="325.2pt,12.25pt" stroked="t" o:allowincell="f" style="position:absolute">
                <v:stroke color="#20202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</w:rPr>
        <w:t>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98120</wp:posOffset>
                </wp:positionH>
                <wp:positionV relativeFrom="paragraph">
                  <wp:posOffset>137795</wp:posOffset>
                </wp:positionV>
                <wp:extent cx="549275" cy="635"/>
                <wp:effectExtent l="635" t="3175" r="635" b="317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0202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10.85pt" to="58.8pt,10.85pt" stroked="t" o:allowincell="f" style="position:absolute">
                <v:stroke color="#202020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</w:t>
      </w:r>
      <w:r>
        <w:rPr>
          <w:sz w:val="24"/>
        </w:rPr>
        <w:t>- ak ide o 1 dop. prostriedok (priamk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 </w:t>
      </w:r>
      <w:r>
        <w:rPr>
          <w:sz w:val="24"/>
        </w:rPr>
        <w:t>ide o minimalizáciu náklado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.) výroby orientované na dodávku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vysoké objemy vstupov</w:t>
      </w:r>
    </w:p>
    <w:p>
      <w:pPr>
        <w:pStyle w:val="Normal"/>
        <w:rPr>
          <w:sz w:val="24"/>
        </w:rPr>
      </w:pPr>
      <w:r>
        <w:rPr>
          <w:sz w:val="24"/>
        </w:rPr>
        <w:t>- ide o ranné štádiá výrob, a výroby, ktoré spracovaním strácajú na objeme a váhe (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konzervárne, cukor, ovocie zelenina...)</w:t>
      </w:r>
    </w:p>
    <w:p>
      <w:pPr>
        <w:pStyle w:val="Normal"/>
        <w:rPr>
          <w:sz w:val="24"/>
        </w:rPr>
      </w:pPr>
      <w:r>
        <w:rPr>
          <w:sz w:val="24"/>
        </w:rPr>
        <w:t>- ide o druhy výrob, pri ktorých má priemyslový proces sklon umiestniť sa blízko zdroja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urovín alebo palív.</w:t>
      </w:r>
    </w:p>
    <w:p>
      <w:pPr>
        <w:pStyle w:val="Normal"/>
        <w:rPr>
          <w:sz w:val="24"/>
        </w:rPr>
      </w:pPr>
      <w:r>
        <w:rPr>
          <w:sz w:val="24"/>
        </w:rPr>
        <w:t>- Často sa stáva, že sa výroba orientovaná na dodávku neskôr orientuje na trh (napr.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oceliarne)</w:t>
      </w:r>
    </w:p>
    <w:p>
      <w:pPr>
        <w:pStyle w:val="Normal"/>
        <w:rPr/>
      </w:pPr>
      <w:r>
        <w:rPr>
          <w:sz w:val="24"/>
        </w:rPr>
        <w:t>- Zmenšovanie väzieb medzi výrobou a zdrojom je spôsobené 3 faktormi z oblasti dopravy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1.) novými dopravnými prostriedkami</w:t>
      </w:r>
    </w:p>
    <w:p>
      <w:pPr>
        <w:pStyle w:val="Normal"/>
        <w:rPr>
          <w:sz w:val="24"/>
        </w:rPr>
      </w:pPr>
      <w:r>
        <w:rPr>
          <w:sz w:val="24"/>
        </w:rPr>
        <w:t>2.) novými technológiami manipulácie (kontajnery)</w:t>
      </w:r>
    </w:p>
    <w:p>
      <w:pPr>
        <w:pStyle w:val="Normal"/>
        <w:rPr>
          <w:sz w:val="24"/>
        </w:rPr>
      </w:pPr>
      <w:r>
        <w:rPr>
          <w:sz w:val="24"/>
        </w:rPr>
        <w:t>3.) novými cestam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.) výroby orientované na trh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ide o výroby, ktoré spracovaním získavajú na objeme alebo na váhe</w:t>
      </w:r>
    </w:p>
    <w:p>
      <w:pPr>
        <w:pStyle w:val="Normal"/>
        <w:rPr/>
      </w:pPr>
      <w:r>
        <w:rPr>
          <w:sz w:val="24"/>
        </w:rPr>
        <w:t>- niektoré tovary sú vyrábané v blízkosti trhu vzhľadom na ich trvanlivosť</w:t>
      </w:r>
    </w:p>
    <w:p>
      <w:pPr>
        <w:pStyle w:val="Normal"/>
        <w:rPr>
          <w:sz w:val="24"/>
        </w:rPr>
      </w:pPr>
      <w:r>
        <w:rPr>
          <w:sz w:val="24"/>
        </w:rPr>
        <w:t>- k trhu sú priťahované výroby, ktoré spracovaním pridávajú výrobku na objeme alebo váhe (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naha minimalizovať distribučné náklady)</w:t>
      </w:r>
    </w:p>
    <w:p>
      <w:pPr>
        <w:pStyle w:val="Normal"/>
        <w:rPr/>
      </w:pPr>
      <w:r>
        <w:rPr>
          <w:sz w:val="24"/>
        </w:rPr>
        <w:t xml:space="preserve">- jav </w:t>
      </w:r>
      <w:r>
        <w:rPr>
          <w:b/>
          <w:i/>
          <w:sz w:val="24"/>
        </w:rPr>
        <w:t>splynutie tržných oblastí</w:t>
      </w:r>
      <w:r>
        <w:rPr>
          <w:sz w:val="24"/>
        </w:rPr>
        <w:t xml:space="preserve"> = nové výrobky prichádzajú tam kde je silná konkurencia a n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tam kde konkurencia nie 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 obidvoch typov výrob a.) a b.) je snahou minimalizovať dopravné náklad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Prístavy </w:t>
      </w:r>
      <w:r>
        <w:rPr>
          <w:sz w:val="24"/>
        </w:rPr>
        <w:t>priťahujú druhy výroby, ktorých produkty sú určené na export a výroby, ktoré sú orientované na dodávku, ktorá závisí od dovážaných suroví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.) neorientované výroby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výroby, ktoré nemajú alokačné väzby ani na dodávku ani na trh</w:t>
      </w:r>
    </w:p>
    <w:p>
      <w:pPr>
        <w:pStyle w:val="Normal"/>
        <w:rPr>
          <w:sz w:val="24"/>
        </w:rPr>
      </w:pPr>
      <w:r>
        <w:rPr>
          <w:sz w:val="24"/>
        </w:rPr>
        <w:t>- Príčiny: - spracovaním sa nemení ani objem ani váh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- podiel dopravných nákladov na celkových nákladoch je veľmi nízky(pr.: textilná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výrob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Splynutie tržných oblastí</w:t>
      </w:r>
      <w:r>
        <w:rPr>
          <w:sz w:val="24"/>
        </w:rPr>
        <w:t xml:space="preserve"> = je mnoho odvetví, ktoré sú stavané tak, že je tam náhla zmen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vkusu (móda, poisťovníctvo...). Tým sa daná ponuka sústreďuje v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jednej oblast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) Predmet a metódy teórie doprav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Def. dopravy</w:t>
      </w:r>
      <w:r>
        <w:rPr>
          <w:sz w:val="24"/>
        </w:rPr>
        <w:t>: je to cieľavedomá zmena miesta osôb alebo nákladov vykonávaná pomocou</w:t>
      </w:r>
    </w:p>
    <w:p>
      <w:pPr>
        <w:pStyle w:val="Normal"/>
        <w:rPr/>
      </w:pPr>
      <w:r>
        <w:rPr>
          <w:sz w:val="24"/>
        </w:rPr>
        <w:t xml:space="preserve">                       </w:t>
      </w:r>
      <w:r>
        <w:rPr>
          <w:sz w:val="24"/>
        </w:rPr>
        <w:t>dopravného prostriedku po dopravnej ces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= cieľavedomý proces zmeny mies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ývoj dopravy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etapa: Doprava ako druh ľudskej činnosti</w:t>
      </w:r>
    </w:p>
    <w:p>
      <w:pPr>
        <w:pStyle w:val="Normal"/>
        <w:rPr>
          <w:sz w:val="24"/>
        </w:rPr>
      </w:pPr>
      <w:r>
        <w:rPr>
          <w:sz w:val="24"/>
        </w:rPr>
        <w:t>2. etapa: Doprava ako odvetvie národného hospodárstva</w:t>
      </w:r>
    </w:p>
    <w:p>
      <w:pPr>
        <w:pStyle w:val="Normal"/>
        <w:rPr/>
      </w:pPr>
      <w:r>
        <w:rPr>
          <w:sz w:val="24"/>
        </w:rPr>
        <w:t>3. etapa: Doprava ako osobitná vedná disciplí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) - doprava ako druh ľudskej činnosti je od vzniku ľudstva</w:t>
      </w:r>
    </w:p>
    <w:p>
      <w:pPr>
        <w:pStyle w:val="Normal"/>
        <w:rPr>
          <w:sz w:val="24"/>
        </w:rPr>
      </w:pPr>
      <w:r>
        <w:rPr>
          <w:sz w:val="24"/>
        </w:rPr>
        <w:t>2.) - začiatok druhej etapy môžeme stotožniť so vznikom osobitnej skupiny ľudí, ktorí bol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ovolaním dopravcovi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je výsledkom spoločenskej deľby práce</w:t>
      </w:r>
    </w:p>
    <w:p>
      <w:pPr>
        <w:pStyle w:val="Normal"/>
        <w:rPr>
          <w:sz w:val="24"/>
        </w:rPr>
      </w:pPr>
      <w:r>
        <w:rPr>
          <w:sz w:val="24"/>
        </w:rPr>
        <w:t>3.) - začiatok bol podmienený tým, že doprava sa stala hromadnou a vznikali interakcie medz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jej účastníkm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začiatok môžeme časovo ohraničiť asi do 1/2 tohto storoč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>3.) Vzťah dopravy k pokrok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Každý dopravný proces má tri charakteristiky</w:t>
      </w:r>
      <w:r>
        <w:rPr>
          <w:sz w:val="24"/>
        </w:rPr>
        <w:t>: - prostredie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- cest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- dopravný prostriedo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rchimedov zákon</w:t>
      </w:r>
    </w:p>
    <w:p>
      <w:pPr>
        <w:pStyle w:val="Normal"/>
        <w:rPr>
          <w:sz w:val="24"/>
        </w:rPr>
      </w:pPr>
      <w:r>
        <w:rPr>
          <w:sz w:val="24"/>
        </w:rPr>
        <w:t>- kĺzavé trenie</w:t>
      </w:r>
    </w:p>
    <w:p>
      <w:pPr>
        <w:pStyle w:val="Normal"/>
        <w:rPr/>
      </w:pPr>
      <w:r>
        <w:rPr>
          <w:sz w:val="24"/>
        </w:rPr>
        <w:t>- valivé trenie ( 3. tis. p.n.l. - objav kolesa)</w:t>
      </w:r>
    </w:p>
    <w:p>
      <w:pPr>
        <w:pStyle w:val="Normal"/>
        <w:rPr>
          <w:sz w:val="24"/>
        </w:rPr>
      </w:pPr>
      <w:r>
        <w:rPr>
          <w:sz w:val="24"/>
        </w:rPr>
        <w:t>- parné stroje</w:t>
      </w:r>
    </w:p>
    <w:p>
      <w:pPr>
        <w:pStyle w:val="Normal"/>
        <w:rPr>
          <w:sz w:val="24"/>
        </w:rPr>
      </w:pPr>
      <w:r>
        <w:rPr>
          <w:sz w:val="24"/>
        </w:rPr>
        <w:t>- spaľovací mot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oznatky z dopravy sú z 2 oblastí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- iné vedné disciplíny ( fyzika,...)</w:t>
      </w:r>
    </w:p>
    <w:p>
      <w:pPr>
        <w:pStyle w:val="Normal"/>
        <w:rPr>
          <w:sz w:val="24"/>
        </w:rPr>
      </w:pPr>
      <w:r>
        <w:rPr>
          <w:sz w:val="24"/>
        </w:rPr>
        <w:t>- vlastné poznatky získané zo skúmania dopravných prúdov a z metód riadenia ich pohybu na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dopravných sietia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Tieto poznatky sa prejavujú v 2 inováciách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v inováciách výrobkov</w:t>
      </w:r>
    </w:p>
    <w:p>
      <w:pPr>
        <w:pStyle w:val="Normal"/>
        <w:rPr>
          <w:sz w:val="24"/>
        </w:rPr>
      </w:pPr>
      <w:r>
        <w:rPr>
          <w:sz w:val="24"/>
        </w:rPr>
        <w:t>- v inováciách technických proceso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Samotnú inováciu technického prevedenia možno zlepšiť 2 spôsobmi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- inováciou technických prostriedkov</w:t>
      </w:r>
    </w:p>
    <w:p>
      <w:pPr>
        <w:pStyle w:val="Normal"/>
        <w:rPr>
          <w:sz w:val="24"/>
        </w:rPr>
      </w:pPr>
      <w:r>
        <w:rPr>
          <w:sz w:val="24"/>
        </w:rPr>
        <w:t>- inováciou org. riade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>4.) Základné pojmy používané v doprav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6920"/>
      </w:tblGrid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pravný element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bjekt premiestnenia, ktorý sa počas cele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dopravy už ďalej nedelí na menšie celky</w:t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mplet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bjekt, ktorý je schopný samostatnéh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pohybu, bez toho aby sme k nemu musel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niečo pridať</w:t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ávka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viac elementov, ktoré sa v niektorej fáz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dopravného procesu pohybujú spoločne</w:t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úprava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dávka vytvorená podľa istých pravidiel tak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aby po doplnení náležitosťami vytvoril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komplet</w:t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áležitosť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ú objekty, ktoré sa musia doplniť k súprave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aby sme vytvorili komplet</w:t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sek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spojnica dvoch uzlov, po ktorej s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prepravujú komplety pričom v jej vnútri u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nie je žiaden uzol</w:t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pravná sieť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konečná množina uzlov a množina úsekov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ktoré ju spájajú, pričom každý úsek má dan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priepustnosť a dĺžku</w:t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247015</wp:posOffset>
                      </wp:positionV>
                      <wp:extent cx="274955" cy="635"/>
                      <wp:effectExtent l="635" t="25400" r="635" b="25400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20202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9.45pt" to="267.6pt,19.45pt" stroked="t" o:allowincell="f" style="position:absolute;mso-position-horizontal-relative:margin">
                      <v:stroke color="#202020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4312920</wp:posOffset>
                      </wp:positionH>
                      <wp:positionV relativeFrom="paragraph">
                        <wp:posOffset>247015</wp:posOffset>
                      </wp:positionV>
                      <wp:extent cx="183515" cy="635"/>
                      <wp:effectExtent l="635" t="25400" r="635" b="25400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20202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6pt,19.45pt" to="354pt,19.45pt" stroked="t" o:allowincell="f" style="position:absolute;mso-position-horizontal-relative:margin">
                      <v:stroke color="#202020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>trasa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ostupnosť U0, u1, U1,...,un, Un, pričo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U0        Un sú uzly, u1      un = úseky, kde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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= 1,...n platí, že Ui-1 je počiatočný uzol 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Ui je koncový uzol v úseku ui</w:t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ať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trasa v ktorej sú všetky uzly rôzne</w:t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pravné spojenie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postupné premiestnenie kompletu, po niektorej trase medzi 2 uzlami</w:t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oj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dopravné spojenie, ktoré sa pravide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opakuje v určenom čase</w:t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nka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množina spojov po danej tras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elenie dopravných systémov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Územné kritérium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- regionálne</w:t>
      </w:r>
    </w:p>
    <w:p>
      <w:pPr>
        <w:pStyle w:val="Normal"/>
        <w:rPr>
          <w:sz w:val="24"/>
        </w:rPr>
      </w:pPr>
      <w:r>
        <w:rPr>
          <w:sz w:val="24"/>
        </w:rPr>
        <w:t>- národné</w:t>
      </w:r>
    </w:p>
    <w:p>
      <w:pPr>
        <w:pStyle w:val="Normal"/>
        <w:rPr>
          <w:sz w:val="24"/>
        </w:rPr>
      </w:pPr>
      <w:r>
        <w:rPr>
          <w:sz w:val="24"/>
        </w:rPr>
        <w:t>- nadnárodné dopravné systém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Podľa druhu dopravných elementov delíme dopravné systémy na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a.) subsystém osobnej dopravy</w:t>
      </w:r>
    </w:p>
    <w:p>
      <w:pPr>
        <w:pStyle w:val="Normal"/>
        <w:rPr>
          <w:sz w:val="24"/>
        </w:rPr>
      </w:pPr>
      <w:r>
        <w:rPr>
          <w:sz w:val="24"/>
        </w:rPr>
        <w:t>b.) subsystém nákladnej dopravy</w:t>
      </w:r>
    </w:p>
    <w:p>
      <w:pPr>
        <w:pStyle w:val="Normal"/>
        <w:rPr>
          <w:sz w:val="24"/>
        </w:rPr>
      </w:pPr>
      <w:r>
        <w:rPr>
          <w:sz w:val="24"/>
        </w:rPr>
        <w:t>c.) subsystém informačného prenos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ubsystém nákladnej dopravy: - pozemná doprava ( železničná, cestná, potrubná)</w:t>
      </w:r>
    </w:p>
    <w:p>
      <w:pPr>
        <w:pStyle w:val="Normal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- vzdušná doprava  (letecká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- vodná doprava      ( riečna, námorná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.) subsystém osobnej doprav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- taký dopravný systém, v ktorom sú prepravnými požiadavkami požiadavky na premiestnen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osôb ( predmetom, objekto prepravy je cestujúci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Vývoj išiel dvoma smermi</w:t>
      </w:r>
      <w:r>
        <w:rPr>
          <w:sz w:val="24"/>
        </w:rPr>
        <w:t>: - vyzbrojiť jednotlivca výkonnejšími dop. prostriedkami, aby sa jeh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premiestnenie zrýchlilo ( somár, kôň, bycikel, auto,...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- budovať verejnú dopravu vybavením takými dop. prostriedkam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 xml:space="preserve">ktoré by uspokojili dopravné potreby viacerých osôb naraz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-1. smer</w:t>
      </w:r>
      <w:r>
        <w:rPr>
          <w:sz w:val="24"/>
        </w:rPr>
        <w:t xml:space="preserve"> vyústil do problému individuálneho motorizmu ( husté dopravné siete, ktorých úseky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ú preťažené dopravnými prúdmi s veľkou hustotou a intenzitou)</w:t>
      </w:r>
    </w:p>
    <w:p>
      <w:pPr>
        <w:pStyle w:val="Normal"/>
        <w:rPr>
          <w:sz w:val="24"/>
        </w:rPr>
      </w:pPr>
      <w:r>
        <w:rPr>
          <w:sz w:val="24"/>
        </w:rPr>
        <w:t>- v hustých mestských aglomeráciách sa preto odporúča vylúčiť dopravu a to dvoma spôsobmi:</w:t>
      </w:r>
    </w:p>
    <w:p>
      <w:pPr>
        <w:pStyle w:val="Normal"/>
        <w:rPr/>
      </w:pPr>
      <w:r>
        <w:rPr>
          <w:b/>
          <w:i/>
          <w:sz w:val="24"/>
        </w:rPr>
        <w:t>a.) direktívne</w:t>
      </w:r>
      <w:r>
        <w:rPr>
          <w:sz w:val="24"/>
        </w:rPr>
        <w:t xml:space="preserve"> ( pešie zóny, vymedzenie zón s obmedzeným prístupom)</w:t>
      </w:r>
    </w:p>
    <w:p>
      <w:pPr>
        <w:pStyle w:val="Normal"/>
        <w:rPr/>
      </w:pPr>
      <w:r>
        <w:rPr>
          <w:b/>
          <w:i/>
          <w:sz w:val="24"/>
        </w:rPr>
        <w:t>b.) ekonomické nástroje</w:t>
      </w:r>
      <w:r>
        <w:rPr>
          <w:sz w:val="24"/>
        </w:rPr>
        <w:t xml:space="preserve"> ( určenie zón vrámci mestskej aglomerácie, pričom prístup j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odmienený zaplatením poplatku - mýto, napr. v Honkongu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-</w:t>
      </w:r>
      <w:r>
        <w:rPr>
          <w:b/>
          <w:sz w:val="24"/>
        </w:rPr>
        <w:t xml:space="preserve"> 2. smer-</w:t>
      </w:r>
      <w:r>
        <w:rPr>
          <w:sz w:val="24"/>
        </w:rPr>
        <w:t xml:space="preserve"> bol založený na budovaní verejnej dopravy, pôvodne verejnú dopravu tvoril veľm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obmedzený počet liniek, trás aj dopravných prostriedkov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- postupom času nastali podobné problémy ako v individuálnom motorizme (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množstvo liniek, trás, problémy s organizáciou)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- napriek tomu, že vývoj šiel dvoma smermi, stretli sa v rovnakých problémo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Zák. charakteristiky osobnej doprav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) miesto nástupu, prestupu a výstupu ( nie všade sa dá nastúpiť,...napr.: pri leteckej a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ámornej dopraveň</w:t>
      </w:r>
    </w:p>
    <w:p>
      <w:pPr>
        <w:pStyle w:val="Normal"/>
        <w:rPr>
          <w:sz w:val="24"/>
        </w:rPr>
      </w:pPr>
      <w:r>
        <w:rPr>
          <w:sz w:val="24"/>
        </w:rPr>
        <w:t>2.) úseky, ktoré je možné prekonať iba jediným dopravným prostriedkom</w:t>
      </w:r>
    </w:p>
    <w:p>
      <w:pPr>
        <w:pStyle w:val="Normal"/>
        <w:rPr>
          <w:sz w:val="24"/>
        </w:rPr>
      </w:pPr>
      <w:r>
        <w:rPr>
          <w:sz w:val="24"/>
        </w:rPr>
        <w:t>3.) cieľové správanie ( odkiľ, kam, ako rýchlo, ako pohodlne, ako bezpečne, kedy,..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b.) subsystém nákladnej doprav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 systéme nákladnej dopravy môžu byť prepravovanými elementami napr.: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- poštová zásielk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- kusová zásielk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- kontajnerová zásielka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- naložený dopr. prostriedok ( vozeň, kamión, príves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>lichter - plávajúci kamió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o všetkých týchto prípadoch prechádza element analogickými procesmi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  <w:t>a.) vstup z okolia</w:t>
      </w:r>
    </w:p>
    <w:p>
      <w:pPr>
        <w:pStyle w:val="Normal"/>
        <w:rPr>
          <w:sz w:val="24"/>
        </w:rPr>
      </w:pPr>
      <w:r>
        <w:rPr>
          <w:sz w:val="24"/>
        </w:rPr>
        <w:t>b.) zhromažďovanie do dávky alebo súpravy</w:t>
      </w:r>
    </w:p>
    <w:p>
      <w:pPr>
        <w:pStyle w:val="Normal"/>
        <w:rPr>
          <w:sz w:val="24"/>
        </w:rPr>
      </w:pPr>
      <w:r>
        <w:rPr>
          <w:sz w:val="24"/>
        </w:rPr>
        <w:t>c.) tvorba kompletu</w:t>
      </w:r>
    </w:p>
    <w:p>
      <w:pPr>
        <w:pStyle w:val="Normal"/>
        <w:rPr>
          <w:sz w:val="24"/>
        </w:rPr>
      </w:pPr>
      <w:r>
        <w:rPr>
          <w:sz w:val="24"/>
        </w:rPr>
        <w:t>d.) pohyb kompletu po úseku</w:t>
      </w:r>
    </w:p>
    <w:p>
      <w:pPr>
        <w:pStyle w:val="Normal"/>
        <w:rPr>
          <w:sz w:val="24"/>
        </w:rPr>
      </w:pPr>
      <w:r>
        <w:rPr>
          <w:sz w:val="24"/>
        </w:rPr>
        <w:t>e.) triedenie kompletu v uzle</w:t>
      </w:r>
    </w:p>
    <w:p>
      <w:pPr>
        <w:pStyle w:val="Normal"/>
        <w:rPr>
          <w:sz w:val="24"/>
        </w:rPr>
      </w:pPr>
      <w:r>
        <w:rPr>
          <w:sz w:val="24"/>
        </w:rPr>
        <w:t xml:space="preserve">f.) zhromažďovanie do ďalšej súpravy, alebo výstup do okolia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roblémy, ktoré je nutné riešiť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.) Ako má vyzerať dopr. sieť</w:t>
      </w:r>
    </w:p>
    <w:p>
      <w:pPr>
        <w:pStyle w:val="Normal"/>
        <w:rPr>
          <w:sz w:val="24"/>
        </w:rPr>
      </w:pPr>
      <w:r>
        <w:rPr>
          <w:sz w:val="24"/>
        </w:rPr>
        <w:t>2.) V ktorých uzloch sa majú komplety triediť</w:t>
      </w:r>
    </w:p>
    <w:p>
      <w:pPr>
        <w:pStyle w:val="Normal"/>
        <w:rPr>
          <w:sz w:val="24"/>
        </w:rPr>
      </w:pPr>
      <w:r>
        <w:rPr>
          <w:sz w:val="24"/>
        </w:rPr>
        <w:t>3.) Stanoviť čas odchodu spojov</w:t>
      </w:r>
    </w:p>
    <w:p>
      <w:pPr>
        <w:pStyle w:val="Normal"/>
        <w:rPr>
          <w:sz w:val="24"/>
        </w:rPr>
      </w:pPr>
      <w:r>
        <w:rPr>
          <w:sz w:val="24"/>
        </w:rPr>
        <w:t>4.) Koordinácia jednotlivých druhov dopráv ( hlavne železnicu a riečnu prepravu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c.) subsystém informačného prenos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epravovaným elementom je správa, môžu byť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) telefonická správa</w:t>
      </w:r>
    </w:p>
    <w:p>
      <w:pPr>
        <w:pStyle w:val="Normal"/>
        <w:rPr>
          <w:sz w:val="24"/>
        </w:rPr>
      </w:pPr>
      <w:r>
        <w:rPr>
          <w:sz w:val="24"/>
        </w:rPr>
        <w:t>2.) ďalekopisná správa</w:t>
      </w:r>
    </w:p>
    <w:p>
      <w:pPr>
        <w:pStyle w:val="Normal"/>
        <w:rPr>
          <w:sz w:val="24"/>
        </w:rPr>
      </w:pPr>
      <w:r>
        <w:rPr>
          <w:sz w:val="24"/>
        </w:rPr>
        <w:t>3.) rádiotelegraf. správa</w:t>
      </w:r>
    </w:p>
    <w:p>
      <w:pPr>
        <w:pStyle w:val="Normal"/>
        <w:rPr>
          <w:sz w:val="24"/>
        </w:rPr>
      </w:pPr>
      <w:r>
        <w:rPr>
          <w:sz w:val="24"/>
        </w:rPr>
        <w:t>4.) dátová informác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alogické procesy ako pri Ná doprave, rozdiel je v charaktere elementu. Problémy sú podobné nákladnej doprav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9. ORGANIZAČNÉ, PRÁVNE A OBCHODNÉ PODMIENKY MEDZINÁRODNÝCH PREPRÁV I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>1. Špedícia</w:t>
      </w:r>
    </w:p>
    <w:p>
      <w:pPr>
        <w:pStyle w:val="Normal"/>
        <w:rPr>
          <w:sz w:val="24"/>
        </w:rPr>
      </w:pPr>
      <w:r>
        <w:rPr>
          <w:sz w:val="24"/>
        </w:rPr>
        <w:t>2. Dopravné poistenie</w:t>
      </w:r>
    </w:p>
    <w:p>
      <w:pPr>
        <w:pStyle w:val="Normal"/>
        <w:rPr>
          <w:sz w:val="24"/>
        </w:rPr>
      </w:pPr>
      <w:r>
        <w:rPr>
          <w:sz w:val="24"/>
        </w:rPr>
        <w:t>3. Dodacie podmienk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 Špedícia resp. zasielateľstv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Špeditér</w:t>
      </w:r>
      <w:r>
        <w:rPr>
          <w:sz w:val="24"/>
        </w:rPr>
        <w:t xml:space="preserve"> resp. zasielateľ: je ten, kto vo vlastnom mene na cudzí účet a v cudzom záujm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obstaráva prepravu zásielok z miesta odoslania na miesto urč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Cieľom špeditérskej firmy</w:t>
      </w:r>
      <w:r>
        <w:rPr>
          <w:sz w:val="24"/>
        </w:rPr>
        <w:t xml:space="preserve"> je optimálne riešenie prepravných, cenových a relačný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podmienok z hľadiska dlhodobých obchodných vzťaho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Špedičná zmluva</w:t>
      </w:r>
      <w:r>
        <w:rPr>
          <w:sz w:val="24"/>
        </w:rPr>
        <w:t xml:space="preserve"> = zmluva medzi príkazcom a špedičnou firmo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Arbitráž </w:t>
      </w:r>
      <w:r>
        <w:rPr>
          <w:sz w:val="24"/>
        </w:rPr>
        <w:t>= špekulačná obchodná špekulácia spravidla na burzách, ktorej podstatou j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dosiahnuť zisk využitím rozdielov v kurzoch - devízové, tovarové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Základné práva špeditéra</w:t>
      </w:r>
      <w:r>
        <w:rPr>
          <w:sz w:val="24"/>
        </w:rPr>
        <w:t xml:space="preserve"> ( vyplývajúce z medzinárodných zmlúv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  <w:t>- môže sám uzatvoriť prepravnú zmluvu s dopravcami</w:t>
      </w:r>
    </w:p>
    <w:p>
      <w:pPr>
        <w:pStyle w:val="Normal"/>
        <w:rPr>
          <w:sz w:val="24"/>
        </w:rPr>
      </w:pPr>
      <w:r>
        <w:rPr>
          <w:sz w:val="24"/>
        </w:rPr>
        <w:t>- môže sám uzatvoriť prepravnú zmluvu s medzišpeditérmi</w:t>
      </w:r>
    </w:p>
    <w:p>
      <w:pPr>
        <w:pStyle w:val="Normal"/>
        <w:rPr>
          <w:sz w:val="24"/>
        </w:rPr>
      </w:pPr>
      <w:r>
        <w:rPr>
          <w:sz w:val="24"/>
        </w:rPr>
        <w:t>- môže využívať cudzie prepravné prostriedky</w:t>
      </w:r>
    </w:p>
    <w:p>
      <w:pPr>
        <w:pStyle w:val="Normal"/>
        <w:rPr>
          <w:sz w:val="24"/>
        </w:rPr>
      </w:pPr>
      <w:r>
        <w:rPr>
          <w:sz w:val="24"/>
        </w:rPr>
        <w:t>- provízia za činnosť je splatná ihneď po vykonaní príkazu a špeditér je oprávnený žiadať jej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vyplatenie akonáhle odovzdal zásielku prvému dopravcovi                        </w:t>
      </w:r>
    </w:p>
    <w:p>
      <w:pPr>
        <w:pStyle w:val="Normal"/>
        <w:rPr>
          <w:sz w:val="24"/>
        </w:rPr>
      </w:pPr>
      <w:r>
        <w:rPr>
          <w:sz w:val="24"/>
        </w:rPr>
        <w:t>- má právo účtovať za svoju činnosť skutočne vzniknuté náklady ktoré sú nutné a užitočné</w:t>
      </w:r>
    </w:p>
    <w:p>
      <w:pPr>
        <w:pStyle w:val="Normal"/>
        <w:rPr>
          <w:sz w:val="24"/>
        </w:rPr>
      </w:pPr>
      <w:r>
        <w:rPr>
          <w:sz w:val="24"/>
        </w:rPr>
        <w:t>- špeditér má právo na zástavné právo s premlčaciou lehotou 1 rok na to aby sa to dodržal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ákladné povinnosti špeditér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postupovať s odbornou starostlivosťou</w:t>
      </w:r>
    </w:p>
    <w:p>
      <w:pPr>
        <w:pStyle w:val="Normal"/>
        <w:rPr>
          <w:sz w:val="24"/>
        </w:rPr>
      </w:pPr>
      <w:r>
        <w:rPr>
          <w:sz w:val="24"/>
        </w:rPr>
        <w:t>- dodržiavať inštrukcie príkazcu</w:t>
      </w:r>
    </w:p>
    <w:p>
      <w:pPr>
        <w:pStyle w:val="Normal"/>
        <w:rPr>
          <w:sz w:val="24"/>
        </w:rPr>
      </w:pPr>
      <w:r>
        <w:rPr>
          <w:sz w:val="24"/>
        </w:rPr>
        <w:t>- vybrať najvhodnejší dopravný prostriedok a cestu</w:t>
      </w:r>
    </w:p>
    <w:p>
      <w:pPr>
        <w:pStyle w:val="Normal"/>
        <w:rPr>
          <w:sz w:val="24"/>
        </w:rPr>
      </w:pPr>
      <w:r>
        <w:rPr>
          <w:sz w:val="24"/>
        </w:rPr>
        <w:t>- správnosť vyplnenia dokumentov a dodržiavanie termínov</w:t>
      </w:r>
    </w:p>
    <w:p>
      <w:pPr>
        <w:pStyle w:val="Normal"/>
        <w:rPr>
          <w:sz w:val="24"/>
        </w:rPr>
      </w:pPr>
      <w:r>
        <w:rPr>
          <w:sz w:val="24"/>
        </w:rPr>
        <w:t>- včas informovať príkazcu o všetkom, čo môže mať význam pre splnenie príkaz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 priebehu posledných rokov nastala v oblasti špedície renesancia, pričom podnetom na ňu sú 2 skutočnosti: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snaha o uplatnenie logistiky v špedícii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elektronický prenos a spracovanie dát (EDI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Hlavné činnosti špeditérskych firiem:</w:t>
      </w:r>
    </w:p>
    <w:p>
      <w:pPr>
        <w:pStyle w:val="Normal"/>
        <w:rPr>
          <w:sz w:val="24"/>
        </w:rPr>
      </w:pPr>
      <w:r>
        <w:rPr>
          <w:sz w:val="24"/>
        </w:rPr>
        <w:t>1.) sprostredkovanie a zaisťovanie prepravných operácií vrátane nakládky, prekládky 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vykládky (TUL-Operation); uzatváranie dopravných zmlúv, prenájom dopr. prostriedkov;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voľba a optimalizácia dopravnej cesty, spracovanie spôsobu a podmienok dodania tova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)  rozvoz a zvoz tovarových zásielo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) kompletizácia a dekompletizácia zásielo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) skladovanie spolu s vystavovaním príslušných dokumento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.) logistické činnosti - hlavne v oblasti distribúcie a logistických systémo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6.) Ďalšie zasielateľské služby, patria sem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operačný leasing alebo prenájom a poskytovanie rôznych nakladacích prostriedko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zaistenie a overovanie dopravných dokladov (napr.: v obch. komorách, na colných úradoch, u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konzulov...)</w:t>
      </w:r>
    </w:p>
    <w:p>
      <w:pPr>
        <w:pStyle w:val="Normal"/>
        <w:rPr>
          <w:sz w:val="24"/>
        </w:rPr>
      </w:pPr>
      <w:r>
        <w:rPr>
          <w:sz w:val="24"/>
        </w:rPr>
        <w:t>- vystavovanie dopravných dokladov a sprievodných dokumentov ( nákladné a náložné listy,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zdravotné atesty, colná dokumentácia...)</w:t>
      </w:r>
    </w:p>
    <w:p>
      <w:pPr>
        <w:pStyle w:val="Normal"/>
        <w:rPr>
          <w:sz w:val="24"/>
        </w:rPr>
      </w:pPr>
      <w:r>
        <w:rPr>
          <w:sz w:val="24"/>
        </w:rPr>
        <w:t>- vyhotovovanie zasielateľských potvrdení pre potreby DPH</w:t>
      </w:r>
    </w:p>
    <w:p>
      <w:pPr>
        <w:pStyle w:val="Normal"/>
        <w:rPr/>
      </w:pPr>
      <w:r>
        <w:rPr>
          <w:sz w:val="24"/>
        </w:rPr>
        <w:t>- uzatváranie alebo sprostredkovanie prepravného poistenia vrátane vystavovania poistný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zmlúv</w:t>
      </w:r>
    </w:p>
    <w:p>
      <w:pPr>
        <w:pStyle w:val="Normal"/>
        <w:rPr>
          <w:sz w:val="24"/>
        </w:rPr>
      </w:pPr>
      <w:r>
        <w:rPr>
          <w:sz w:val="24"/>
        </w:rPr>
        <w:t>- určenie a dodržiavanie obmedzení v množstve</w:t>
      </w:r>
    </w:p>
    <w:p>
      <w:pPr>
        <w:pStyle w:val="Normal"/>
        <w:rPr>
          <w:sz w:val="24"/>
        </w:rPr>
      </w:pPr>
      <w:r>
        <w:rPr>
          <w:sz w:val="24"/>
        </w:rPr>
        <w:t xml:space="preserve">- kalkulácia prepravného </w:t>
      </w:r>
    </w:p>
    <w:p>
      <w:pPr>
        <w:pStyle w:val="Normal"/>
        <w:rPr>
          <w:sz w:val="24"/>
        </w:rPr>
      </w:pPr>
      <w:r>
        <w:rPr>
          <w:sz w:val="24"/>
        </w:rPr>
        <w:t>- vybavovanie reklamácií, vrátane uplatňovania nárokov na náhradu škody</w:t>
      </w:r>
    </w:p>
    <w:p>
      <w:pPr>
        <w:pStyle w:val="Normal"/>
        <w:rPr>
          <w:sz w:val="24"/>
        </w:rPr>
      </w:pPr>
      <w:r>
        <w:rPr>
          <w:sz w:val="24"/>
        </w:rPr>
        <w:t>- poradenstvo a poskytovanie informácií o dopr. predpisoch, tarifách, cenách,...</w:t>
      </w:r>
    </w:p>
    <w:p>
      <w:pPr>
        <w:pStyle w:val="Normal"/>
        <w:rPr>
          <w:sz w:val="24"/>
        </w:rPr>
      </w:pPr>
      <w:r>
        <w:rPr>
          <w:sz w:val="24"/>
        </w:rPr>
        <w:t>- platenie predpokladaných a mimoriadnych výdajov a poplatkov v súvislosti s prepravou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zásielk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Základné zásady</w:t>
      </w:r>
      <w:r>
        <w:rPr>
          <w:sz w:val="24"/>
        </w:rPr>
        <w:t>, ktoré by mali uplatňovať špeditérske stredoeurópske firm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v európskom obchode hľadať možnosti prepravovať vyplatené na miesto určenia</w:t>
      </w:r>
    </w:p>
    <w:p>
      <w:pPr>
        <w:pStyle w:val="Normal"/>
        <w:rPr>
          <w:sz w:val="24"/>
        </w:rPr>
      </w:pPr>
      <w:r>
        <w:rPr>
          <w:sz w:val="24"/>
        </w:rPr>
        <w:t>- v zámorskom obchode hľadať možnosti zvýhodňovať odosielateľa</w:t>
      </w:r>
    </w:p>
    <w:p>
      <w:pPr>
        <w:pStyle w:val="Normal"/>
        <w:rPr>
          <w:sz w:val="24"/>
        </w:rPr>
      </w:pPr>
      <w:r>
        <w:rPr>
          <w:sz w:val="24"/>
        </w:rPr>
        <w:t>- realizovať zbernú službu na 1 spoločný prepravný dokument</w:t>
      </w:r>
    </w:p>
    <w:p>
      <w:pPr>
        <w:pStyle w:val="Normal"/>
        <w:rPr>
          <w:sz w:val="24"/>
        </w:rPr>
      </w:pPr>
      <w:r>
        <w:rPr>
          <w:sz w:val="24"/>
        </w:rPr>
        <w:t>- pri prepravných reláciách kde by mohla nastať nevýhodná arbitráž, riešiť prípad so súhlasom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odosielateľ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4 Základné typy špeditérov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vnútorný špeditér</w:t>
      </w:r>
    </w:p>
    <w:p>
      <w:pPr>
        <w:pStyle w:val="Normal"/>
        <w:rPr>
          <w:sz w:val="24"/>
        </w:rPr>
      </w:pPr>
      <w:r>
        <w:rPr>
          <w:sz w:val="24"/>
        </w:rPr>
        <w:t>- colný špeditér</w:t>
      </w:r>
    </w:p>
    <w:p>
      <w:pPr>
        <w:pStyle w:val="Normal"/>
        <w:rPr>
          <w:sz w:val="24"/>
        </w:rPr>
      </w:pPr>
      <w:r>
        <w:rPr>
          <w:sz w:val="24"/>
        </w:rPr>
        <w:t>- prístavný špeditér</w:t>
      </w:r>
    </w:p>
    <w:p>
      <w:pPr>
        <w:pStyle w:val="Normal"/>
        <w:rPr>
          <w:sz w:val="24"/>
        </w:rPr>
      </w:pPr>
      <w:r>
        <w:rPr>
          <w:sz w:val="24"/>
        </w:rPr>
        <w:t>- medzinárodný špeditér</w:t>
      </w:r>
    </w:p>
    <w:p>
      <w:pPr>
        <w:pStyle w:val="Normal"/>
        <w:rPr>
          <w:sz w:val="24"/>
        </w:rPr>
      </w:pPr>
      <w:r>
        <w:rPr>
          <w:sz w:val="24"/>
        </w:rPr>
        <w:t>Práca špeditérskych firem môže byť organizovaná na 2 základných rozdielnych princípoch a to buď na relačnom alebo komoditnom prístup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relačný</w:t>
      </w:r>
      <w:r>
        <w:rPr>
          <w:sz w:val="24"/>
        </w:rPr>
        <w:t xml:space="preserve"> - pozná dokonale teritóriu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- každá skupina v rámci firmy má svoju oblasť na trhu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- vychádza z relácií ( jedna osoba má na starosti jedno geografické územie a všetk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komodity, s ktorými pracuje na tomto vymedzenom území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- výhoda: osoba dobre pozná oblasť a ľudí (organizácie), s ktorými rokuje( je i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obmedzený počet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- nevýhoda: nepozná dôkladne komodit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komoditný </w:t>
      </w:r>
      <w:r>
        <w:rPr>
          <w:sz w:val="24"/>
        </w:rPr>
        <w:t>- obchoduje s jedným tovarom, dokonale pozná tovar, ale nepozná teritóriu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- skupina ľudí pracuje len s vymedzenou komoditou vrámci celého geografickéh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 xml:space="preserve">územi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kombinácia oboch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äčšinou ide o kombinovaný systém, pričom relačný princíp sa využíva v oblastiach, ktoré majú určité háklivé stránky ( náboženstvo, vojny, politika..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Štruktúra a členenie špeditérskych firmiem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Špeditérske firmy možno deliť podľa hlavných činností ktoré u tej ktorej firmy prevládajú.(  </w:t>
      </w:r>
    </w:p>
    <w:p>
      <w:pPr>
        <w:pStyle w:val="Normal"/>
        <w:rPr>
          <w:sz w:val="24"/>
        </w:rPr>
      </w:pPr>
      <w:r>
        <w:rPr>
          <w:sz w:val="24"/>
        </w:rPr>
        <w:t>prístavné zasielatelské služby, kombinovaná preprava, železničná, či letecká špedícia, preprava nebezpečného tovaru...)</w:t>
      </w:r>
    </w:p>
    <w:p>
      <w:pPr>
        <w:pStyle w:val="Normal"/>
        <w:rPr>
          <w:sz w:val="24"/>
        </w:rPr>
      </w:pPr>
      <w:r>
        <w:rPr>
          <w:sz w:val="24"/>
        </w:rPr>
        <w:t>Existujú aj ďalšie kritériá člen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Vnútorná štruktúra zasielatelských firiem</w:t>
      </w:r>
      <w:r>
        <w:rPr>
          <w:sz w:val="24"/>
        </w:rPr>
        <w:t xml:space="preserve"> býva napr. usporiadaná takt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eritoriálne</w:t>
      </w:r>
    </w:p>
    <w:p>
      <w:pPr>
        <w:pStyle w:val="Normal"/>
        <w:rPr>
          <w:sz w:val="24"/>
        </w:rPr>
      </w:pPr>
      <w:r>
        <w:rPr>
          <w:sz w:val="24"/>
        </w:rPr>
        <w:t>- komoditne</w:t>
      </w:r>
    </w:p>
    <w:p>
      <w:pPr>
        <w:pStyle w:val="Normal"/>
        <w:rPr>
          <w:sz w:val="24"/>
        </w:rPr>
      </w:pPr>
      <w:r>
        <w:rPr>
          <w:sz w:val="24"/>
        </w:rPr>
        <w:t>- podľa štruktúry konkrétnych prepravcov</w:t>
      </w:r>
    </w:p>
    <w:p>
      <w:pPr>
        <w:pStyle w:val="Normal"/>
        <w:rPr>
          <w:sz w:val="24"/>
        </w:rPr>
      </w:pPr>
      <w:r>
        <w:rPr>
          <w:sz w:val="24"/>
        </w:rPr>
        <w:t>- podľa spolupracujúcich dopravcov</w:t>
      </w:r>
    </w:p>
    <w:p>
      <w:pPr>
        <w:pStyle w:val="Normal"/>
        <w:rPr>
          <w:sz w:val="24"/>
        </w:rPr>
      </w:pPr>
      <w:r>
        <w:rPr>
          <w:sz w:val="24"/>
        </w:rPr>
        <w:t>- podľa dielčích činností</w:t>
      </w:r>
    </w:p>
    <w:p>
      <w:pPr>
        <w:pStyle w:val="Normal"/>
        <w:rPr>
          <w:sz w:val="24"/>
        </w:rPr>
      </w:pPr>
      <w:r>
        <w:rPr>
          <w:sz w:val="24"/>
        </w:rPr>
        <w:t>- kombinácia hore uvedený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Činnosti zasielateľa podľa FIATA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poslaním zasielateľa je organizovať dopravu tovaru pre rôzne odvetvia ekonomiky na základe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logistických princípov a z toho vyplývajúcej minimalizácie prepravných nákladov a rizí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pomáhať zákazníkovi v riešení všetkých dopravných otázok, pomáhať pri príprave a realizácii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repravných výkonov a služieb, zaisťovať účelné opatrenia vedúce k tomu, aby tovar došiel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včas na miesto určenia. Zasielatel v prípade potreby využije svojho „práva vstupu“ a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dopravuje tovar vlastnými dopravnými prostriedkam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edzinárodne rozvetvená sieť filiálok umožňujezasielateľovi voľbu najvhodnejšej dopravnej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trasy a najvhodnejších dopravných prostriedkov. Zasielateľ zjednodušuje a urýchľuje tok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nformácií a na žiadosť pomáha svojmu príkazcovi pri platobnom vybavova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ko dopravný odborník buduje zasielateľ nové dopravné trasy a spoje, stará sa o všetky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náležitosti a formality spojené s prepravnými službami a ich realizáciou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IATA ( Medzinárodná federácia zasielateľských zväzov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FIATA: </w:t>
      </w:r>
      <w:r>
        <w:rPr>
          <w:sz w:val="24"/>
        </w:rPr>
        <w:t>- bola založená  31.5.1926 vo Viedni 16-timi národnými zasielateľskými zväzm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- bola založená ako záujmová podnikateľská organizácia zasielateľstva, s cieľo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podporovať a hájiť jeho záujmy vo svetovom meradl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- je to nevládna organizácia so sídlom v Zurichu, združuje cca 35000 zasielateľský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firiem, ktoré zamestnávajú cca 8 000 000 ľudí zo 119 krajín, čo predstavuje cc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75% podnikateľov v danej oblasti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- má poradenský štatút pri </w:t>
      </w:r>
      <w:r>
        <w:rPr>
          <w:i/>
          <w:sz w:val="24"/>
        </w:rPr>
        <w:t>hospodárskej a sociálnej rade OSN</w:t>
      </w:r>
      <w:r>
        <w:rPr>
          <w:sz w:val="24"/>
        </w:rPr>
        <w:t xml:space="preserve"> (ECOSOC)a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poradenský štatút pri </w:t>
      </w:r>
      <w:r>
        <w:rPr>
          <w:i/>
          <w:sz w:val="24"/>
        </w:rPr>
        <w:t>konferencii OSN pre obchod a rozvoj</w:t>
      </w:r>
      <w:r>
        <w:rPr>
          <w:sz w:val="24"/>
        </w:rPr>
        <w:t xml:space="preserve"> (UNCTAD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- je uznávaná vládnymi úradmi, ako aj ďalšími nevládnymi organizáciami, ktorý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predmetom činnosti je aj doprava. Medzi ne patrí hlavne:</w:t>
      </w:r>
    </w:p>
    <w:p>
      <w:pPr>
        <w:pStyle w:val="Normal"/>
        <w:rPr/>
      </w:pPr>
      <w:r>
        <w:rPr>
          <w:sz w:val="24"/>
        </w:rPr>
        <w:t xml:space="preserve">                                            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ICC - Medzinárodná obchodná komora</w:t>
      </w:r>
    </w:p>
    <w:p>
      <w:pPr>
        <w:pStyle w:val="Normal"/>
        <w:rPr/>
      </w:pPr>
      <w:r>
        <w:rPr>
          <w:sz w:val="24"/>
        </w:rPr>
        <w:t xml:space="preserve">                                            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IATA - Medzinárodná asociácia leteckých dopravcov</w:t>
      </w:r>
    </w:p>
    <w:p>
      <w:pPr>
        <w:pStyle w:val="Normal"/>
        <w:rPr/>
      </w:pPr>
      <w:r>
        <w:rPr>
          <w:sz w:val="24"/>
        </w:rPr>
        <w:t xml:space="preserve">                                            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UIC - Medzinárodná železničná únia</w:t>
      </w:r>
    </w:p>
    <w:p>
      <w:pPr>
        <w:pStyle w:val="Normal"/>
        <w:rPr/>
      </w:pPr>
      <w:r>
        <w:rPr>
          <w:sz w:val="24"/>
        </w:rPr>
        <w:t xml:space="preserve">                                            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CCC - Obchodná kooperačná rad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- okrem iného bola angažovaná pri formulovaní dodacích podmienok zahraničnéh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obchodu INCOTERMS, ktoré publikovala ICC v Paríži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ývoj FIATA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1.5.1926 - založenie FIATA vo Viedni</w:t>
      </w:r>
    </w:p>
    <w:p>
      <w:pPr>
        <w:pStyle w:val="Normal"/>
        <w:rPr>
          <w:sz w:val="24"/>
        </w:rPr>
      </w:pPr>
      <w:r>
        <w:rPr>
          <w:sz w:val="24"/>
        </w:rPr>
        <w:t>1949         - obnovenie činnosti po 2. sv. vojne</w:t>
      </w:r>
    </w:p>
    <w:p>
      <w:pPr>
        <w:pStyle w:val="Normal"/>
        <w:rPr/>
      </w:pPr>
      <w:r>
        <w:rPr>
          <w:sz w:val="24"/>
        </w:rPr>
        <w:t>1955         - prijala svoje prvé zjednotené certifikáty</w:t>
      </w:r>
    </w:p>
    <w:p>
      <w:pPr>
        <w:pStyle w:val="Normal"/>
        <w:rPr>
          <w:sz w:val="24"/>
        </w:rPr>
      </w:pPr>
      <w:r>
        <w:rPr>
          <w:sz w:val="24"/>
        </w:rPr>
        <w:t xml:space="preserve">1965         - bol otvorený nový sekretariát pre koordináciu celosvetovej aktivity a fungoval ako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vedenie Federácie</w:t>
      </w:r>
    </w:p>
    <w:p>
      <w:pPr>
        <w:pStyle w:val="Normal"/>
        <w:rPr>
          <w:sz w:val="24"/>
        </w:rPr>
      </w:pPr>
      <w:r>
        <w:rPr>
          <w:sz w:val="24"/>
        </w:rPr>
        <w:t>1969         - založila inštitút leteckého tovaru (AFI)</w:t>
      </w:r>
    </w:p>
    <w:p>
      <w:pPr>
        <w:pStyle w:val="Normal"/>
        <w:rPr/>
      </w:pPr>
      <w:r>
        <w:rPr>
          <w:sz w:val="24"/>
        </w:rPr>
        <w:t>1970         - bol vytvorený obchodovateľný nákladný list kombinovanej dopravy</w:t>
      </w:r>
    </w:p>
    <w:p>
      <w:pPr>
        <w:pStyle w:val="Normal"/>
        <w:rPr>
          <w:sz w:val="24"/>
        </w:rPr>
      </w:pPr>
      <w:r>
        <w:rPr>
          <w:sz w:val="24"/>
        </w:rPr>
        <w:t>1975 - 79  - boli zavedené ďalšie doklady pre oblasť skladovania a deklarovania nebezpečnéh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tovaru</w:t>
      </w:r>
    </w:p>
    <w:p>
      <w:pPr>
        <w:pStyle w:val="Normal"/>
        <w:rPr>
          <w:sz w:val="24"/>
        </w:rPr>
      </w:pPr>
      <w:r>
        <w:rPr>
          <w:sz w:val="24"/>
        </w:rPr>
        <w:t>1988         - bol otvorený regionálny sekretariát pre Aziu na podporu zasielateľského povolania</w:t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sz w:val="24"/>
        </w:rPr>
        <w:t xml:space="preserve">v regióne Azia/Pacifik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Struktúra a organizácia FIATA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Generálna rada - je riadiacim orgánom FIAT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- je oprávnená konať všetko k čomu je FIATA oprávnená, ale s ohľadom na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zákony a štatúty organizác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- obvykle sa schádza 1x za rok pri príležitosti kongres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Riadiaci výbor - riadiaci výbor so zástupcami zo všetkých kontinentov vykonáva činnost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ktoré mu boli zverené generálnou radou, pokiaľ sa netýkajú činnosti iný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orgánov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- schádza sa 2x do roka a predovšetkým definuje politiku organizác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) Prezídium:      - tvorí ho: prezident, budúci prezident, minulý prezident, generálny tajomník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a pokladník a títo spolu s výkonným riaditeľom sekretariátu FIATA riadi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 xml:space="preserve">každodennú činnosť organizáci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) Inštitúty:         - zaoberajú sa odbornými činnosťami organizácie</w:t>
      </w:r>
    </w:p>
    <w:p>
      <w:pPr>
        <w:pStyle w:val="Normal"/>
        <w:rPr/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- v súčasnosti </w:t>
      </w:r>
      <w:r>
        <w:rPr>
          <w:b/>
          <w:i/>
          <w:sz w:val="24"/>
        </w:rPr>
        <w:t>v rámci FIATA fungujú tri inštitúty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b/>
          <w:i/>
          <w:sz w:val="24"/>
        </w:rPr>
        <w:t>1. inštitút pre letecký tovar AFI</w:t>
      </w:r>
    </w:p>
    <w:p>
      <w:pPr>
        <w:pStyle w:val="Normal"/>
        <w:rPr/>
      </w:pPr>
      <w:r>
        <w:rPr>
          <w:sz w:val="24"/>
        </w:rPr>
        <w:t xml:space="preserve">                                   </w:t>
      </w:r>
      <w:r>
        <w:rPr>
          <w:b/>
          <w:i/>
          <w:sz w:val="24"/>
        </w:rPr>
        <w:t>2. inštitút pre pozemnú dopravu STI</w:t>
      </w:r>
    </w:p>
    <w:p>
      <w:pPr>
        <w:pStyle w:val="Normal"/>
        <w:rPr/>
      </w:pPr>
      <w:r>
        <w:rPr>
          <w:b/>
          <w:i/>
          <w:sz w:val="24"/>
        </w:rPr>
        <w:t xml:space="preserve">                                   </w:t>
      </w:r>
      <w:r>
        <w:rPr>
          <w:b/>
          <w:i/>
          <w:sz w:val="24"/>
        </w:rPr>
        <w:t>3. inštitút pre multimodálnu dopravu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) Pracovné skupiny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- v rámci každého inštitútu je niekoľko stálych pracovných skupí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- AFI má jednu, STI má tri- pre námornú, železničnú a cestnú dopravu, MT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 xml:space="preserve">má dve - pre colné záležitosti a pre fasilitáciu ( uľahčovanie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) Poradné orgány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- jeden pre právne otázky, jeden pre odbornú prípravu, a ďalšie pre vzťahy k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verejnost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slanie a ciele FIATA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celosvetovo zjednocovať odbor zasielateľstva</w:t>
      </w:r>
    </w:p>
    <w:p>
      <w:pPr>
        <w:pStyle w:val="Normal"/>
        <w:rPr>
          <w:sz w:val="24"/>
        </w:rPr>
      </w:pPr>
      <w:r>
        <w:rPr>
          <w:sz w:val="24"/>
        </w:rPr>
        <w:t>- chrániť, zastupovať a podporovať záujmi zasielateľov</w:t>
      </w:r>
    </w:p>
    <w:p>
      <w:pPr>
        <w:pStyle w:val="Normal"/>
        <w:rPr>
          <w:sz w:val="24"/>
        </w:rPr>
      </w:pPr>
      <w:r>
        <w:rPr>
          <w:sz w:val="24"/>
        </w:rPr>
        <w:t>- oboznemovať obchod priemysel a verejnosť so službami zasielateľov</w:t>
      </w:r>
    </w:p>
    <w:p>
      <w:pPr>
        <w:pStyle w:val="Normal"/>
        <w:rPr>
          <w:sz w:val="24"/>
        </w:rPr>
      </w:pPr>
      <w:r>
        <w:rPr>
          <w:sz w:val="24"/>
        </w:rPr>
        <w:t>- zlepšovanie imidžu zasielateľov</w:t>
      </w:r>
    </w:p>
    <w:p>
      <w:pPr>
        <w:pStyle w:val="Normal"/>
        <w:rPr>
          <w:sz w:val="24"/>
        </w:rPr>
      </w:pPr>
      <w:r>
        <w:rPr>
          <w:sz w:val="24"/>
        </w:rPr>
        <w:t>- zlepšovanie kvality služieb v súvislosti s upatňovaním jednotlivých medzinárodných dokladov</w:t>
      </w:r>
    </w:p>
    <w:p>
      <w:pPr>
        <w:pStyle w:val="Normal"/>
        <w:rPr>
          <w:sz w:val="24"/>
        </w:rPr>
      </w:pPr>
      <w:r>
        <w:rPr>
          <w:sz w:val="24"/>
        </w:rPr>
        <w:t>- pomáhať zasielateľom v oblasti odbornej prípravy</w:t>
      </w:r>
    </w:p>
    <w:p>
      <w:pPr>
        <w:pStyle w:val="Normal"/>
        <w:rPr>
          <w:sz w:val="24"/>
        </w:rPr>
      </w:pPr>
      <w:r>
        <w:rPr>
          <w:sz w:val="24"/>
        </w:rPr>
        <w:t>- pomáhať v oblasti poistenia zodpovednosti</w:t>
      </w:r>
    </w:p>
    <w:p>
      <w:pPr>
        <w:pStyle w:val="Normal"/>
        <w:rPr/>
      </w:pPr>
      <w:r>
        <w:rPr>
          <w:sz w:val="24"/>
        </w:rPr>
        <w:t>- pomáhať v oblasti elektronickej výmeny informácií ( používanie systému EDI a spolupráca na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rozvoji systému EDIFACT)</w:t>
      </w:r>
    </w:p>
    <w:p>
      <w:pPr>
        <w:pStyle w:val="Normal"/>
        <w:rPr>
          <w:sz w:val="24"/>
        </w:rPr>
      </w:pPr>
      <w:r>
        <w:rPr>
          <w:sz w:val="24"/>
        </w:rPr>
        <w:t>- podpora spolupráce zasielateľov v celosvetovom meradle</w:t>
      </w:r>
    </w:p>
    <w:p>
      <w:pPr>
        <w:pStyle w:val="Normal"/>
        <w:rPr>
          <w:sz w:val="24"/>
        </w:rPr>
      </w:pPr>
      <w:r>
        <w:rPr>
          <w:sz w:val="24"/>
        </w:rPr>
        <w:t>- podpora etických noriem a celosvetovej solidarity v rámci odboru</w:t>
      </w:r>
    </w:p>
    <w:p>
      <w:pPr>
        <w:pStyle w:val="Normal"/>
        <w:rPr>
          <w:sz w:val="24"/>
        </w:rPr>
      </w:pPr>
      <w:r>
        <w:rPr>
          <w:sz w:val="24"/>
        </w:rPr>
        <w:t>- podpora medzinárodného obchodu</w:t>
      </w:r>
    </w:p>
    <w:p>
      <w:pPr>
        <w:pStyle w:val="Normal"/>
        <w:rPr>
          <w:sz w:val="24"/>
        </w:rPr>
      </w:pPr>
      <w:r>
        <w:rPr>
          <w:sz w:val="24"/>
        </w:rPr>
        <w:t>- podpora vzťahov k dopravcom</w:t>
      </w:r>
    </w:p>
    <w:p>
      <w:pPr>
        <w:pStyle w:val="Normal"/>
        <w:rPr>
          <w:sz w:val="24"/>
        </w:rPr>
      </w:pPr>
      <w:r>
        <w:rPr>
          <w:sz w:val="24"/>
        </w:rPr>
        <w:t>- podpora vzťahov k majiteľom tovaru</w:t>
      </w:r>
    </w:p>
    <w:p>
      <w:pPr>
        <w:pStyle w:val="Normal"/>
        <w:rPr/>
      </w:pPr>
      <w:r>
        <w:rPr>
          <w:sz w:val="24"/>
        </w:rPr>
        <w:t>- usporadúvanie sympózií a kongreso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lužby poskytované členom FIATA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pr.:</w:t>
      </w:r>
    </w:p>
    <w:p>
      <w:pPr>
        <w:pStyle w:val="Normal"/>
        <w:rPr>
          <w:sz w:val="24"/>
        </w:rPr>
      </w:pPr>
      <w:r>
        <w:rPr>
          <w:sz w:val="24"/>
        </w:rPr>
        <w:t>- intervencie pri medzinárodných organizáciách vo všetkých veciach týkajúcich sa obchodnej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olitiky odvetvia nákladného zasielateľstva</w:t>
      </w:r>
    </w:p>
    <w:p>
      <w:pPr>
        <w:pStyle w:val="Normal"/>
        <w:rPr/>
      </w:pPr>
      <w:r>
        <w:rPr>
          <w:sz w:val="24"/>
        </w:rPr>
        <w:t>- intervenčná pomoc v národných vládach a ostatných štátnych inštitúciách vo veci zrušovania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rôznych obmedzení a diskriminácie</w:t>
      </w:r>
    </w:p>
    <w:p>
      <w:pPr>
        <w:pStyle w:val="Normal"/>
        <w:rPr>
          <w:sz w:val="24"/>
        </w:rPr>
      </w:pPr>
      <w:r>
        <w:rPr>
          <w:sz w:val="24"/>
        </w:rPr>
        <w:t>- intervencie v zvláštnych prípadoch v organizáciách dopravcov</w:t>
      </w:r>
    </w:p>
    <w:p>
      <w:pPr>
        <w:pStyle w:val="Normal"/>
        <w:rPr>
          <w:sz w:val="24"/>
        </w:rPr>
      </w:pPr>
      <w:r>
        <w:rPr>
          <w:sz w:val="24"/>
        </w:rPr>
        <w:t>- pomoc prostredníctvom zavádzania dokumentov a formulárov FIATA</w:t>
      </w:r>
    </w:p>
    <w:p>
      <w:pPr>
        <w:pStyle w:val="Normal"/>
        <w:rPr>
          <w:sz w:val="24"/>
        </w:rPr>
      </w:pPr>
      <w:r>
        <w:rPr>
          <w:sz w:val="24"/>
        </w:rPr>
        <w:t>- pomoc prostredníctvom zavádzania normalizovaných obch. podmienok</w:t>
      </w:r>
    </w:p>
    <w:p>
      <w:pPr>
        <w:pStyle w:val="Normal"/>
        <w:rPr>
          <w:sz w:val="24"/>
        </w:rPr>
      </w:pPr>
      <w:r>
        <w:rPr>
          <w:sz w:val="24"/>
        </w:rPr>
        <w:t>- všeobecná pomoc v právnych otázkach týkajúcich sa medzinárodnej dopravy</w:t>
      </w:r>
    </w:p>
    <w:p>
      <w:pPr>
        <w:pStyle w:val="Normal"/>
        <w:rPr>
          <w:sz w:val="24"/>
        </w:rPr>
      </w:pPr>
      <w:r>
        <w:rPr>
          <w:sz w:val="24"/>
        </w:rPr>
        <w:t>- pomoc prostredníctvom rozširovania odbornej výchovy</w:t>
      </w:r>
    </w:p>
    <w:p>
      <w:pPr>
        <w:pStyle w:val="Normal"/>
        <w:rPr>
          <w:sz w:val="24"/>
        </w:rPr>
      </w:pPr>
      <w:r>
        <w:rPr>
          <w:sz w:val="24"/>
        </w:rPr>
        <w:t>- info. a materiály v oblasti vzťahov k verejnosti</w:t>
      </w:r>
    </w:p>
    <w:p>
      <w:pPr>
        <w:pStyle w:val="Normal"/>
        <w:rPr>
          <w:sz w:val="24"/>
        </w:rPr>
      </w:pPr>
      <w:r>
        <w:rPr>
          <w:sz w:val="24"/>
        </w:rPr>
        <w:t>- pomoc pri zavádzaní elektronickej výmeny dat (EDI)</w:t>
      </w:r>
    </w:p>
    <w:p>
      <w:pPr>
        <w:pStyle w:val="Normal"/>
        <w:rPr>
          <w:sz w:val="24"/>
        </w:rPr>
      </w:pPr>
      <w:r>
        <w:rPr>
          <w:sz w:val="24"/>
        </w:rPr>
        <w:t>- poskytovanie príručiek a info. z oblasti špedície</w:t>
      </w:r>
    </w:p>
    <w:p>
      <w:pPr>
        <w:pStyle w:val="Normal"/>
        <w:rPr>
          <w:sz w:val="24"/>
        </w:rPr>
      </w:pPr>
      <w:r>
        <w:rPr>
          <w:sz w:val="24"/>
        </w:rPr>
        <w:t>- stretávanie sa na kongresoch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dzinárodne uznávané dokumenty FIATA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derácia FIATA dosiahla veľký úspech s dokladmi, ktoré navrhla a vyvinula. V priebehu jej činnosti boli vydané doklady, ktoré slúžili úspešne exportérom aj importérom na celom svete. Išlo predovšetkým o tieto doklad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doklady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- FIATA FCR - certifikát o príjme tovaru ( 1955 )</w:t>
      </w:r>
    </w:p>
    <w:p>
      <w:pPr>
        <w:pStyle w:val="Normal"/>
        <w:rPr/>
      </w:pPr>
      <w:r>
        <w:rPr>
          <w:sz w:val="24"/>
        </w:rPr>
        <w:t>- FIATA FCT - certifikát o doprave- dopravný certifikát (1959)</w:t>
      </w:r>
    </w:p>
    <w:p>
      <w:pPr>
        <w:pStyle w:val="Normal"/>
        <w:rPr>
          <w:sz w:val="24"/>
        </w:rPr>
      </w:pPr>
      <w:r>
        <w:rPr>
          <w:sz w:val="24"/>
        </w:rPr>
        <w:t>- FIATA FBL - nákladný list kombinovanej dopravy (1970 - obchodovateľný aleb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neobchodovateľný)</w:t>
      </w:r>
    </w:p>
    <w:p>
      <w:pPr>
        <w:pStyle w:val="Normal"/>
        <w:rPr>
          <w:sz w:val="24"/>
        </w:rPr>
      </w:pPr>
      <w:r>
        <w:rPr>
          <w:sz w:val="24"/>
        </w:rPr>
        <w:t>- FIATA FWR - príjmový skladový doklad (197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formuláre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- FIATA SDT - deklarácia odosieleteľa pre prepravu nebezpečného tovaru (1977)</w:t>
      </w:r>
    </w:p>
    <w:p>
      <w:pPr>
        <w:pStyle w:val="Normal"/>
        <w:rPr>
          <w:sz w:val="24"/>
        </w:rPr>
      </w:pPr>
      <w:r>
        <w:rPr>
          <w:sz w:val="24"/>
        </w:rPr>
        <w:t>- FIATA FFI - špedičné inštrukcie organizácie FIATA (1984)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ATA sa venuje tomu aby dopravno-zasielateľské doklady umožňovali elektronické spracovanie dát a prenos dá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V minulosti zasielateli spájali jednotlivé fázy prepravy bez uvedenia vlastnej zodpovednosti. V súčastnosti však preberajú zodpovednosť a ručenie za celý dopravný reťazec a vystupujú ako tzv. multimodálny operátori (MTO), vydávajúci jediný prepravný doklad - ako napr.: FIATA FBL pre celkový priebeh prepravy.</w:t>
      </w:r>
    </w:p>
    <w:p>
      <w:pPr>
        <w:pStyle w:val="Normal"/>
        <w:rPr>
          <w:sz w:val="24"/>
        </w:rPr>
      </w:pPr>
      <w:r>
        <w:rPr>
          <w:sz w:val="24"/>
        </w:rPr>
        <w:t>Platí tu „Pravidlo UNCTAD/ICC pre multimodálne dopravné dokumenty“ - ktorým sú stanovené minimálne opatrenia vrámci kombinovanej doprav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Uplatnenie logistiky v zasielateľstv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V súčastnosti zasielateľ zďaleka nezabezpečuje už len prepravu tovaru. Mnohokrát realizuje časť dopravných reťazcov vlastnými dopravnými prostriedkami, zaisťuje skladovaciu činnosť vo vlastných skladoch, prekládku vo vlastných prekladištiach a po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0. roky - kvalitatívne zmeny zasielateľstv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- razantný nástup aplikácie logistik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Podnety pre rast významu logistiky</w:t>
      </w:r>
      <w:r>
        <w:rPr>
          <w:sz w:val="24"/>
        </w:rPr>
        <w:t xml:space="preserve"> od zač. 80. rokov, a to predovšetkým v oblasti priemyslu a obchodu sú spojené predovšetkým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s narastajúcim sortimentom tovaru</w:t>
      </w:r>
    </w:p>
    <w:p>
      <w:pPr>
        <w:pStyle w:val="Normal"/>
        <w:rPr>
          <w:sz w:val="24"/>
        </w:rPr>
      </w:pPr>
      <w:r>
        <w:rPr>
          <w:sz w:val="24"/>
        </w:rPr>
        <w:t>- so zvyšujúcimi sa nárokmi na distribučné služby</w:t>
      </w:r>
    </w:p>
    <w:p>
      <w:pPr>
        <w:pStyle w:val="Normal"/>
        <w:rPr>
          <w:sz w:val="24"/>
        </w:rPr>
      </w:pPr>
      <w:r>
        <w:rPr>
          <w:sz w:val="24"/>
        </w:rPr>
        <w:t>- s rastom úlohy medzinárodných trhov</w:t>
      </w:r>
    </w:p>
    <w:p>
      <w:pPr>
        <w:pStyle w:val="Normal"/>
        <w:rPr>
          <w:sz w:val="24"/>
        </w:rPr>
      </w:pPr>
      <w:r>
        <w:rPr>
          <w:sz w:val="24"/>
        </w:rPr>
        <w:t>- s novou úlohou riadenia pracovných proceso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stúca konkurencia a tlak na znižovanie vlastných nákladov vedie predovšetkým priemysel a obchod k tomu, aby sa vrámci racionalizácie a zefektívnenia venovali taktiež pohybom materiálu a tovarov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Klasickou ukážkou náročných logistických aktivít v tejto oblasti je napr.: zásobovanie systémom JI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ezastupiteľnú úlohu má dnes aj elektronická výmena dát (EDI) s príslušným hardwarom a softwarom, ktoré najlepšie vyhovujú záujmu konkrétnej zasielateľskej firmy.</w:t>
      </w:r>
    </w:p>
    <w:p>
      <w:pPr>
        <w:pStyle w:val="Normal"/>
        <w:rPr>
          <w:sz w:val="24"/>
        </w:rPr>
      </w:pPr>
      <w:r>
        <w:rPr>
          <w:sz w:val="24"/>
        </w:rPr>
        <w:t>Spracovanie dát a logistické operácie majú obzvlášť význam v koncepcii prepravy zaisťovanej na báze J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roblém v SR: - infraštruktúra elektronickej výmeny dá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- nekvalitná štruktúra komunikačných sietí - relatívne zdĺhavá medzipočítačová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výme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EDIFACT = Medzinárodné prenosové pravidlá pre administráciu, obchod a doprav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- majú nezanedbateľný význa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- sú základom integrácie medzinárodnej systémovo pojatej elektronickej výmen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dá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 Dopravné poisteni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Poistenie</w:t>
      </w:r>
      <w:r>
        <w:rPr>
          <w:sz w:val="24"/>
        </w:rPr>
        <w:t xml:space="preserve"> - je ekonomická forma finančného zabezpečenia pre prípad náhodilých udalostí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ktorých dôsledkom je majetková škoda, mimoriadne náklady, alebo nečakaná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potreba finančných prostriedko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Cieľom DP</w:t>
      </w:r>
      <w:r>
        <w:rPr>
          <w:sz w:val="24"/>
        </w:rPr>
        <w:t xml:space="preserve"> - je nahradiť škody vzniknuté v súvislosti s prepravou tova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Rozoznávame dva druhy poisteni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) poistenie</w:t>
      </w:r>
      <w:r>
        <w:rPr>
          <w:b/>
          <w:sz w:val="24"/>
        </w:rPr>
        <w:t xml:space="preserve"> CARGO</w:t>
      </w:r>
      <w:r>
        <w:rPr>
          <w:sz w:val="24"/>
        </w:rPr>
        <w:t xml:space="preserve"> - poistenie prepravovaného tovaru</w:t>
      </w:r>
    </w:p>
    <w:p>
      <w:pPr>
        <w:pStyle w:val="Normal"/>
        <w:rPr/>
      </w:pPr>
      <w:r>
        <w:rPr>
          <w:sz w:val="24"/>
        </w:rPr>
        <w:t>2.) poistenie</w:t>
      </w:r>
      <w:r>
        <w:rPr>
          <w:b/>
          <w:sz w:val="24"/>
        </w:rPr>
        <w:t xml:space="preserve"> CASCO</w:t>
      </w:r>
      <w:r>
        <w:rPr>
          <w:sz w:val="24"/>
        </w:rPr>
        <w:t xml:space="preserve"> - poistenie dopravného prostriedk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pravné poistenie je osobité tým, že okrem vecných škôd sú poistením kryté aj zachraňovacie náklady, zisťovacie náklady a príspevok k spoločnej havárii( vyplýva to z medz. práva, keď je problém zachrániť tovar bez záchrany dopr. prostriedku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a.) Zachraňovacie náklady -</w:t>
      </w:r>
      <w:r>
        <w:rPr>
          <w:sz w:val="24"/>
        </w:rPr>
        <w:t xml:space="preserve"> sú náklady vynaložené na odvrátenie hroziacej škody, alebo n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 xml:space="preserve">zábranu zväčšenia rozsahu škody ktorá vznikla na poistenej veci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- poisťovňa hradí tieto náklady, ak boli vynaložené nutne a účelnea</w:t>
      </w:r>
    </w:p>
    <w:p>
      <w:pPr>
        <w:pStyle w:val="Normal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  <w:t>to aj v prípade ak neboli úspešné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- problém je však dokázať účelnosť vynaloženia nákladov</w:t>
      </w:r>
    </w:p>
    <w:p>
      <w:pPr>
        <w:pStyle w:val="Normal"/>
        <w:rPr/>
      </w:pPr>
      <w:r>
        <w:rPr>
          <w:b/>
          <w:i/>
          <w:sz w:val="24"/>
        </w:rPr>
        <w:t>b.) Zisťovacie náklady</w:t>
      </w:r>
      <w:r>
        <w:rPr>
          <w:sz w:val="24"/>
        </w:rPr>
        <w:t xml:space="preserve">     - sú náklady spojené s uplatnením nároku na náhradu škody, pričo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hodnovernosť dokladov zisťuje havarijný komisá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- vyčísľujú sa podľa účtovných nákladov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c.) Príspevok k spoločnej havárii</w:t>
      </w:r>
    </w:p>
    <w:p>
      <w:pPr>
        <w:pStyle w:val="Normal"/>
        <w:rPr/>
      </w:pPr>
      <w:r>
        <w:rPr>
          <w:sz w:val="24"/>
        </w:rPr>
        <w:t xml:space="preserve">                                         </w:t>
      </w:r>
      <w:r>
        <w:rPr>
          <w:sz w:val="24"/>
        </w:rPr>
        <w:t>- vyplýva pre vlastníka tovaru z medzinárodného práva, ktoré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upravuje rozdelenie strát a výloh, medzi majiteľom tovaru 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majiteľom dopr. prostriedku, vzniknutých pri zachraňovaní dopr.</w:t>
      </w:r>
    </w:p>
    <w:p>
      <w:pPr>
        <w:pStyle w:val="Normal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  <w:t>prostriedku a jeho nákladu ( hlavne pri leteckej a námornej -lodnej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doprave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oistná zmluva</w:t>
      </w:r>
      <w:r>
        <w:rPr>
          <w:sz w:val="24"/>
        </w:rPr>
        <w:t xml:space="preserve"> - dohovor kde sa 1 strana zaväzuje platiť poistné a druhá strana platiť náhradu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škôd v dohodnutom rozsah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- je to písomná dohoda medzi poistníkom a poisťovňov, v ktorej sa obe stran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zaväzujú plniť gvšetky podmienky poisteni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- je to právny dokument, ktorý potvrdzuje, že tento vzťah vznikol dobrovoľn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z vôle oboch strán. Je vytvorený písomnov formou podľa platných právnych</w:t>
      </w:r>
    </w:p>
    <w:p>
      <w:pPr>
        <w:pStyle w:val="Normal"/>
        <w:rPr/>
      </w:pPr>
      <w:r>
        <w:rPr>
          <w:sz w:val="24"/>
        </w:rPr>
        <w:t xml:space="preserve">                            </w:t>
      </w:r>
      <w:r>
        <w:rPr>
          <w:sz w:val="24"/>
        </w:rPr>
        <w:t>predpisov. Vyjadruje konkrétne podmienky a podmienky realizác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poistného rizi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oznáme dva druhy poistnej zmluvy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b/>
          <w:i/>
          <w:sz w:val="24"/>
        </w:rPr>
        <w:t>1.) hromadná poistná zmluva</w:t>
      </w:r>
      <w:r>
        <w:rPr>
          <w:sz w:val="24"/>
        </w:rPr>
        <w:t xml:space="preserve"> - rámcová dohoda pre dlhodobé poistenie</w:t>
      </w:r>
    </w:p>
    <w:p>
      <w:pPr>
        <w:pStyle w:val="Normal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- výhody: nie je nutné platiť poistné vopred ale v dohodnutý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termínoch, a výšku poistného je možné zahrnúť do cien</w:t>
      </w:r>
    </w:p>
    <w:p>
      <w:pPr>
        <w:pStyle w:val="Normal"/>
        <w:rPr/>
      </w:pPr>
      <w:r>
        <w:rPr>
          <w:b/>
          <w:i/>
          <w:sz w:val="24"/>
        </w:rPr>
        <w:t>2.) individuálna poistná zmluva</w:t>
      </w:r>
      <w:r>
        <w:rPr>
          <w:sz w:val="24"/>
        </w:rPr>
        <w:t xml:space="preserve"> - individuálne poistenie na konkrétnu preprav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/>
      </w:pPr>
      <w:r>
        <w:rPr>
          <w:b/>
          <w:sz w:val="24"/>
        </w:rPr>
        <w:t>Lomené poistenie</w:t>
      </w:r>
      <w:r>
        <w:rPr>
          <w:sz w:val="24"/>
        </w:rPr>
        <w:t xml:space="preserve"> - prepravný reťazec je rozdelený do viacerých úsekov a každý úsek j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poistený u inej spoločnost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- Výhoda : celková výška poistného je nižši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- Nevýhoda: náročnosť dokazovania vzniku škody na danom úsek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iestny a časový rozsah poistenia je daný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) miestom odoslania a miestom určenia</w:t>
      </w:r>
    </w:p>
    <w:p>
      <w:pPr>
        <w:pStyle w:val="Normal"/>
        <w:rPr>
          <w:sz w:val="24"/>
        </w:rPr>
      </w:pPr>
      <w:r>
        <w:rPr>
          <w:sz w:val="24"/>
        </w:rPr>
        <w:t>2.) časom platnosti zmluv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Pri miestnom vymedzení</w:t>
      </w:r>
      <w:r>
        <w:rPr>
          <w:sz w:val="24"/>
        </w:rPr>
        <w:t xml:space="preserve"> je najúčinnejšie </w:t>
      </w:r>
      <w:r>
        <w:rPr>
          <w:b/>
          <w:i/>
          <w:sz w:val="24"/>
        </w:rPr>
        <w:t>poistenie zo skladu do skladu</w:t>
      </w:r>
      <w:r>
        <w:rPr>
          <w:sz w:val="24"/>
        </w:rPr>
        <w:t>, pričom sa určí také miesto vykládky, aby sa pri vyberaní tovaru dali zistiť aj skryté škod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V prípade umeleckých predmetov</w:t>
      </w:r>
      <w:r>
        <w:rPr>
          <w:sz w:val="24"/>
        </w:rPr>
        <w:t xml:space="preserve"> je najčastejšie </w:t>
      </w:r>
      <w:r>
        <w:rPr>
          <w:b/>
          <w:i/>
          <w:sz w:val="24"/>
        </w:rPr>
        <w:t>poistenie z klinca na klinec</w:t>
      </w:r>
      <w:r>
        <w:rPr>
          <w:sz w:val="24"/>
        </w:rPr>
        <w:t>, pričom je presne určené miesto odoslania a miesto určenia. Poisťovňa hradí škody, vrátane skladovania pred expedíciou, počas balenia, inštalácie, desinštalácie, až po návrat na pôvodné mkiest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ákladné druhy poistenia v medzinárodnej preprav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) AAR ( Against all risks) - POISTENIE PROTI VŠETKÝM RIZIKÁ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poistenie pre prípad úplnej alebo čiastočnej straty, zničenia alebo poškodenia zásielky a škôd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spôsobených prirodzenou povahou tovaru</w:t>
      </w:r>
    </w:p>
    <w:p>
      <w:pPr>
        <w:pStyle w:val="Normal"/>
        <w:rPr>
          <w:sz w:val="24"/>
        </w:rPr>
      </w:pPr>
      <w:r>
        <w:rPr>
          <w:sz w:val="24"/>
        </w:rPr>
        <w:t>- poistené sú všetky riziká okrem vojnových a politických a tých ktoré vznikli v dôsledku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orušenia predpisov (zákonných, bezpečnostných, ...)</w:t>
      </w:r>
    </w:p>
    <w:p>
      <w:pPr>
        <w:pStyle w:val="Normal"/>
        <w:rPr>
          <w:sz w:val="24"/>
        </w:rPr>
      </w:pPr>
      <w:r>
        <w:rPr>
          <w:sz w:val="24"/>
        </w:rPr>
        <w:t>- ide o jedno z najdrahších poistení, je tu široký rozsah poistných rizí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2.) WPA - POISTENIE ZVLÁŠTNEJ HAVÁR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predstavuje úhradu škôd ktoré vzniknú ako dôsledok rizík vyplývajúcich z daného druhu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repravy</w:t>
      </w:r>
    </w:p>
    <w:p>
      <w:pPr>
        <w:pStyle w:val="Normal"/>
        <w:rPr>
          <w:sz w:val="24"/>
        </w:rPr>
      </w:pPr>
      <w:r>
        <w:rPr>
          <w:sz w:val="24"/>
        </w:rPr>
        <w:t>- likvidácia škôd sa robí oddelene na tovare a oddelene na dopravnom prostriedk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3.) FPA - POISTENIE S VYLÚČENÍM ZVLÁŠTNEJ HAVÁR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poisťuje sa tovar iba proti celkovej strate</w:t>
      </w:r>
    </w:p>
    <w:p>
      <w:pPr>
        <w:pStyle w:val="Normal"/>
        <w:rPr>
          <w:sz w:val="24"/>
        </w:rPr>
      </w:pPr>
      <w:r>
        <w:rPr>
          <w:sz w:val="24"/>
        </w:rPr>
        <w:t>- vhodné pre hromadné substráty a voľne uložený tovar</w:t>
      </w:r>
    </w:p>
    <w:p>
      <w:pPr>
        <w:pStyle w:val="Normal"/>
        <w:rPr>
          <w:sz w:val="24"/>
        </w:rPr>
      </w:pPr>
      <w:r>
        <w:rPr>
          <w:sz w:val="24"/>
        </w:rPr>
        <w:t>- je to pomerne lacné poiste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) POISTENIE VOJNOVÉHO NEBEZPEČENST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epatrí už medzi bežné poistky</w:t>
      </w:r>
    </w:p>
    <w:p>
      <w:pPr>
        <w:pStyle w:val="Normal"/>
        <w:rPr>
          <w:sz w:val="24"/>
        </w:rPr>
      </w:pPr>
      <w:r>
        <w:rPr>
          <w:sz w:val="24"/>
        </w:rPr>
        <w:t>- kryje nielen škody spôsobené vojnovými udalosťami, ale aj tie škody, ktoré majú povahu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vojnového rizika v čase mieru</w:t>
      </w:r>
    </w:p>
    <w:p>
      <w:pPr>
        <w:pStyle w:val="Normal"/>
        <w:rPr>
          <w:sz w:val="24"/>
        </w:rPr>
      </w:pPr>
      <w:r>
        <w:rPr>
          <w:sz w:val="24"/>
        </w:rPr>
        <w:t>- výška poistenia je veľmi kolísavá, orientačné kurzy stanovuje londýnsky trh podľa okamžitej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ituácie v jednotlivých oblastiach</w:t>
      </w:r>
    </w:p>
    <w:p>
      <w:pPr>
        <w:pStyle w:val="Normal"/>
        <w:rPr>
          <w:sz w:val="24"/>
        </w:rPr>
      </w:pPr>
      <w:r>
        <w:rPr>
          <w:sz w:val="24"/>
        </w:rPr>
        <w:t>- Lloyd - poisťuje</w:t>
      </w:r>
    </w:p>
    <w:p>
      <w:pPr>
        <w:pStyle w:val="Normal"/>
        <w:rPr>
          <w:sz w:val="24"/>
        </w:rPr>
      </w:pPr>
      <w:r>
        <w:rPr>
          <w:b/>
          <w:sz w:val="24"/>
        </w:rPr>
        <w:t>5.) POISTENIE POLITICKÝCH RIZÍ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uskutočňuje sa spravidla spoločne s poistením vojnového nebezpečenstva</w:t>
      </w:r>
    </w:p>
    <w:p>
      <w:pPr>
        <w:pStyle w:val="Normal"/>
        <w:rPr>
          <w:sz w:val="24"/>
        </w:rPr>
      </w:pPr>
      <w:r>
        <w:rPr>
          <w:sz w:val="24"/>
        </w:rPr>
        <w:t>- je to poistenie proti štrajkom, vzburám, občianskym nepokojom, pričom sú poistené vecné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traty a nie straty finančné</w:t>
      </w:r>
    </w:p>
    <w:p>
      <w:pPr>
        <w:pStyle w:val="Normal"/>
        <w:rPr>
          <w:sz w:val="24"/>
        </w:rPr>
      </w:pPr>
      <w:r>
        <w:rPr>
          <w:sz w:val="24"/>
        </w:rPr>
        <w:t>- zvláštnosťou je teda, že nie je tu krytá nutnosť náhleho vzniku finančných prostriedkov</w:t>
      </w:r>
    </w:p>
    <w:p>
      <w:pPr>
        <w:pStyle w:val="Normal"/>
        <w:rPr>
          <w:sz w:val="24"/>
        </w:rPr>
      </w:pPr>
      <w:r>
        <w:rPr>
          <w:sz w:val="24"/>
        </w:rPr>
        <w:t>- tiež nepatrí medzi bežné druhy poistenia</w:t>
      </w:r>
    </w:p>
    <w:p>
      <w:pPr>
        <w:pStyle w:val="Normal"/>
        <w:rPr>
          <w:sz w:val="24"/>
        </w:rPr>
      </w:pPr>
      <w:r>
        <w:rPr>
          <w:sz w:val="24"/>
        </w:rPr>
        <w:t xml:space="preserve">- ceny kolíšu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Ďalšie druhy poistného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POISTENIE RIEČNEHO CASC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osobité je tu to, že sme poistení aj proti riziku vzniku nákladov tretej osobe</w:t>
      </w:r>
    </w:p>
    <w:p>
      <w:pPr>
        <w:pStyle w:val="Normal"/>
        <w:rPr>
          <w:sz w:val="24"/>
        </w:rPr>
      </w:pPr>
      <w:r>
        <w:rPr>
          <w:sz w:val="24"/>
        </w:rPr>
        <w:t>- je to druh lodného poistenia, ktoré kryje všetky poistiteľné riziká vrátane zodpovednosti voči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tretím osobám a výdavkov spojených so zdvíhaním vrak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ISTENIE NÁMORNÉHO CASC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ie je to obvyklé poistenie</w:t>
      </w:r>
    </w:p>
    <w:p>
      <w:pPr>
        <w:pStyle w:val="Normal"/>
        <w:rPr>
          <w:sz w:val="24"/>
        </w:rPr>
      </w:pPr>
      <w:r>
        <w:rPr>
          <w:sz w:val="24"/>
        </w:rPr>
        <w:t>- poskytujú ho iba špecializované poisťovne</w:t>
      </w:r>
    </w:p>
    <w:p>
      <w:pPr>
        <w:pStyle w:val="Normal"/>
        <w:rPr/>
      </w:pPr>
      <w:r>
        <w:rPr>
          <w:sz w:val="24"/>
        </w:rPr>
        <w:t>- loď musí byť zaregistrovaná v niektorej registračnej spoločnosti napr.: Lloyd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s Register of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hipping</w:t>
      </w:r>
    </w:p>
    <w:p>
      <w:pPr>
        <w:pStyle w:val="Normal"/>
        <w:rPr>
          <w:sz w:val="24"/>
        </w:rPr>
      </w:pPr>
      <w:r>
        <w:rPr>
          <w:sz w:val="24"/>
        </w:rPr>
        <w:t>- tzn. pri stavbe lodi je potrebné dodržať určité technické, technologické,... normy aby loď bola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zaregistrovaná</w:t>
      </w:r>
    </w:p>
    <w:p>
      <w:pPr>
        <w:pStyle w:val="Normal"/>
        <w:rPr/>
      </w:pPr>
      <w:r>
        <w:rPr>
          <w:sz w:val="24"/>
        </w:rPr>
        <w:t>- ďalšími reg. spoločnosťami sú: Veritas, Morskoj Register Rosii,...</w:t>
      </w:r>
    </w:p>
    <w:p>
      <w:pPr>
        <w:pStyle w:val="Normal"/>
        <w:rPr>
          <w:sz w:val="24"/>
        </w:rPr>
      </w:pPr>
      <w:r>
        <w:rPr>
          <w:sz w:val="24"/>
        </w:rPr>
        <w:t>- toto poistenie poskytuje krytie vecných škôd na námorných lodia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LOMENÉ POISTENIE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aké poistenie, kde jednotlivé úseky prepravy sú poistené v rôznych poisťovacích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poločnostiach</w:t>
      </w:r>
    </w:p>
    <w:p>
      <w:pPr>
        <w:pStyle w:val="Normal"/>
        <w:rPr>
          <w:sz w:val="24"/>
        </w:rPr>
      </w:pPr>
      <w:r>
        <w:rPr>
          <w:sz w:val="24"/>
        </w:rPr>
        <w:t>- výhoda: celkovo nižšia sadzba poistného</w:t>
      </w:r>
    </w:p>
    <w:p>
      <w:pPr>
        <w:pStyle w:val="Normal"/>
        <w:rPr>
          <w:sz w:val="24"/>
        </w:rPr>
      </w:pPr>
      <w:r>
        <w:rPr>
          <w:sz w:val="24"/>
        </w:rPr>
        <w:t>- nevýhoda: ťažká dokazovateľnosť vzniku škody na danom úsek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DVOJNÉ POISTE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celková výška krytia je vyššia ako cena tovaru</w:t>
      </w:r>
    </w:p>
    <w:p>
      <w:pPr>
        <w:pStyle w:val="Normal"/>
        <w:rPr>
          <w:sz w:val="24"/>
        </w:rPr>
      </w:pPr>
      <w:r>
        <w:rPr>
          <w:sz w:val="24"/>
        </w:rPr>
        <w:t>- ak je tovar poistený dvoma alebo viacerými poistkami proti rovnakému nebezpečenstvu,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pričom celkové krytie je vyššie ako hodnota tovaru (podozrenie z podvodu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ISTENIE ŠPEDIČNÉ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kryje škody vyplývajúce zo zodpovednosti špeditéra</w:t>
      </w:r>
    </w:p>
    <w:p>
      <w:pPr>
        <w:pStyle w:val="Normal"/>
        <w:rPr>
          <w:sz w:val="24"/>
        </w:rPr>
      </w:pPr>
      <w:r>
        <w:rPr>
          <w:sz w:val="24"/>
        </w:rPr>
        <w:t>- hlavne chybná voľba medzišpeditéra alebo chybné inštrukc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ISTENIE VALOZO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poistenie cenných zásielok ( cenné papiere, drahé kovy, peniaze)</w:t>
      </w:r>
    </w:p>
    <w:p>
      <w:pPr>
        <w:pStyle w:val="Normal"/>
        <w:rPr/>
      </w:pPr>
      <w:r>
        <w:rPr>
          <w:b/>
          <w:sz w:val="24"/>
        </w:rPr>
        <w:t>Stanovenie výšky poistného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ýška poistného sa stanovuje percentom alebo promilom zo stanovenej poistnej čiastky a výška tohto poistného závisí od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povahy prepravovaného tovaru</w:t>
      </w:r>
    </w:p>
    <w:p>
      <w:pPr>
        <w:pStyle w:val="Normal"/>
        <w:rPr>
          <w:sz w:val="24"/>
        </w:rPr>
      </w:pPr>
      <w:r>
        <w:rPr>
          <w:sz w:val="24"/>
        </w:rPr>
        <w:t>- balenia tovaru</w:t>
      </w:r>
    </w:p>
    <w:p>
      <w:pPr>
        <w:pStyle w:val="Normal"/>
        <w:rPr>
          <w:sz w:val="24"/>
        </w:rPr>
      </w:pPr>
      <w:r>
        <w:rPr>
          <w:sz w:val="24"/>
        </w:rPr>
        <w:t>- zvoleného dopravného prostriedku</w:t>
      </w:r>
    </w:p>
    <w:p>
      <w:pPr>
        <w:pStyle w:val="Normal"/>
        <w:rPr>
          <w:sz w:val="24"/>
        </w:rPr>
      </w:pPr>
      <w:r>
        <w:rPr>
          <w:sz w:val="24"/>
        </w:rPr>
        <w:t>- prepravnej cesty</w:t>
      </w:r>
    </w:p>
    <w:p>
      <w:pPr>
        <w:pStyle w:val="Normal"/>
        <w:rPr>
          <w:sz w:val="24"/>
        </w:rPr>
      </w:pPr>
      <w:r>
        <w:rPr>
          <w:sz w:val="24"/>
        </w:rPr>
        <w:t>- rozsahu poistného krytia ( má najväčší vplyv)</w:t>
      </w:r>
    </w:p>
    <w:p>
      <w:pPr>
        <w:pStyle w:val="Normal"/>
        <w:rPr>
          <w:sz w:val="24"/>
        </w:rPr>
      </w:pPr>
      <w:r>
        <w:rPr>
          <w:sz w:val="24"/>
        </w:rPr>
        <w:t>- výšky franšízy ( spoluúčasť vlastníka na poistení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Franšíza</w:t>
      </w:r>
      <w:r>
        <w:rPr>
          <w:sz w:val="24"/>
        </w:rPr>
        <w:t xml:space="preserve"> = hranica po ktorú sa podieľa vlastník na riešení poistnej udalosti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-  výška franšízy určuje výšku spoluúčasti vlastníka na poistení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- môže mať tri podoby: </w:t>
      </w:r>
      <w:r>
        <w:rPr>
          <w:b/>
          <w:i/>
          <w:sz w:val="24"/>
        </w:rPr>
        <w:t>1.) absolútna</w:t>
      </w:r>
      <w:r>
        <w:rPr>
          <w:sz w:val="24"/>
        </w:rPr>
        <w:t xml:space="preserve"> - dohodnutá fixná čiastka spoluúčasti poistníka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2.) nepodmienená</w:t>
      </w:r>
      <w:r>
        <w:rPr>
          <w:sz w:val="24"/>
        </w:rPr>
        <w:t xml:space="preserve"> - excedentná- ide o podielové hradenie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>poisťovňa hradí rozdiel medzi %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>vzniknutej škody a % dohodnutej franšízi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</w:t>
      </w:r>
      <w:r>
        <w:rPr>
          <w:b/>
          <w:i/>
          <w:sz w:val="24"/>
        </w:rPr>
        <w:t>3.) podmienená</w:t>
      </w:r>
      <w:r>
        <w:rPr>
          <w:sz w:val="24"/>
        </w:rPr>
        <w:t xml:space="preserve"> - poisťovňa nehradí škodu po dohodnutú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>výšku v plnej miere, ale ak ju škod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>prekročí  potom ju hradí cel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ranšíza sa neuplatňuje pri celkovej strate zásielky, živelných pohromách, príspevok k spoločnej havárii, výdajoch pri prácach súvisiacich so zabránením škody, zmenšení rozsahu škod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Prehľad zodpovednosti prepravcu podľa medzinárodných prepravných zmlú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iziká, ktoré sú spojené s prepravou tovaru sa zaraďujú do skupiny komerčných rizík v medzinárodnom obchode. Tieto riziká sa môžu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) obmedziť len na kontrolu tovaru, ktorý sa práve prepravuje ( dá sa presne vyčísliť 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odhadnúť)</w:t>
      </w:r>
    </w:p>
    <w:p>
      <w:pPr>
        <w:pStyle w:val="Normal"/>
        <w:rPr>
          <w:sz w:val="24"/>
        </w:rPr>
      </w:pPr>
      <w:r>
        <w:rPr>
          <w:sz w:val="24"/>
        </w:rPr>
        <w:t>2.) rozšíriť aj na následné škody ak tovar nie je v správnom čase na správnom mieste (ťažko s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vyčísľuje a odhaduj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Tri stupne riešenia prepravných rizík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1.) </w:t>
      </w:r>
      <w:r>
        <w:rPr>
          <w:b/>
          <w:i/>
          <w:sz w:val="24"/>
        </w:rPr>
        <w:t>prenesenie rizika</w:t>
      </w:r>
      <w:r>
        <w:rPr>
          <w:sz w:val="24"/>
        </w:rPr>
        <w:t xml:space="preserve"> ( poistenie prepravy a špedície)</w:t>
      </w:r>
    </w:p>
    <w:p>
      <w:pPr>
        <w:pStyle w:val="Normal"/>
        <w:rPr/>
      </w:pPr>
      <w:r>
        <w:rPr>
          <w:sz w:val="24"/>
        </w:rPr>
        <w:t xml:space="preserve">2.) </w:t>
      </w:r>
      <w:r>
        <w:rPr>
          <w:b/>
          <w:i/>
          <w:sz w:val="24"/>
        </w:rPr>
        <w:t>zabránenie resp. zníženie rizika</w:t>
      </w:r>
      <w:r>
        <w:rPr>
          <w:sz w:val="24"/>
        </w:rPr>
        <w:t xml:space="preserve"> ( výber vhodnej dopravy, vhodné a bezpečné balenie 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označenie tovaru, národné požiadavky na balenie tovaru nájdeme v Medz. obchodnej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komore)</w:t>
      </w:r>
    </w:p>
    <w:p>
      <w:pPr>
        <w:pStyle w:val="Normal"/>
        <w:rPr>
          <w:sz w:val="24"/>
        </w:rPr>
      </w:pPr>
      <w:r>
        <w:rPr>
          <w:sz w:val="24"/>
        </w:rPr>
        <w:t xml:space="preserve">3.) </w:t>
      </w:r>
      <w:r>
        <w:rPr>
          <w:b/>
          <w:i/>
          <w:sz w:val="24"/>
        </w:rPr>
        <w:t>zbavenie sa rizika prenesením na obchodných partnerov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závisí od platných podmienok upravujúcich ručenie: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a.) dopravcu za tovar v jednotlivých medzinárodných prepravných zmluvá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b.) zasieľatela za tovar podľa zasielateľských zmlúv obvykle národný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 oboch prípadoch treba odpovedať na tieto otázky: - Za aké škody dopravca resp. zasielate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>ručí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- Do akej hodnoty dopravca resp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>zasielateľ ručí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Odpovede na tieto dve otázky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1. Cestná doprava - základný medz. dohovor CM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dohoda CMR má pre ratifikujúce krajiny donucovací charakter</w:t>
      </w:r>
    </w:p>
    <w:p>
      <w:pPr>
        <w:pStyle w:val="Normal"/>
        <w:rPr/>
      </w:pPr>
      <w:r>
        <w:rPr>
          <w:sz w:val="24"/>
        </w:rPr>
        <w:t>- vychádza z princípu zodpovednosti za nebezpečenstvo, to znamená, že dopravca zodpovedá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za tovar od okamihu jeho prijatia až po vydanie oprávnenej osobe</w:t>
      </w:r>
    </w:p>
    <w:p>
      <w:pPr>
        <w:pStyle w:val="Normal"/>
        <w:rPr>
          <w:sz w:val="24"/>
        </w:rPr>
      </w:pPr>
      <w:r>
        <w:rPr>
          <w:sz w:val="24"/>
        </w:rPr>
        <w:t>- táto zodpovednosť je vyjadrená aj v nákladnom liste CMR</w:t>
      </w:r>
    </w:p>
    <w:p>
      <w:pPr>
        <w:pStyle w:val="Normal"/>
        <w:rPr>
          <w:sz w:val="24"/>
        </w:rPr>
      </w:pPr>
      <w:r>
        <w:rPr>
          <w:sz w:val="24"/>
        </w:rPr>
        <w:t>- existuje množstvo vylúčení zo zodpovednosti, napr.: jednoznačne dopravca nezodpovedá za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škody, ktorým nemohol zabrániť (zodpovedá však za škody ktoré vznikli pri dopravnej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nehode)</w:t>
      </w:r>
    </w:p>
    <w:p>
      <w:pPr>
        <w:pStyle w:val="Normal"/>
        <w:rPr>
          <w:sz w:val="24"/>
        </w:rPr>
      </w:pPr>
      <w:r>
        <w:rPr>
          <w:sz w:val="24"/>
        </w:rPr>
        <w:t>- výška ručenia: 8,33 SDR na 1 kg hrubej hmotnosti škody na tovare</w:t>
      </w:r>
    </w:p>
    <w:p>
      <w:pPr>
        <w:pStyle w:val="Normal"/>
        <w:rPr>
          <w:sz w:val="24"/>
        </w:rPr>
      </w:pPr>
      <w:r>
        <w:rPr>
          <w:sz w:val="24"/>
        </w:rPr>
        <w:t>- dopravca zodpovedá: - pri prekročení termínu dodania až do výšky ceny za dopravu</w:t>
      </w:r>
    </w:p>
    <w:p>
      <w:pPr>
        <w:pStyle w:val="Normal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t>- pri chybe dobierky do výšky dobierky</w:t>
      </w:r>
    </w:p>
    <w:p>
      <w:pPr>
        <w:pStyle w:val="Normal"/>
        <w:rPr>
          <w:sz w:val="24"/>
        </w:rPr>
      </w:pPr>
      <w:r>
        <w:rPr>
          <w:sz w:val="24"/>
        </w:rPr>
        <w:t>- hranica za ručenie škôd, ktoré vyplynuli z prekročenia dodacej lehoty sa môže posunúť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zápisom záujem na dodaní, tým pádom sa posúva výška poistnéh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2. Železničná doprava - dohoda CIM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sz w:val="24"/>
        </w:rPr>
        <w:t>- podmienky zodpovednosti dopravcu za tover sú upravené podobne ako v CMR</w:t>
      </w:r>
    </w:p>
    <w:p>
      <w:pPr>
        <w:pStyle w:val="Normal"/>
        <w:rPr>
          <w:sz w:val="24"/>
        </w:rPr>
      </w:pPr>
      <w:r>
        <w:rPr>
          <w:sz w:val="24"/>
        </w:rPr>
        <w:t>- max. výška ručenia za 1 kg hrubej hmotnosti tovaru je 17 SD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3. Námorná - líniová preprava - Haagske a Haagsko-Visbyské pravidlá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sz w:val="24"/>
        </w:rPr>
        <w:t>- upravujú zodpovednosť lodiara, pričom podmienky sú vyznačené na zadnej strane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konosamentu</w:t>
      </w:r>
    </w:p>
    <w:p>
      <w:pPr>
        <w:pStyle w:val="Normal"/>
        <w:rPr>
          <w:sz w:val="24"/>
        </w:rPr>
      </w:pPr>
      <w:r>
        <w:rPr>
          <w:sz w:val="24"/>
        </w:rPr>
        <w:t>- podľa týchto pravidiel ručí lodiar len za komerčné zavinenie (napr.: zlá starostlivosť o tovar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očas plavby, zlé uloženie tovaru...), nie za plavebné alebo technické zavinenie</w:t>
      </w:r>
    </w:p>
    <w:p>
      <w:pPr>
        <w:pStyle w:val="Normal"/>
        <w:rPr/>
      </w:pPr>
      <w:r>
        <w:rPr>
          <w:sz w:val="24"/>
        </w:rPr>
        <w:t>-  lodiar ručí max. 2 SDR za 1 kg( v prípade komerčného zavinenia)</w:t>
      </w:r>
    </w:p>
    <w:p>
      <w:pPr>
        <w:pStyle w:val="Normal"/>
        <w:rPr>
          <w:sz w:val="24"/>
        </w:rPr>
      </w:pPr>
      <w:r>
        <w:rPr>
          <w:sz w:val="24"/>
        </w:rPr>
        <w:t>- lodiar ručí len za tovar ktorý prebral a označil v konosamente, pričom časovo je ručenie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obmedzené</w:t>
      </w:r>
      <w:r>
        <w:rPr>
          <w:b/>
          <w:sz w:val="24"/>
        </w:rPr>
        <w:t xml:space="preserve"> z háku na hák</w:t>
      </w:r>
      <w:r>
        <w:rPr>
          <w:sz w:val="24"/>
        </w:rPr>
        <w:t>, to znamená od zdvihnutia tovaru pri nalodení až po zložen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tovaru v prístave urče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4. Letecká preprava - Warshavský dohovor W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dohovor má pre členské krajiny donucovací charakter a upravuje ručenie leteckého dopravcu</w:t>
      </w:r>
    </w:p>
    <w:p>
      <w:pPr>
        <w:pStyle w:val="Normal"/>
        <w:rPr>
          <w:sz w:val="24"/>
        </w:rPr>
      </w:pPr>
      <w:r>
        <w:rPr>
          <w:sz w:val="24"/>
        </w:rPr>
        <w:t>- základný princíp z ktorého sa vychádza je „zavinenie s opačnou dôkazovou záťažou“</w:t>
      </w:r>
    </w:p>
    <w:p>
      <w:pPr>
        <w:pStyle w:val="Normal"/>
        <w:rPr/>
      </w:pPr>
      <w:r>
        <w:rPr>
          <w:sz w:val="24"/>
        </w:rPr>
        <w:t>- ak vznikla škoda, ktorej prvotnou príčinou bolo chybné balenie, vnútorná skaza, nemusí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dopravca dokazovať svoju nevinu</w:t>
      </w:r>
    </w:p>
    <w:p>
      <w:pPr>
        <w:pStyle w:val="Normal"/>
        <w:rPr>
          <w:sz w:val="24"/>
        </w:rPr>
      </w:pPr>
      <w:r>
        <w:rPr>
          <w:sz w:val="24"/>
        </w:rPr>
        <w:t>- strana ktorá je vlastníkom tovaru musí dokazovať jeho vinu</w:t>
      </w:r>
    </w:p>
    <w:p>
      <w:pPr>
        <w:pStyle w:val="Normal"/>
        <w:rPr>
          <w:sz w:val="24"/>
        </w:rPr>
      </w:pPr>
      <w:r>
        <w:rPr>
          <w:sz w:val="24"/>
        </w:rPr>
        <w:t>- je tu možné prehlásenie hodnoty tovaru, to znamená, že určíme hodnotu vyššiu ako je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ôvodná cena, za príplato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>3. Dodacie podmienky a aplikácia INCOTERM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Dodacia parita </w:t>
      </w:r>
      <w:r>
        <w:rPr>
          <w:sz w:val="24"/>
        </w:rPr>
        <w:t>- je zmluvné ustanovenie, ktoré upravuje náležitosti dodávky tovaru a t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najmä: </w:t>
      </w:r>
      <w:r>
        <w:rPr>
          <w:b/>
          <w:i/>
          <w:sz w:val="24"/>
        </w:rPr>
        <w:t>a.) spôsob jeho dodania vrátane výloh s tým spojených</w:t>
      </w:r>
    </w:p>
    <w:p>
      <w:pPr>
        <w:pStyle w:val="Normal"/>
        <w:rPr/>
      </w:pPr>
      <w:r>
        <w:rPr>
          <w:sz w:val="24"/>
        </w:rPr>
        <w:t xml:space="preserve">                                      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b.) prechod nebezpečenstva vzniku škody na tovare</w:t>
      </w:r>
      <w:r>
        <w:rPr>
          <w:sz w:val="24"/>
        </w:rPr>
        <w:t xml:space="preserve"> (t.j. koh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postihujú prípadné dôsledky straty, zničenia, poškodenia, aleb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znehodnotenia tovaru)</w:t>
      </w:r>
    </w:p>
    <w:p>
      <w:pPr>
        <w:pStyle w:val="Normal"/>
        <w:rPr/>
      </w:pPr>
      <w:r>
        <w:rPr>
          <w:sz w:val="24"/>
        </w:rPr>
        <w:t xml:space="preserve">                                       </w:t>
      </w:r>
      <w:r>
        <w:rPr>
          <w:b/>
          <w:i/>
          <w:sz w:val="24"/>
        </w:rPr>
        <w:t>c.) dodaciu lehotu, ktorá viaže obe strany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</w:t>
      </w:r>
      <w:r>
        <w:rPr>
          <w:b/>
          <w:i/>
          <w:sz w:val="24"/>
        </w:rPr>
        <w:t>d.) prechod vlastníckych práv tovaru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evod vlastníckych práv tovaru je možný dvoma spôsobmi:</w:t>
      </w:r>
    </w:p>
    <w:p>
      <w:pPr>
        <w:pStyle w:val="Normal"/>
        <w:rPr/>
      </w:pPr>
      <w:r>
        <w:rPr>
          <w:sz w:val="24"/>
        </w:rPr>
        <w:t xml:space="preserve">                            </w:t>
      </w:r>
      <w:r>
        <w:rPr>
          <w:sz w:val="24"/>
        </w:rPr>
        <w:t>1. koncesný ( vlastnícke práva prechádzajú okamihom uzavretia zmluvy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2. tradičný   ( v okamihu prevzatia tovaru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INCOTERMS -</w:t>
      </w:r>
      <w:r>
        <w:rPr>
          <w:sz w:val="24"/>
        </w:rPr>
        <w:t xml:space="preserve"> všeobecne používané dodacie podmienky v medzinárodnom obchod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- sú to podmienky ktoré vydali medz. obchodné organizácie</w:t>
      </w:r>
    </w:p>
    <w:p>
      <w:pPr>
        <w:pStyle w:val="Normal"/>
        <w:rPr/>
      </w:pPr>
      <w:r>
        <w:rPr>
          <w:sz w:val="24"/>
        </w:rPr>
        <w:t xml:space="preserve">                         </w:t>
      </w:r>
      <w:r>
        <w:rPr>
          <w:sz w:val="24"/>
        </w:rPr>
        <w:t>- upravuje dodacie podmienky medzi predávajúcim a kupujúcim ( ide 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prechod práv a zodpovednosť 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- prvý krát boli vydané v roku 1936 Medz. obchodnou komoro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- niekoľkokrát prešli úpravami, posledná bola v roku 1990, preto sa nazývajú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 xml:space="preserve">INCOTERMS 90 </w:t>
      </w:r>
    </w:p>
    <w:p>
      <w:pPr>
        <w:pStyle w:val="Normal"/>
        <w:rPr/>
      </w:pPr>
      <w:r>
        <w:rPr>
          <w:sz w:val="24"/>
        </w:rPr>
        <w:t xml:space="preserve">                         </w:t>
      </w:r>
      <w:r>
        <w:rPr>
          <w:sz w:val="24"/>
        </w:rPr>
        <w:t xml:space="preserve">- Obsahujú </w:t>
      </w:r>
      <w:r>
        <w:rPr>
          <w:b/>
          <w:sz w:val="24"/>
        </w:rPr>
        <w:t>13 doložiek</w:t>
      </w:r>
      <w:r>
        <w:rPr>
          <w:sz w:val="24"/>
        </w:rPr>
        <w:t xml:space="preserve"> (na ofotenom papieri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</w:t>
      </w:r>
      <w:r>
        <w:rPr>
          <w:sz w:val="24"/>
        </w:rPr>
        <w:t>- Základná výhoda existencie pravidiel je právna a ekonomická istota všetký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subjektov, ktoré sa nimi riadi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- Možné problémy: - rozdielny výklad ustanovení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- nedostatočná informovanosť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- neistota použitia práva, právo ktorého štátu sa bud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vzťahovať na kontrak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- V prípade uzavretia medzinárodnej zmluvy, opatrenia v nej, majú prednosť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pred INCOTERM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INCOTERMS  </w:t>
      </w:r>
      <w:r>
        <w:rPr>
          <w:sz w:val="24"/>
        </w:rPr>
        <w:t>sa vzťahuje na pomer medzi predávajúcim a kupujúcim. Žiadne ustanovenie sa teda netýka vzťahov medzi týmito stranami a dopravcom. Vzťah medzi týmito stranami a dopravcom je upravený prepravnou zmluvou. Ak nie je v zmluve jasne vyznačené, tak nie je povinnosťou predávajúceho zaslať poistku v prospech kupujúceh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ielny charakter dodacích doložiek, spôsobuje, že sa delia do štyroch skupín, prvé písmeno určuje do ktorej skupiny daná doložka patr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 xml:space="preserve">Písmeno </w:t>
      </w:r>
      <w:r>
        <w:rPr>
          <w:b/>
          <w:sz w:val="24"/>
        </w:rPr>
        <w:t>E</w:t>
      </w:r>
      <w:r>
        <w:rPr>
          <w:sz w:val="24"/>
        </w:rPr>
        <w:t xml:space="preserve"> označuje </w:t>
      </w:r>
      <w:r>
        <w:rPr>
          <w:sz w:val="24"/>
          <w:u w:val="single"/>
        </w:rPr>
        <w:t>e</w:t>
      </w:r>
      <w:r>
        <w:rPr>
          <w:sz w:val="24"/>
        </w:rPr>
        <w:t>x, čiže z, zo (odvoz). V tejto doložke má predávajúci minimálne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nebezpečenstvá, lebo jeho jedinou povinnosťou je dať tovar k dispozícii v jeho závode.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 xml:space="preserve">Písmeno </w:t>
      </w:r>
      <w:r>
        <w:rPr>
          <w:b/>
          <w:sz w:val="24"/>
        </w:rPr>
        <w:t>F</w:t>
      </w:r>
      <w:r>
        <w:rPr>
          <w:sz w:val="24"/>
        </w:rPr>
        <w:t xml:space="preserve"> znamená, že predávajúci odovzdáva tovar prepravcovi </w:t>
      </w:r>
      <w:r>
        <w:rPr>
          <w:sz w:val="24"/>
          <w:u w:val="single"/>
        </w:rPr>
        <w:t>F</w:t>
      </w:r>
      <w:r>
        <w:rPr>
          <w:sz w:val="24"/>
        </w:rPr>
        <w:t>ree of risk and expense to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the buyer, t.j., že predávajúci znáša všetky nebezpečenstvá a náklady do momentu doda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 xml:space="preserve">Písmeno </w:t>
      </w:r>
      <w:r>
        <w:rPr>
          <w:b/>
          <w:sz w:val="24"/>
        </w:rPr>
        <w:t>C</w:t>
      </w:r>
      <w:r>
        <w:rPr>
          <w:sz w:val="24"/>
        </w:rPr>
        <w:t xml:space="preserve"> znamená, že predávajúci znáša niektoré </w:t>
      </w:r>
      <w:r>
        <w:rPr>
          <w:sz w:val="24"/>
          <w:u w:val="single"/>
        </w:rPr>
        <w:t>C</w:t>
      </w:r>
      <w:r>
        <w:rPr>
          <w:sz w:val="24"/>
        </w:rPr>
        <w:t>osts, t.j. náklady aj po kritickom bode,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v ktorom sa delia nebezpečenstvá, straty alebo poškodenia tovar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 xml:space="preserve">Písmeno </w:t>
      </w:r>
      <w:r>
        <w:rPr>
          <w:b/>
          <w:sz w:val="24"/>
        </w:rPr>
        <w:t xml:space="preserve">D </w:t>
      </w:r>
      <w:r>
        <w:rPr>
          <w:sz w:val="24"/>
        </w:rPr>
        <w:t xml:space="preserve">znamená, že tovar musí dovŕšiť </w:t>
      </w:r>
      <w:r>
        <w:rPr>
          <w:sz w:val="24"/>
          <w:u w:val="single"/>
        </w:rPr>
        <w:t>D</w:t>
      </w:r>
      <w:r>
        <w:rPr>
          <w:sz w:val="24"/>
        </w:rPr>
        <w:t>estination, t.j. dané miesto urče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INCOTERMS 199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edzinárodná obchodná komora v Paríži uverejnila najnovšie znenie Incoterms ( International Commercial Terms). Oproti zneniu z roku 1980, ktoré obsahovalo 14 doložiek, Incoterms 1990 obsahuje 13 položi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.) EXW - EX Works</w:t>
      </w:r>
      <w:r>
        <w:rPr>
          <w:sz w:val="24"/>
        </w:rPr>
        <w:t xml:space="preserve"> (...named place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o závodu              (... ujednané miesto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dinou zodpovednosťou predávajúceho je dať tovar k dispozícii kupujúcemu vo svojom závode. Predávajúci nie je zodpovedný za nakládku tovaru na dopravný prostriedok, ktorý zabezpečil kupujúci, pokiaľ nie je dohodnuté inak. Kupujúci nesie všetky výdavky a riziká spojené s prepravou tovaru z tohto miesta až do miesta určenia. Táto doložka predstavuje minimálny záväzok predávajúceh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áto doložka by nemala byť použitá v prípade, že kupujúci nemôže zariadiť priamo alebo nepriamo vývozné formality. V týchto prípadoch by sa mala použiť doložka FC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.) FCA - Free Carrier</w:t>
      </w:r>
      <w:r>
        <w:rPr>
          <w:sz w:val="24"/>
        </w:rPr>
        <w:t xml:space="preserve"> (...named place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Vyplatenie dopravcu (...ujednané miesto)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>Kupujúci volí miesto prepravy a dopravcu. Predávajúci splní svoje povinnosti dodaním tovaru do dispozície prepravcu v dohodnutom mieste. Náklady a riziká prechádzajú na kupujúceho v okamihu prevzatia tovaru dopravco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.) FAS - Free Alongside Ship</w:t>
      </w:r>
      <w:r>
        <w:rPr>
          <w:sz w:val="24"/>
        </w:rPr>
        <w:t xml:space="preserve"> ( ... named port of shipment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Vyplatenie k boku lodi  (... dojednaný prístav nalodeni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Predávajúci splní svoje povinnosti, akonáhle bol tovar umiestnený k boku lodi alebo v člne. Kupujúci určuje loď a nesie všetky riziká a výdavky od tohoto okamžiku. Kupujúci je taktiež povinný precliť tovar určený na vývo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4.) FOB - Free On Board</w:t>
      </w:r>
      <w:r>
        <w:rPr>
          <w:sz w:val="24"/>
        </w:rPr>
        <w:t xml:space="preserve"> ( ...named port of shipment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Vyplatenie loď   (... ujednaný prístav nalodeni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edávajúci je povinný umiestniť tovar na loď v prístave nalodenia, ktorý bol dojednaný v kupnej zmluve. Kupujúci vyberá loď a platí dopravné. Výdavky a riziká prechádzajú z predávajúceho na kupujúceho prechodom zábradlím lode. Formality spojené s vývozom zabezpečuje predávajúc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5.) CFR - Cost and Freight</w:t>
      </w:r>
      <w:r>
        <w:rPr>
          <w:sz w:val="24"/>
        </w:rPr>
        <w:t xml:space="preserve"> (... named port of destination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Výdavky a dopravné platené ( ... dohodnutý prístav určeni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edávajúci vyberá loď a platí námorné dopravné až do dohodnutého prístavu. Predávajúci zabezpečuje vývozné formality a nesie výdavky spojené s nakládkou tovaru. Riziko straty, alebo poškodenia tovaru, ako aj akéhokoľvek zvýšenia výdavkov prechádza z predávajúceho na kupujúceho chodom zábradlia lodi v prístave nalodenia ( ako u FOB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6.) CIF - Cost, Insurance and Freight</w:t>
      </w:r>
      <w:r>
        <w:rPr>
          <w:sz w:val="24"/>
        </w:rPr>
        <w:t xml:space="preserve"> (...named port of destination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Výdavky, poistné, dopravné platené (...dohodnutý prístav určeni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 to rovnaká položka ako CFR, avšak naviac je predávajúci povinný zabezpečiť námorné poistenie proti riziku straty alebo poškodenia tovaru počas prepravy. Ide o poistenie podľa podmienok FPA na 110% hodnoty tovaru. Predávajúci hradí poistné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7.) CPT - Carriage Paid To</w:t>
      </w:r>
      <w:r>
        <w:rPr>
          <w:sz w:val="24"/>
        </w:rPr>
        <w:t xml:space="preserve">  (...named place of destination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opravné platené po       (...dohodnutý bod plateni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Predávajúci vyberá dopravcu a hradí výdavky spojené s tovarom a dopravou do dohodnutého miesta určenia. Riziká spojené so stratou alebo poškodením tovaru, rovnako ako riziko zvýšenia výdavkov behom prepravy tovaru prechádzajú z predávajúceho na kupujúceho  predaním tovaru prvému dopravcovi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8.) CIP - Carriage and Insurance Paid to</w:t>
      </w:r>
      <w:r>
        <w:rPr>
          <w:sz w:val="24"/>
        </w:rPr>
        <w:t xml:space="preserve"> (...named place of destination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Dopravné a poistenie platené po (... dohodnutý bod určeni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vnaká ako doložka CPT, ale naviac je pradávajúci povinný dohodnúť poistenie prepravy proti poškodeniu alebo strate tovaru počas prepravy. Predávajúci uzatvára prepravnú zmluvu, hradí výdavky spojené s prepravou a poistné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9.) DAF - Delivered At Frontier</w:t>
      </w:r>
      <w:r>
        <w:rPr>
          <w:sz w:val="24"/>
        </w:rPr>
        <w:t xml:space="preserve"> (...named place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 dodaním na hranicu(...dohodnuté miesto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ýdavky a riziká prechádzajú prechodom hranice. Predávajúci nesie všetky výdavky až po hranicu a zabezpečuje vývozné formality. Kupujúci vybavuje dovozné formality a hradí colné a iné poplatky spojené s dovozom tovar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0.) DES - Delivered Ex Ship</w:t>
      </w:r>
      <w:r>
        <w:rPr>
          <w:sz w:val="24"/>
        </w:rPr>
        <w:t xml:space="preserve"> (...named port of destination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S dodaním z lodi (...dohodnutý prístav určeni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edávajúci vyberá loď a nesie výdavky a riziká spojené s námornou dopravou. Výdavky a riziká prechádzajú z predávajúceho na kupujúceho na palube lodiv obvyklom mieste vykládky v prístave urč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1.) DEQ - Delivered Ex Quay (Duty Paid</w:t>
      </w:r>
      <w:r>
        <w:rPr>
          <w:sz w:val="24"/>
        </w:rPr>
        <w:t>) (...named port of destination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S dodaním z pobrežia (...clo platené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ýdavky a riziká prechádzajú z predávajúceho na kupujúceho na pobreží v mieste určenia. Predávajúci vybavuje colné formality a hradí colné poplatky a iné výdavky spojené s dovozom tovaru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2.) DDU - Delivered Duty Unpaid</w:t>
      </w:r>
      <w:r>
        <w:rPr>
          <w:sz w:val="24"/>
        </w:rPr>
        <w:t xml:space="preserve"> (...named place of destination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S dodaním bez zaplatenia cla (...dohodnuté miesto určenia v krajine dovozu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redávajúci splní svoj záväzok predaním tovaru do dispozície kupujúceho v dohodnutom mieste určenia v krajine dovozu, vrátane vykládky. Kupujúci však nesie výdavky a riziká, spojené s dovoznými colnými formalitami, hradí colné poplatky a iné výdavky, spojené s dovozom tovaru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3.) DDP - Delivered Duty Paid</w:t>
      </w:r>
      <w:r>
        <w:rPr>
          <w:sz w:val="24"/>
        </w:rPr>
        <w:t xml:space="preserve"> (...named place of destination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S dodaním clo zaplatené (...dohodnuté miesto určenia v krajine dovozu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Maximálna povinnosť zo strany predávajúceho. Predávajúci nesie výdavky a riziká spojené s tovarom, až do závodu kupujúceho. Pokiaľ nie je určené inak, hradí predávajúci aj vykládku tovar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ÁVER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ákladom pre správne pochopenie Incoterms je rozlíšenie okamihu prechodu výdavkov a rizík z predávajúceho na kupujúceho. 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prechod výdavkov a rizík pri odoslaní tovaru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prachod výdavkov a rizík pri dodaní tova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v prvom prípade nesie výdavky a riziká spojené s prepravou hlavne kupujúci</w:t>
      </w:r>
    </w:p>
    <w:p>
      <w:pPr>
        <w:pStyle w:val="Normal"/>
        <w:rPr>
          <w:sz w:val="24"/>
        </w:rPr>
      </w:pPr>
      <w:r>
        <w:rPr>
          <w:sz w:val="24"/>
        </w:rPr>
        <w:t>- v druho prípade nesie výdavky a riziká spojené s prepravou hlavne predávajúc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coterms 1990 uvádzajú najprv skupinu prvú t.j. skupiny E, F a C (8 doložiek) a potom skupinu druhú D (4 doložky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 incoterms: EXW, FCA, FAS, FOB, CFR, CIF, CPT, CIP</w:t>
      </w:r>
    </w:p>
    <w:p>
      <w:pPr>
        <w:pStyle w:val="Normal"/>
        <w:rPr>
          <w:sz w:val="24"/>
        </w:rPr>
      </w:pPr>
      <w:r>
        <w:rPr>
          <w:sz w:val="24"/>
        </w:rPr>
        <w:t>4 incoterms: DES, DEQ, DDU, DDP</w:t>
      </w:r>
    </w:p>
    <w:p>
      <w:pPr>
        <w:pStyle w:val="Normal"/>
        <w:rPr>
          <w:sz w:val="24"/>
        </w:rPr>
      </w:pPr>
      <w:r>
        <w:rPr>
          <w:sz w:val="24"/>
        </w:rPr>
        <w:t>1 incoterm : DAF - je výnimočná, pretože v tomto prípade prechádzajú výdavky a riziká spojené s prepravou z predávajúceho na kupujúceho hranicou, určenou v kúpnej zmluve takže každý z nich nesie ich alikvótnu časť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Je treba dať pozor aj na doložky CFE CIF CPT a CIP, u ktorých sa líši okamih prechodu výdavkov od okamihu prechodu rizika. Aj keď predávajúci tu znáša výdavky (náklady) a u doložiek CIF a CIP zaisťuje aj poistenie, napriek tomu nenesie riziká spojené s prepravo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Zpôsob prepravy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Dôležitá je aj väzba dodacej parity na spôsob prepravy. MOK rozlišuje 6 doložiek, ktoré sú určené výhradne pre námornú a riečnu prepravu: FAS, FOB, CFR, CIF, DES, DEQ. Jedná sa o trdičnú námornú prepravu s nakládkou a vykládkou tovaru v prístavoch. 6doložiek je pre všetky druhy - letecká, železničná, cestná, kombinovaná, kontajnerová: EXW, FCA, CPT, CIP, DDU, DDP. A 1 doložka suchozemská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orovnanie niektorých doložiek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oložka u ktorej nesie predávajúci minimum povinností je doložka EXW. Naopak maximálny  záväzok zo strany predávajúceho predstavuje doložka DD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Veľmi podobné sú si doložky FAS a FOB. Rozdiel je v zabezpečení dovozných colných formalít. U FAS ich vybavuje kupujúci, u FOB predávajúc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U doložiek FOB, CFR, a CIF dochádza v rovnakom mieste a okamihu k prechodu rizika. Riziko prechádza z predávajúceho na kupujúceho v okamžiku prechodu zábradlím lodi v prístave naloženia. U doložka FOB znáša predávajúci výdavkylen do prístavu nalodenia, zatiaľ čo u CFR a CIF znáša výdavky až do prístavu určenia. Naviac u doložky CIF je predávajúci povinný zabezpečiť na vlastné útraty nám prevoditeľnú poistku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Rovnako u doložiek FCA, CPT a CIP prechádza riziko v rovnakom okamžiku, t.j. v okamžiku predania tovaru dopravcovi. U doložky FCA prechádza riziko a výdavky v rovnakom okamihu. U CPT a CIP znáša predávajúci výdavky spojené s prepravou až do miesta určenia. U CIP naviac vybavuje na vlastné náklady dopravné poisten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ová doložka DDU vychádza z filozofie, že kupujúci pozná vo svojej krajine lepšie colné predpisy a že teda môže zaistiť výhodnejšie preclenie tovaru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ncoterms nemajú povahu právnej normy, záväznými sa stávajú len vtedy pokiaľ sa strany na nich v kúpnej zmluve výslovne odvolajú. Vychádzajú zo zásady určovania minimálnych povinností strán. Strany si môžu v kúpnej zmluve dojednať širší okruh povinností, poprípade stanoviť obmeny či dodatky k výkladu incoterms. V tomto prípade je treba byť opatrný, aby sa povaha doložky nemenila natoľko, že súd pri prípadnom spore odmietne uznať interpretáciu doložky v súvislosti s incoterm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1.) PREPRAVA TOVARU 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edzinárodná kamiónaová doprava (prepravné náklady, kalkulácia nákladov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Delenie používaných dopravných prostriedkov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I. Podľa tonáže:</w:t>
      </w:r>
    </w:p>
    <w:p>
      <w:pPr>
        <w:pStyle w:val="Normal"/>
        <w:rPr/>
      </w:pPr>
      <w:r>
        <w:rPr>
          <w:sz w:val="24"/>
        </w:rPr>
        <w:t xml:space="preserve">                                      </w:t>
      </w:r>
      <w:r>
        <w:rPr/>
        <w:t xml:space="preserve"> </w:t>
      </w:r>
      <w:r>
        <w:rPr/>
        <w:t>3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a.) malotonážne (do 21 m  objemu)     </w:t>
      </w:r>
      <w:r>
        <w:rPr/>
        <w:t>3                                            3</w:t>
      </w:r>
    </w:p>
    <w:p>
      <w:pPr>
        <w:pStyle w:val="Normal"/>
        <w:rPr>
          <w:sz w:val="24"/>
        </w:rPr>
      </w:pPr>
      <w:r>
        <w:rPr>
          <w:sz w:val="24"/>
        </w:rPr>
        <w:t>b.) veľkotonážne (obvykle okolo 40 m , návesy Tranders - 68 m  )</w:t>
      </w:r>
    </w:p>
    <w:p>
      <w:pPr>
        <w:pStyle w:val="Normal"/>
        <w:rPr>
          <w:sz w:val="24"/>
        </w:rPr>
      </w:pPr>
      <w:r>
        <w:rPr>
          <w:sz w:val="24"/>
        </w:rPr>
        <w:t>c.) špeciálne ( obvykle špeciálne požiadavky, napr.: teplota,..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II. Podľa charakteru organizácie prepravy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.) zberné (naplniť celý kamión hoci aj rôznymi tovarmi pre rôznych odberateľov, výhodou j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lacnejšia preprava, nevýhodou je, že trvá dlhšie)</w:t>
      </w:r>
    </w:p>
    <w:p>
      <w:pPr>
        <w:pStyle w:val="Normal"/>
        <w:rPr>
          <w:sz w:val="24"/>
        </w:rPr>
      </w:pPr>
      <w:r>
        <w:rPr>
          <w:sz w:val="24"/>
        </w:rPr>
        <w:t>b.) celokamiónaová preprava ( preprava vyťažená oboma smermi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II. Preprava veľmi objemných a Ťažkých tovaro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prepravy tovarou, ktoré buď svojou hmotnosťou presahujú najvyššie povolené hmotnosti dopravného prostriedku nákladom, alebo prekračujú povolené osové tlaky na cestných komunikáciách jednotlivých štátov, alebo najvyššie povolené rozmer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Prednosti medzinárodnej kamiónovej dopravy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vysokopohotovostný charakter</w:t>
      </w:r>
    </w:p>
    <w:p>
      <w:pPr>
        <w:pStyle w:val="Normal"/>
        <w:rPr>
          <w:sz w:val="24"/>
        </w:rPr>
      </w:pPr>
      <w:r>
        <w:rPr>
          <w:sz w:val="24"/>
        </w:rPr>
        <w:t>2. preprava z domu do dom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 minulosti zabezpeky, colné sklady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veľa finančných prostriedkov viazaných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sz w:val="24"/>
        </w:rPr>
        <w:t>Režim T : T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T2    tento režim funguje len v krajinách EÚ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 xml:space="preserve">T3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žim TIR - Základné podmienky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) Medzinárodné uznanie colných uzáverov</w:t>
      </w:r>
    </w:p>
    <w:p>
      <w:pPr>
        <w:pStyle w:val="Normal"/>
        <w:rPr>
          <w:sz w:val="24"/>
        </w:rPr>
      </w:pPr>
      <w:r>
        <w:rPr>
          <w:sz w:val="24"/>
        </w:rPr>
        <w:t>2.) Unifikácia prepravných dokladov</w:t>
      </w:r>
    </w:p>
    <w:p>
      <w:pPr>
        <w:pStyle w:val="Normal"/>
        <w:rPr>
          <w:sz w:val="24"/>
        </w:rPr>
      </w:pPr>
      <w:r>
        <w:rPr>
          <w:sz w:val="24"/>
        </w:rPr>
        <w:t>3.) Zodpovednosť má stále prepravca</w:t>
      </w:r>
    </w:p>
    <w:sectPr>
      <w:type w:val="nextPage"/>
      <w:pgSz w:w="11906" w:h="16838"/>
      <w:pgMar w:left="993" w:right="1133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1776"/>
        </w:tabs>
        <w:ind w:left="1776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836"/>
        </w:tabs>
        <w:ind w:left="1836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22:59:00Z</dcterms:created>
  <dc:creator>Štefan MARHEFKA</dc:creator>
  <dc:description/>
  <dc:language>en-US</dc:language>
  <cp:lastModifiedBy>Pc</cp:lastModifiedBy>
  <cp:lastPrinted>1999-12-03T18:34:00Z</cp:lastPrinted>
  <dcterms:modified xsi:type="dcterms:W3CDTF">2002-12-16T19:14:00Z</dcterms:modified>
  <cp:revision>4</cp:revision>
  <dc:subject/>
  <dc:title>Vymedzenie logistiky</dc:title>
</cp:coreProperties>
</file>