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52070</wp:posOffset>
                </wp:positionV>
                <wp:extent cx="5838825" cy="88201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8820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.1pt;margin-top:4.1pt;width:459.7pt;height:694.45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1060</wp:posOffset>
                </wp:positionH>
                <wp:positionV relativeFrom="paragraph">
                  <wp:posOffset>5166360</wp:posOffset>
                </wp:positionV>
                <wp:extent cx="43053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406.8pt" to="101.65pt,406.8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4275</wp:posOffset>
                </wp:positionH>
                <wp:positionV relativeFrom="paragraph">
                  <wp:posOffset>5202555</wp:posOffset>
                </wp:positionV>
                <wp:extent cx="358775" cy="143510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3.25pt;margin-top:409.6pt;width:28.2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5381625</wp:posOffset>
                </wp:positionV>
                <wp:extent cx="0" cy="215265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423.75pt" to="107.35pt,440.6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0</wp:posOffset>
                </wp:positionH>
                <wp:positionV relativeFrom="paragraph">
                  <wp:posOffset>5417820</wp:posOffset>
                </wp:positionV>
                <wp:extent cx="358775" cy="143510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1.5pt;margin-top:426.55pt;width:28.2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3345</wp:posOffset>
                </wp:positionH>
                <wp:positionV relativeFrom="paragraph">
                  <wp:posOffset>5596890</wp:posOffset>
                </wp:positionV>
                <wp:extent cx="35877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440.7pt" to="135.55pt,440.7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2120</wp:posOffset>
                </wp:positionH>
                <wp:positionV relativeFrom="paragraph">
                  <wp:posOffset>5596890</wp:posOffset>
                </wp:positionV>
                <wp:extent cx="0" cy="502285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440.7pt" to="135.6pt,480.2pt" stroked="t" o:allowincell="f" style="position:absolute">
                <v:stroke color="gra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5704840</wp:posOffset>
                </wp:positionV>
                <wp:extent cx="358775" cy="143510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.35pt;margin-top:449.15pt;width:28.2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0</wp:posOffset>
                </wp:positionH>
                <wp:positionV relativeFrom="paragraph">
                  <wp:posOffset>5381625</wp:posOffset>
                </wp:positionV>
                <wp:extent cx="5689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423.75pt" to="101.25pt,423.7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550</wp:posOffset>
                </wp:positionH>
                <wp:positionV relativeFrom="paragraph">
                  <wp:posOffset>5381625</wp:posOffset>
                </wp:positionV>
                <wp:extent cx="0" cy="358775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423.75pt" to="56.5pt,451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0</wp:posOffset>
                </wp:positionH>
                <wp:positionV relativeFrom="paragraph">
                  <wp:posOffset>5740400</wp:posOffset>
                </wp:positionV>
                <wp:extent cx="21526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452pt" to="73.4pt,452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4570</wp:posOffset>
                </wp:positionH>
                <wp:positionV relativeFrom="paragraph">
                  <wp:posOffset>5668645</wp:posOffset>
                </wp:positionV>
                <wp:extent cx="215265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446.35pt" to="96pt,446.3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775</wp:posOffset>
                </wp:positionH>
                <wp:positionV relativeFrom="paragraph">
                  <wp:posOffset>574040</wp:posOffset>
                </wp:positionV>
                <wp:extent cx="789305" cy="6457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.25pt;margin-top:45.2pt;width:62.1pt;height:50.8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775</wp:posOffset>
                </wp:positionH>
                <wp:positionV relativeFrom="paragraph">
                  <wp:posOffset>358140</wp:posOffset>
                </wp:positionV>
                <wp:extent cx="789305" cy="215265"/>
                <wp:effectExtent l="12700" t="5080" r="120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215280"/>
                        </a:xfrm>
                        <a:custGeom>
                          <a:avLst/>
                          <a:gdLst>
                            <a:gd name="textAreaLeft" fmla="*/ 104400 w 447480"/>
                            <a:gd name="textAreaRight" fmla="*/ 343080 w 447480"/>
                            <a:gd name="textAreaTop" fmla="*/ 28440 h 122040"/>
                            <a:gd name="textAreaBottom" fmla="*/ 9360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674" y="21600"/>
                              </a:lnTo>
                              <a:lnTo>
                                <a:pt x="5926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69696" stroked="t" o:allowincell="f" style="position:absolute;margin-left:28.25pt;margin-top:28.2pt;width:62.1pt;height:16.9pt;flip:y;mso-wrap-style:none;v-text-anchor:middle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040</wp:posOffset>
                </wp:positionH>
                <wp:positionV relativeFrom="paragraph">
                  <wp:posOffset>143510</wp:posOffset>
                </wp:positionV>
                <wp:extent cx="358775" cy="2152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15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.2pt;margin-top:11.3pt;width:28.2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775</wp:posOffset>
                </wp:positionH>
                <wp:positionV relativeFrom="paragraph">
                  <wp:posOffset>1219835</wp:posOffset>
                </wp:positionV>
                <wp:extent cx="789305" cy="215265"/>
                <wp:effectExtent l="13335" t="5715" r="1270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215280"/>
                        </a:xfrm>
                        <a:custGeom>
                          <a:avLst/>
                          <a:gdLst>
                            <a:gd name="textAreaLeft" fmla="*/ 110520 w 447480"/>
                            <a:gd name="textAreaRight" fmla="*/ 336960 w 447480"/>
                            <a:gd name="textAreaTop" fmla="*/ 29880 h 122040"/>
                            <a:gd name="textAreaBottom" fmla="*/ 9216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153" y="21600"/>
                              </a:lnTo>
                              <a:lnTo>
                                <a:pt x="644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8.25pt;margin-top:96.05pt;width:62.1pt;height:16.9pt;mso-wrap-style:none;v-text-anchor:middle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5795</wp:posOffset>
                </wp:positionH>
                <wp:positionV relativeFrom="paragraph">
                  <wp:posOffset>1506855</wp:posOffset>
                </wp:positionV>
                <wp:extent cx="430530" cy="143510"/>
                <wp:effectExtent l="123825" t="0" r="1231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1400">
                          <a:off x="0" y="0"/>
                          <a:ext cx="430560" cy="143640"/>
                        </a:xfrm>
                        <a:prstGeom prst="parallelogram">
                          <a:avLst>
                            <a:gd name="adj" fmla="val 7493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969696" stroked="t" o:allowincell="f" style="position:absolute;margin-left:50.85pt;margin-top:118.65pt;width:33.85pt;height:11.25pt;mso-wrap-style:none;v-text-anchor:middle;rotation:54" type="_x0000_t7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1060</wp:posOffset>
                </wp:positionH>
                <wp:positionV relativeFrom="paragraph">
                  <wp:posOffset>1578610</wp:posOffset>
                </wp:positionV>
                <wp:extent cx="287020" cy="3587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8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7.8pt;margin-top:124.3pt;width:22.55pt;height:28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1060</wp:posOffset>
                </wp:positionH>
                <wp:positionV relativeFrom="paragraph">
                  <wp:posOffset>1937385</wp:posOffset>
                </wp:positionV>
                <wp:extent cx="287020" cy="143510"/>
                <wp:effectExtent l="12065" t="5715" r="1270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43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969696" stroked="t" o:allowincell="f" style="position:absolute;margin-left:67.8pt;margin-top:152.55pt;width:22.55pt;height:11.25pt;flip:y;mso-wrap-style:none;v-text-anchor:middle" type="_x0000_t5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835</wp:posOffset>
                </wp:positionH>
                <wp:positionV relativeFrom="paragraph">
                  <wp:posOffset>2009140</wp:posOffset>
                </wp:positionV>
                <wp:extent cx="294640" cy="287020"/>
                <wp:effectExtent l="5080" t="5080" r="190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286920"/>
                          <a:chOff x="0" y="0"/>
                          <a:chExt cx="294480" cy="28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920" cy="286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0840"/>
                            <a:ext cx="2570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60" y="137160"/>
                            <a:ext cx="237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05pt;margin-top:158.2pt;width:23.1pt;height:22.6pt" coordorigin="1921,3164" coordsize="462,452">
                <v:oval id="shape_0" fillcolor="#969696" stroked="t" o:allowincell="f" style="position:absolute;left:1921;top:3164;width:451;height:451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line id="shape_0" from="1980,3260" to="2384,3394" stroked="t" o:allowincell="f" style="position:absolute">
                  <v:stroke color="#4d4d4d" weight="9360" joinstyle="miter" endcap="flat"/>
                  <v:fill o:detectmouseclick="t" on="false"/>
                  <w10:wrap type="none"/>
                </v:line>
                <v:line id="shape_0" from="1995,3380" to="2369,3559" stroked="t" o:allowincell="f" style="position:absolute;flip:y">
                  <v:stroke color="#4d4d4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9070</wp:posOffset>
                </wp:positionH>
                <wp:positionV relativeFrom="paragraph">
                  <wp:posOffset>1785620</wp:posOffset>
                </wp:positionV>
                <wp:extent cx="1295400" cy="6572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57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4.1pt;margin-top:140.6pt;width:101.95pt;height:51.7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2850</wp:posOffset>
                </wp:positionH>
                <wp:positionV relativeFrom="paragraph">
                  <wp:posOffset>2009140</wp:posOffset>
                </wp:positionV>
                <wp:extent cx="287020" cy="215265"/>
                <wp:effectExtent l="9525" t="0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>
                            <a:off x="71280" y="9360"/>
                            <a:ext cx="133200" cy="123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pt;margin-top:158.2pt;width:22.5pt;height:16.9pt" coordorigin="7910,3164" coordsize="450,338">
                <v:oval id="shape_0" fillcolor="silver" stroked="t" o:allowincell="f" style="position:absolute;left:8022;top:3179;width:209;height:194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  <v:line id="shape_0" from="8362,3164" to="8362,3389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7910,3164" to="7910,3389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8023,3503" to="8248,3503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8960</wp:posOffset>
                </wp:positionH>
                <wp:positionV relativeFrom="paragraph">
                  <wp:posOffset>1984375</wp:posOffset>
                </wp:positionV>
                <wp:extent cx="215265" cy="21526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215280"/>
                          <a:chOff x="0" y="0"/>
                          <a:ch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73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pt;margin-top:156.25pt;width:16.95pt;height:16.95pt" coordorigin="6896,3125" coordsize="339,339">
                <v:oval id="shape_0" fillcolor="#969696" stroked="t" o:allowincell="f" style="position:absolute;left:6896;top:3125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silver" stroked="t" o:allowincell="f" style="position:absolute;left:6953;top:3168;width:225;height:225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1095</wp:posOffset>
                </wp:positionH>
                <wp:positionV relativeFrom="paragraph">
                  <wp:posOffset>2583180</wp:posOffset>
                </wp:positionV>
                <wp:extent cx="430530" cy="215265"/>
                <wp:effectExtent l="8255" t="5715" r="889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custGeom>
                          <a:avLst/>
                          <a:gdLst>
                            <a:gd name="textAreaLeft" fmla="*/ 53640 w 244080"/>
                            <a:gd name="textAreaRight" fmla="*/ 190440 w 244080"/>
                            <a:gd name="textAreaTop" fmla="*/ 26640 h 122040"/>
                            <a:gd name="textAreaBottom" fmla="*/ 9540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190" y="21600"/>
                              </a:lnTo>
                              <a:lnTo>
                                <a:pt x="541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89.85pt;margin-top:203.4pt;width:33.85pt;height:16.9pt;mso-wrap-style:none;v-text-anchor:middle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04920</wp:posOffset>
                </wp:positionH>
                <wp:positionV relativeFrom="paragraph">
                  <wp:posOffset>1718945</wp:posOffset>
                </wp:positionV>
                <wp:extent cx="142875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135.35pt" to="310.8pt,135.3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4795</wp:posOffset>
                </wp:positionH>
                <wp:positionV relativeFrom="paragraph">
                  <wp:posOffset>2519045</wp:posOffset>
                </wp:positionV>
                <wp:extent cx="142875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198.35pt" to="232.05pt,198.3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8445</wp:posOffset>
                </wp:positionH>
                <wp:positionV relativeFrom="paragraph">
                  <wp:posOffset>2941955</wp:posOffset>
                </wp:positionV>
                <wp:extent cx="133350" cy="224155"/>
                <wp:effectExtent l="8890" t="5715" r="1016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224280"/>
                          <a:chOff x="0" y="0"/>
                          <a:chExt cx="133200" cy="2242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23840" cy="1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33200" cy="10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5pt;margin-top:231.65pt;width:10.5pt;height:17.65pt" coordorigin="4407,4633" coordsize="210,353">
                <v:shape id="shape_0" fillcolor="silver" stroked="t" o:allowincell="f" style="position:absolute;left:4407;top:4813;width:194;height:172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4407;top:4633;width:209;height:157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04920</wp:posOffset>
                </wp:positionH>
                <wp:positionV relativeFrom="paragraph">
                  <wp:posOffset>1047115</wp:posOffset>
                </wp:positionV>
                <wp:extent cx="133350" cy="224155"/>
                <wp:effectExtent l="8890" t="5715" r="1016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224280"/>
                          <a:chOff x="0" y="0"/>
                          <a:chExt cx="133200" cy="2242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23840" cy="1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33200" cy="10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6pt;margin-top:82.45pt;width:10.5pt;height:17.65pt" coordorigin="5992,1649" coordsize="210,353">
                <v:shape id="shape_0" fillcolor="silver" stroked="t" o:allowincell="f" style="position:absolute;left:5992;top:1829;width:194;height:172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5992;top:1649;width:209;height:157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9090</wp:posOffset>
                </wp:positionH>
                <wp:positionV relativeFrom="paragraph">
                  <wp:posOffset>1359535</wp:posOffset>
                </wp:positionV>
                <wp:extent cx="224155" cy="133350"/>
                <wp:effectExtent l="5715" t="8890" r="571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" cy="133200"/>
                          <a:chOff x="0" y="0"/>
                          <a:chExt cx="224280" cy="133200"/>
                        </a:xfrm>
                      </wpg:grpSpPr>
                      <wps:wsp>
                        <wps:cNvSpPr/>
                        <wps:spPr>
                          <a:xfrm rot="5400000">
                            <a:off x="-6840" y="6840"/>
                            <a:ext cx="123840" cy="1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7280" y="16200"/>
                            <a:ext cx="133200" cy="10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1pt;margin-top:107.6pt;width:19.55pt;height:8.65pt" coordorigin="6522,2152" coordsize="391,173">
                <v:shape id="shape_0" fillcolor="silver" stroked="t" o:allowincell="f" style="position:absolute;left:6523;top:2152;width:194;height:172;mso-wrap-style:none;v-text-anchor:middle;rotation:90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6703;top:2167;width:209;height:157;flip:y;mso-wrap-style:none;v-text-anchor:middle;rotation:270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4770</wp:posOffset>
                </wp:positionH>
                <wp:positionV relativeFrom="paragraph">
                  <wp:posOffset>1291590</wp:posOffset>
                </wp:positionV>
                <wp:extent cx="0" cy="43053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101.7pt" to="305.1pt,135.5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74770</wp:posOffset>
                </wp:positionH>
                <wp:positionV relativeFrom="paragraph">
                  <wp:posOffset>574040</wp:posOffset>
                </wp:positionV>
                <wp:extent cx="0" cy="46863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45.2pt" to="305.1pt,82.0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4770</wp:posOffset>
                </wp:positionH>
                <wp:positionV relativeFrom="paragraph">
                  <wp:posOffset>1435100</wp:posOffset>
                </wp:positionV>
                <wp:extent cx="28702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113pt" to="327.65pt,113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77055</wp:posOffset>
                </wp:positionH>
                <wp:positionV relativeFrom="paragraph">
                  <wp:posOffset>1435100</wp:posOffset>
                </wp:positionV>
                <wp:extent cx="28702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13pt" to="367.2pt,113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0200</wp:posOffset>
                </wp:positionH>
                <wp:positionV relativeFrom="paragraph">
                  <wp:posOffset>2511425</wp:posOffset>
                </wp:positionV>
                <wp:extent cx="0" cy="43053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97.75pt" to="226pt,231.6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0200</wp:posOffset>
                </wp:positionH>
                <wp:positionV relativeFrom="paragraph">
                  <wp:posOffset>2798445</wp:posOffset>
                </wp:positionV>
                <wp:extent cx="28702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20.35pt" to="248.55pt,220.3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5465</wp:posOffset>
                </wp:positionH>
                <wp:positionV relativeFrom="paragraph">
                  <wp:posOffset>2941955</wp:posOffset>
                </wp:positionV>
                <wp:extent cx="133350" cy="224155"/>
                <wp:effectExtent l="8890" t="5715" r="1016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224280"/>
                          <a:chOff x="0" y="0"/>
                          <a:chExt cx="133200" cy="2242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23840" cy="1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33200" cy="10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231.65pt;width:10.5pt;height:17.65pt" coordorigin="4859,4633" coordsize="210,353">
                <v:shape id="shape_0" fillcolor="silver" stroked="t" o:allowincell="f" style="position:absolute;left:4859;top:4813;width:194;height:172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4859;top:4633;width:209;height:157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7220</wp:posOffset>
                </wp:positionH>
                <wp:positionV relativeFrom="paragraph">
                  <wp:posOffset>2798445</wp:posOffset>
                </wp:positionV>
                <wp:extent cx="0" cy="14351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20.35pt" to="248.6pt,231.6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0200</wp:posOffset>
                </wp:positionH>
                <wp:positionV relativeFrom="paragraph">
                  <wp:posOffset>3157220</wp:posOffset>
                </wp:positionV>
                <wp:extent cx="0" cy="43053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48.6pt" to="226pt,282.45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7220</wp:posOffset>
                </wp:positionH>
                <wp:positionV relativeFrom="paragraph">
                  <wp:posOffset>3157220</wp:posOffset>
                </wp:positionV>
                <wp:extent cx="0" cy="430530"/>
                <wp:effectExtent l="43180" t="0" r="431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48.6pt" to="248.6pt,282.45pt" stroked="t" o:allowincell="f" style="position:absolute">
                <v:stroke color="#969696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6360</wp:posOffset>
                </wp:positionH>
                <wp:positionV relativeFrom="paragraph">
                  <wp:posOffset>2224405</wp:posOffset>
                </wp:positionV>
                <wp:extent cx="0" cy="28702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75.15pt" to="406.8pt,197.7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18280</wp:posOffset>
                </wp:positionH>
                <wp:positionV relativeFrom="paragraph">
                  <wp:posOffset>2080895</wp:posOffset>
                </wp:positionV>
                <wp:extent cx="358775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63.85pt" to="344.6pt,163.8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92320</wp:posOffset>
                </wp:positionH>
                <wp:positionV relativeFrom="paragraph">
                  <wp:posOffset>2080895</wp:posOffset>
                </wp:positionV>
                <wp:extent cx="43053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63.85pt" to="395.45pt,163.8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9870</wp:posOffset>
                </wp:positionH>
                <wp:positionV relativeFrom="paragraph">
                  <wp:posOffset>2080895</wp:posOffset>
                </wp:positionV>
                <wp:extent cx="43053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63.85pt" to="451.95pt,163.8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4570</wp:posOffset>
                </wp:positionH>
                <wp:positionV relativeFrom="paragraph">
                  <wp:posOffset>2009140</wp:posOffset>
                </wp:positionV>
                <wp:extent cx="0" cy="14351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58.2pt" to="79.1pt,169.4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0955</wp:posOffset>
                </wp:positionH>
                <wp:positionV relativeFrom="paragraph">
                  <wp:posOffset>5165725</wp:posOffset>
                </wp:positionV>
                <wp:extent cx="143510" cy="0"/>
                <wp:effectExtent l="635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406.75pt" to="112.9pt,406.75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0955</wp:posOffset>
                </wp:positionH>
                <wp:positionV relativeFrom="paragraph">
                  <wp:posOffset>5381625</wp:posOffset>
                </wp:positionV>
                <wp:extent cx="71755" cy="0"/>
                <wp:effectExtent l="635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423.75pt" to="107.25pt,423.75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7090</wp:posOffset>
                </wp:positionH>
                <wp:positionV relativeFrom="paragraph">
                  <wp:posOffset>1972945</wp:posOffset>
                </wp:positionV>
                <wp:extent cx="358775" cy="1435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6.7pt;margin-top:155.3pt;width:28.2pt;height:11.25pt;mso-wrap-style:none;v-text-anchor:middle;rotation:27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3770</wp:posOffset>
                </wp:positionH>
                <wp:positionV relativeFrom="paragraph">
                  <wp:posOffset>2152650</wp:posOffset>
                </wp:positionV>
                <wp:extent cx="71755" cy="0"/>
                <wp:effectExtent l="635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169.5pt" to="180.7pt,169.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6160</wp:posOffset>
                </wp:positionH>
                <wp:positionV relativeFrom="paragraph">
                  <wp:posOffset>1936750</wp:posOffset>
                </wp:positionV>
                <wp:extent cx="0" cy="215265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52.5pt" to="180.8pt,169.4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4570</wp:posOffset>
                </wp:positionH>
                <wp:positionV relativeFrom="paragraph">
                  <wp:posOffset>2152650</wp:posOffset>
                </wp:positionV>
                <wp:extent cx="215265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69.5pt" to="96pt,169.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06855</wp:posOffset>
                </wp:positionH>
                <wp:positionV relativeFrom="paragraph">
                  <wp:posOffset>2152650</wp:posOffset>
                </wp:positionV>
                <wp:extent cx="71755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69.5pt" to="175.1pt,169.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80895</wp:posOffset>
                </wp:positionH>
                <wp:positionV relativeFrom="paragraph">
                  <wp:posOffset>1937385</wp:posOffset>
                </wp:positionV>
                <wp:extent cx="645795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52.55pt" to="214.65pt,152.5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2120</wp:posOffset>
                </wp:positionH>
                <wp:positionV relativeFrom="paragraph">
                  <wp:posOffset>1865630</wp:posOffset>
                </wp:positionV>
                <wp:extent cx="358775" cy="143510"/>
                <wp:effectExtent l="5715" t="10160" r="444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143640"/>
                          <a:chOff x="0" y="0"/>
                          <a:chExt cx="358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0"/>
                            <a:ext cx="14364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146.9pt;width:28.25pt;height:11.3pt" coordorigin="2712,2938" coordsize="565,226">
                <v:rect id="shape_0" fillcolor="silver" stroked="t" o:allowincell="f" style="position:absolute;left:2712;top:2938;width:564;height:225;mso-wrap-style:none;v-text-anchor:middle">
                  <v:fill o:detectmouseclick="t" type="solid" color2="#3f3f3f"/>
                  <v:stroke color="#969696" weight="9360" joinstyle="miter" endcap="flat"/>
                  <w10:wrap type="none"/>
                </v:rect>
                <v:line id="shape_0" from="2825,2938" to="3050,3163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3875</wp:posOffset>
                </wp:positionH>
                <wp:positionV relativeFrom="paragraph">
                  <wp:posOffset>2186305</wp:posOffset>
                </wp:positionV>
                <wp:extent cx="0" cy="61214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72.15pt" to="141.25pt,220.3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7385</wp:posOffset>
                </wp:positionH>
                <wp:positionV relativeFrom="paragraph">
                  <wp:posOffset>1506855</wp:posOffset>
                </wp:positionV>
                <wp:extent cx="0" cy="358775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18.65pt" to="152.55pt,146.8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80895</wp:posOffset>
                </wp:positionH>
                <wp:positionV relativeFrom="paragraph">
                  <wp:posOffset>2583180</wp:posOffset>
                </wp:positionV>
                <wp:extent cx="358775" cy="143510"/>
                <wp:effectExtent l="5715" t="10160" r="4445" b="1016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920" cy="143640"/>
                          <a:chOff x="0" y="0"/>
                          <a:chExt cx="358920" cy="14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0"/>
                            <a:ext cx="143640" cy="14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203.4pt;width:28.25pt;height:11.3pt" coordorigin="3277,4068" coordsize="565,226">
                <v:rect id="shape_0" fillcolor="silver" stroked="t" o:allowincell="f" style="position:absolute;left:3277;top:4068;width:564;height:225;mso-wrap-style:none;v-text-anchor:middle">
                  <v:fill o:detectmouseclick="t" type="solid" color2="#3f3f3f"/>
                  <v:stroke color="#969696" weight="9360" joinstyle="miter" endcap="flat"/>
                  <w10:wrap type="none"/>
                </v:rect>
                <v:line id="shape_0" from="3390,4068" to="3615,4293" stroked="t" o:allowincell="f" style="position:absolute;flip:x">
                  <v:stroke color="gray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6160</wp:posOffset>
                </wp:positionH>
                <wp:positionV relativeFrom="paragraph">
                  <wp:posOffset>2224405</wp:posOffset>
                </wp:positionV>
                <wp:extent cx="0" cy="358775"/>
                <wp:effectExtent l="14605" t="0" r="146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75.15pt" to="180.8pt,203.3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52650</wp:posOffset>
                </wp:positionH>
                <wp:positionV relativeFrom="paragraph">
                  <wp:posOffset>2726690</wp:posOffset>
                </wp:positionV>
                <wp:extent cx="0" cy="358775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214.7pt" to="169.5pt,242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93875</wp:posOffset>
                </wp:positionH>
                <wp:positionV relativeFrom="paragraph">
                  <wp:posOffset>2009140</wp:posOffset>
                </wp:positionV>
                <wp:extent cx="0" cy="128905"/>
                <wp:effectExtent l="14605" t="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58.2pt" to="141.25pt,168.3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40400</wp:posOffset>
                </wp:positionH>
                <wp:positionV relativeFrom="paragraph">
                  <wp:posOffset>2080895</wp:posOffset>
                </wp:positionV>
                <wp:extent cx="0" cy="258318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163.85pt" to="452pt,367.2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1060</wp:posOffset>
                </wp:positionH>
                <wp:positionV relativeFrom="paragraph">
                  <wp:posOffset>4664075</wp:posOffset>
                </wp:positionV>
                <wp:extent cx="4879340" cy="0"/>
                <wp:effectExtent l="635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9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67.25pt" to="451.95pt,367.25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1060</wp:posOffset>
                </wp:positionH>
                <wp:positionV relativeFrom="paragraph">
                  <wp:posOffset>4664075</wp:posOffset>
                </wp:positionV>
                <wp:extent cx="0" cy="502285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67.25pt" to="67.8pt,406.7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5795</wp:posOffset>
                </wp:positionH>
                <wp:positionV relativeFrom="paragraph">
                  <wp:posOffset>7031990</wp:posOffset>
                </wp:positionV>
                <wp:extent cx="1148080" cy="1291590"/>
                <wp:effectExtent l="20320" t="5715" r="20955" b="1016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291680"/>
                          <a:chOff x="0" y="0"/>
                          <a:chExt cx="1148040" cy="12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28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6920"/>
                            <a:ext cx="1148040" cy="100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553.7pt;width:90.4pt;height:101.7pt" coordorigin="1017,11074" coordsize="1808,2034">
                <v:shape id="shape_0" fillcolor="silver" stroked="t" o:allowincell="f" style="position:absolute;left:1017;top:11074;width:1807;height:451;mso-wrap-style:none;v-text-anchor:middle" type="_x0000_t5">
                  <v:fill o:detectmouseclick="t" type="solid" color2="#3f3f3f"/>
                  <v:stroke color="gray" weight="9360" joinstyle="miter" endcap="flat"/>
                  <w10:wrap type="none"/>
                </v:shape>
                <v:shape id="shape_0" fillcolor="silver" stroked="t" o:allowincell="f" style="position:absolute;left:1017;top:11526;width:1807;height:1581;flip:y;mso-wrap-style:none;v-text-anchor:middle" type="_x0000_t5">
                  <v:fill o:detectmouseclick="t" type="solid" color2="#3f3f3f"/>
                  <v:stroke color="gray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3545</wp:posOffset>
                </wp:positionH>
                <wp:positionV relativeFrom="paragraph">
                  <wp:posOffset>7031990</wp:posOffset>
                </wp:positionV>
                <wp:extent cx="1148080" cy="1291590"/>
                <wp:effectExtent l="20320" t="5715" r="2095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291680"/>
                          <a:chOff x="0" y="0"/>
                          <a:chExt cx="1148040" cy="12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28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6920"/>
                            <a:ext cx="1148040" cy="100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5pt;margin-top:553.7pt;width:90.4pt;height:101.7pt" coordorigin="6667,11074" coordsize="1808,2034">
                <v:shape id="shape_0" fillcolor="silver" stroked="t" o:allowincell="f" style="position:absolute;left:6667;top:11074;width:1807;height:451;mso-wrap-style:none;v-text-anchor:middle" type="_x0000_t5">
                  <v:fill o:detectmouseclick="t" type="solid" color2="#3f3f3f"/>
                  <v:stroke color="gray" weight="9360" joinstyle="miter" endcap="flat"/>
                  <w10:wrap type="none"/>
                </v:shape>
                <v:shape id="shape_0" fillcolor="silver" stroked="t" o:allowincell="f" style="position:absolute;left:6667;top:11526;width:1807;height:1581;flip:y;mso-wrap-style:none;v-text-anchor:middle" type="_x0000_t5">
                  <v:fill o:detectmouseclick="t" type="solid" color2="#3f3f3f"/>
                  <v:stroke color="gray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5630</wp:posOffset>
                </wp:positionH>
                <wp:positionV relativeFrom="paragraph">
                  <wp:posOffset>5094605</wp:posOffset>
                </wp:positionV>
                <wp:extent cx="358775" cy="14351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6.9pt;margin-top:401.15pt;width:28.2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35100</wp:posOffset>
                </wp:positionH>
                <wp:positionV relativeFrom="paragraph">
                  <wp:posOffset>5166360</wp:posOffset>
                </wp:positionV>
                <wp:extent cx="43053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406.8pt" to="146.85pt,406.8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80895</wp:posOffset>
                </wp:positionH>
                <wp:positionV relativeFrom="paragraph">
                  <wp:posOffset>5238115</wp:posOffset>
                </wp:positionV>
                <wp:extent cx="0" cy="358775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412.45pt" to="163.85pt,440.6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93875</wp:posOffset>
                </wp:positionH>
                <wp:positionV relativeFrom="paragraph">
                  <wp:posOffset>5381625</wp:posOffset>
                </wp:positionV>
                <wp:extent cx="253365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423.75pt" to="161.15pt,423.7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14550</wp:posOffset>
                </wp:positionH>
                <wp:positionV relativeFrom="paragraph">
                  <wp:posOffset>5381625</wp:posOffset>
                </wp:positionV>
                <wp:extent cx="540385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23.75pt" to="209pt,423.7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80260</wp:posOffset>
                </wp:positionH>
                <wp:positionV relativeFrom="paragraph">
                  <wp:posOffset>5596890</wp:posOffset>
                </wp:positionV>
                <wp:extent cx="645795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440.7pt" to="214.6pt,440.7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13710</wp:posOffset>
                </wp:positionH>
                <wp:positionV relativeFrom="paragraph">
                  <wp:posOffset>5596890</wp:posOffset>
                </wp:positionV>
                <wp:extent cx="172212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440.7pt" to="372.85pt,440.7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7455</wp:posOffset>
                </wp:positionH>
                <wp:positionV relativeFrom="paragraph">
                  <wp:posOffset>5633085</wp:posOffset>
                </wp:positionV>
                <wp:extent cx="358775" cy="143510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6.65pt;margin-top:443.5pt;width:28.2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6525</wp:posOffset>
                </wp:positionH>
                <wp:positionV relativeFrom="paragraph">
                  <wp:posOffset>5812155</wp:posOffset>
                </wp:positionV>
                <wp:extent cx="0" cy="215265"/>
                <wp:effectExtent l="14605" t="0" r="146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57.65pt" to="310.75pt,474.5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26230</wp:posOffset>
                </wp:positionH>
                <wp:positionV relativeFrom="paragraph">
                  <wp:posOffset>5848350</wp:posOffset>
                </wp:positionV>
                <wp:extent cx="358775" cy="143510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.9pt;margin-top:460.45pt;width:28.2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6525</wp:posOffset>
                </wp:positionH>
                <wp:positionV relativeFrom="paragraph">
                  <wp:posOffset>6027420</wp:posOffset>
                </wp:positionV>
                <wp:extent cx="358775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474.6pt" to="338.95pt,474.6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05300</wp:posOffset>
                </wp:positionH>
                <wp:positionV relativeFrom="paragraph">
                  <wp:posOffset>6027420</wp:posOffset>
                </wp:positionV>
                <wp:extent cx="0" cy="502285"/>
                <wp:effectExtent l="43180" t="0" r="431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474.6pt" to="339pt,514.1pt" stroked="t" o:allowincell="f" style="position:absolute">
                <v:stroke color="gra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36925</wp:posOffset>
                </wp:positionH>
                <wp:positionV relativeFrom="paragraph">
                  <wp:posOffset>6135370</wp:posOffset>
                </wp:positionV>
                <wp:extent cx="358775" cy="143510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75pt;margin-top:483.05pt;width:28.2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0730</wp:posOffset>
                </wp:positionH>
                <wp:positionV relativeFrom="paragraph">
                  <wp:posOffset>5812155</wp:posOffset>
                </wp:positionV>
                <wp:extent cx="645795" cy="0"/>
                <wp:effectExtent l="0" t="14605" r="635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457.65pt" to="310.7pt,457.6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0730</wp:posOffset>
                </wp:positionH>
                <wp:positionV relativeFrom="paragraph">
                  <wp:posOffset>5812155</wp:posOffset>
                </wp:positionV>
                <wp:extent cx="0" cy="358775"/>
                <wp:effectExtent l="14605" t="0" r="146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457.65pt" to="259.9pt,485.8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00730</wp:posOffset>
                </wp:positionH>
                <wp:positionV relativeFrom="paragraph">
                  <wp:posOffset>6170930</wp:posOffset>
                </wp:positionV>
                <wp:extent cx="215265" cy="0"/>
                <wp:effectExtent l="0" t="14605" r="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485.9pt" to="276.8pt,485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15995</wp:posOffset>
                </wp:positionH>
                <wp:positionV relativeFrom="paragraph">
                  <wp:posOffset>6170930</wp:posOffset>
                </wp:positionV>
                <wp:extent cx="0" cy="717550"/>
                <wp:effectExtent l="14605" t="0" r="146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485.9pt" to="276.85pt,542.3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87750</wp:posOffset>
                </wp:positionH>
                <wp:positionV relativeFrom="paragraph">
                  <wp:posOffset>6099175</wp:posOffset>
                </wp:positionV>
                <wp:extent cx="215265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480.25pt" to="299.4pt,480.2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9835</wp:posOffset>
                </wp:positionH>
                <wp:positionV relativeFrom="paragraph">
                  <wp:posOffset>5668645</wp:posOffset>
                </wp:positionV>
                <wp:extent cx="0" cy="1506855"/>
                <wp:effectExtent l="14605" t="0" r="146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6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446.35pt" to="96.05pt,564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6160</wp:posOffset>
                </wp:positionH>
                <wp:positionV relativeFrom="paragraph">
                  <wp:posOffset>5491480</wp:posOffset>
                </wp:positionV>
                <wp:extent cx="215265" cy="21526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215280"/>
                          <a:chOff x="0" y="0"/>
                          <a:ch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73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pt;margin-top:432.4pt;width:16.95pt;height:16.95pt" coordorigin="3616,8648" coordsize="339,339">
                <v:oval id="shape_0" fillcolor="#969696" stroked="t" o:allowincell="f" style="position:absolute;left:3616;top:8648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silver" stroked="t" o:allowincell="f" style="position:absolute;left:3673;top:8691;width:225;height:225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8595</wp:posOffset>
                </wp:positionH>
                <wp:positionV relativeFrom="paragraph">
                  <wp:posOffset>5525135</wp:posOffset>
                </wp:positionV>
                <wp:extent cx="287020" cy="215265"/>
                <wp:effectExtent l="9525" t="0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>
                            <a:off x="71280" y="9360"/>
                            <a:ext cx="133200" cy="123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85pt;margin-top:435.05pt;width:22.5pt;height:16.9pt" coordorigin="4297,8701" coordsize="450,338">
                <v:oval id="shape_0" fillcolor="silver" stroked="t" o:allowincell="f" style="position:absolute;left:4409;top:8716;width:209;height:194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  <v:line id="shape_0" from="4749,8701" to="4749,8926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4297,8701" to="4297,8926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4410,9040" to="4635,9040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2105</wp:posOffset>
                </wp:positionH>
                <wp:positionV relativeFrom="paragraph">
                  <wp:posOffset>5735955</wp:posOffset>
                </wp:positionV>
                <wp:extent cx="0" cy="287020"/>
                <wp:effectExtent l="43180" t="0" r="431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451.65pt" to="226.15pt,474.2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7315</wp:posOffset>
                </wp:positionH>
                <wp:positionV relativeFrom="paragraph">
                  <wp:posOffset>6085205</wp:posOffset>
                </wp:positionV>
                <wp:extent cx="430530" cy="215265"/>
                <wp:effectExtent l="6985" t="5715" r="762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custGeom>
                          <a:avLst/>
                          <a:gdLst>
                            <a:gd name="textAreaLeft" fmla="*/ 43560 w 244080"/>
                            <a:gd name="textAreaRight" fmla="*/ 200520 w 244080"/>
                            <a:gd name="textAreaTop" fmla="*/ 21600 h 122040"/>
                            <a:gd name="textAreaBottom" fmla="*/ 100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777" y="21600"/>
                              </a:lnTo>
                              <a:lnTo>
                                <a:pt x="382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08.45pt;margin-top:479.15pt;width:33.85pt;height:16.9pt;mso-wrap-style:none;v-text-anchor:middle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32815</wp:posOffset>
                </wp:positionH>
                <wp:positionV relativeFrom="paragraph">
                  <wp:posOffset>5740400</wp:posOffset>
                </wp:positionV>
                <wp:extent cx="0" cy="1650365"/>
                <wp:effectExtent l="14605" t="0" r="146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52pt" to="73.45pt,581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5830</wp:posOffset>
                </wp:positionH>
                <wp:positionV relativeFrom="paragraph">
                  <wp:posOffset>5525135</wp:posOffset>
                </wp:positionV>
                <wp:extent cx="358775" cy="14351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2.9pt;margin-top:435.05pt;width:28.2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13630</wp:posOffset>
                </wp:positionH>
                <wp:positionV relativeFrom="paragraph">
                  <wp:posOffset>5396865</wp:posOffset>
                </wp:positionV>
                <wp:extent cx="663575" cy="0"/>
                <wp:effectExtent l="0" t="14605" r="0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424.95pt" to="439.1pt,424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15995</wp:posOffset>
                </wp:positionH>
                <wp:positionV relativeFrom="paragraph">
                  <wp:posOffset>6888480</wp:posOffset>
                </wp:positionV>
                <wp:extent cx="1004570" cy="0"/>
                <wp:effectExtent l="0" t="14605" r="0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542.4pt" to="355.9pt,542.4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0565</wp:posOffset>
                </wp:positionH>
                <wp:positionV relativeFrom="paragraph">
                  <wp:posOffset>6888480</wp:posOffset>
                </wp:positionV>
                <wp:extent cx="0" cy="502285"/>
                <wp:effectExtent l="14605" t="0" r="146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542.4pt" to="355.95pt,581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03015</wp:posOffset>
                </wp:positionH>
                <wp:positionV relativeFrom="paragraph">
                  <wp:posOffset>6099175</wp:posOffset>
                </wp:positionV>
                <wp:extent cx="0" cy="645795"/>
                <wp:effectExtent l="14605" t="0" r="146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480.25pt" to="299.45pt,531.0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03015</wp:posOffset>
                </wp:positionH>
                <wp:positionV relativeFrom="paragraph">
                  <wp:posOffset>6744970</wp:posOffset>
                </wp:positionV>
                <wp:extent cx="1004570" cy="0"/>
                <wp:effectExtent l="0" t="14605" r="635" b="146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531.1pt" to="378.5pt,531.1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7585</wp:posOffset>
                </wp:positionH>
                <wp:positionV relativeFrom="paragraph">
                  <wp:posOffset>6744970</wp:posOffset>
                </wp:positionV>
                <wp:extent cx="0" cy="430530"/>
                <wp:effectExtent l="14605" t="0" r="146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531.1pt" to="378.55pt,564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19835</wp:posOffset>
                </wp:positionH>
                <wp:positionV relativeFrom="paragraph">
                  <wp:posOffset>8323580</wp:posOffset>
                </wp:positionV>
                <wp:extent cx="0" cy="143510"/>
                <wp:effectExtent l="14605" t="0" r="146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655.4pt" to="96.05pt,666.6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07585</wp:posOffset>
                </wp:positionH>
                <wp:positionV relativeFrom="paragraph">
                  <wp:posOffset>8323580</wp:posOffset>
                </wp:positionV>
                <wp:extent cx="0" cy="143510"/>
                <wp:effectExtent l="14605" t="0" r="146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655.4pt" to="378.55pt,666.6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91590</wp:posOffset>
                </wp:positionH>
                <wp:positionV relativeFrom="paragraph">
                  <wp:posOffset>645795</wp:posOffset>
                </wp:positionV>
                <wp:extent cx="0" cy="129159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0.85pt" to="101.7pt,1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91590</wp:posOffset>
                </wp:positionH>
                <wp:positionV relativeFrom="paragraph">
                  <wp:posOffset>645795</wp:posOffset>
                </wp:positionV>
                <wp:extent cx="71755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0.85pt" to="158.1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35100</wp:posOffset>
                </wp:positionH>
                <wp:positionV relativeFrom="paragraph">
                  <wp:posOffset>1076325</wp:posOffset>
                </wp:positionV>
                <wp:extent cx="57404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84.75pt" to="158.15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37385</wp:posOffset>
                </wp:positionH>
                <wp:positionV relativeFrom="paragraph">
                  <wp:posOffset>2009140</wp:posOffset>
                </wp:positionV>
                <wp:extent cx="0" cy="1219835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8.2pt" to="152.55pt,25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35100</wp:posOffset>
                </wp:positionH>
                <wp:positionV relativeFrom="paragraph">
                  <wp:posOffset>1076325</wp:posOffset>
                </wp:positionV>
                <wp:extent cx="0" cy="86106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84.75pt" to="113pt,1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83180</wp:posOffset>
                </wp:positionH>
                <wp:positionV relativeFrom="paragraph">
                  <wp:posOffset>3085465</wp:posOffset>
                </wp:positionV>
                <wp:extent cx="21526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242.95pt" to="220.3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93875</wp:posOffset>
                </wp:positionH>
                <wp:positionV relativeFrom="paragraph">
                  <wp:posOffset>5525135</wp:posOffset>
                </wp:positionV>
                <wp:extent cx="14351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435.05pt" to="152.5pt,4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22120</wp:posOffset>
                </wp:positionH>
                <wp:positionV relativeFrom="paragraph">
                  <wp:posOffset>8467090</wp:posOffset>
                </wp:positionV>
                <wp:extent cx="5740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666.7pt" to="180.75pt,66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38115</wp:posOffset>
                </wp:positionH>
                <wp:positionV relativeFrom="paragraph">
                  <wp:posOffset>8467090</wp:posOffset>
                </wp:positionV>
                <wp:extent cx="57404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666.7pt" to="457.6pt,66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08550</wp:posOffset>
                </wp:positionH>
                <wp:positionV relativeFrom="paragraph">
                  <wp:posOffset>5402580</wp:posOffset>
                </wp:positionV>
                <wp:extent cx="0" cy="129540"/>
                <wp:effectExtent l="14605" t="0" r="146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425.4pt" to="386.5pt,435.5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89755</wp:posOffset>
                </wp:positionH>
                <wp:positionV relativeFrom="paragraph">
                  <wp:posOffset>5901690</wp:posOffset>
                </wp:positionV>
                <wp:extent cx="663575" cy="0"/>
                <wp:effectExtent l="0" t="14605" r="0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464.7pt" to="397.85pt,464.7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0065</wp:posOffset>
                </wp:positionH>
                <wp:positionV relativeFrom="paragraph">
                  <wp:posOffset>86995</wp:posOffset>
                </wp:positionV>
                <wp:extent cx="1057910" cy="358775"/>
                <wp:effectExtent l="0" t="5080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358920"/>
                          <a:chOff x="0" y="0"/>
                          <a:chExt cx="1058040" cy="3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804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278280" y="143640"/>
                              <a:ext cx="6127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0"/>
                              <a:ext cx="550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286920"/>
                              <a:ext cx="77976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71640"/>
                              <a:ext cx="11124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278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171360"/>
                            <a:ext cx="27756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72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2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7040" y="171360"/>
                            <a:ext cx="27756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72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72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0"/>
                              <a:ext cx="550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5pt;margin-top:6.85pt;width:83.3pt;height:28.25pt" coordorigin="819,137" coordsize="1666,565">
                <v:group id="shape_0" style="position:absolute;left:819;top:137;width:1666;height:565">
                  <v:rect id="shape_0" fillcolor="silver" stroked="t" o:allowincell="f" style="position:absolute;left:1257;top:363;width:964;height:225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2222;top:137;width:86;height:451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1169;top:589;width:1227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2310;top:250;width:174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line id="shape_0" from="819,476" to="1256,476" stroked="t" o:allowincell="f" style="position:absolute">
                    <v:stroke color="gra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299;top:407;width:436;height:113">
                  <v:line id="shape_0" from="1299,407" to="1385,519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1386,408" to="1472,520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474,407" to="1560,519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1561,408" to="1647,520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649,407" to="1735,519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649;top:407;width:436;height:113">
                  <v:line id="shape_0" from="1649,407" to="1735,519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1736,408" to="1822,520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824,407" to="1910,519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1911,408" to="1997,520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999,407" to="2085,519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98290</wp:posOffset>
                </wp:positionH>
                <wp:positionV relativeFrom="paragraph">
                  <wp:posOffset>86995</wp:posOffset>
                </wp:positionV>
                <wp:extent cx="1068070" cy="358775"/>
                <wp:effectExtent l="0" t="5080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120" cy="358920"/>
                          <a:chOff x="0" y="0"/>
                          <a:chExt cx="1068120" cy="3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812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280800" y="143640"/>
                              <a:ext cx="6177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0"/>
                              <a:ext cx="558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86920"/>
                              <a:ext cx="78660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71640"/>
                              <a:ext cx="11232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280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640" y="162000"/>
                            <a:ext cx="280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72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20" y="171360"/>
                            <a:ext cx="28008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72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" y="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72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20" y="0"/>
                              <a:ext cx="55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6.85pt;width:84.1pt;height:28.25pt" coordorigin="6454,137" coordsize="1682,565">
                <v:group id="shape_0" style="position:absolute;left:6454;top:137;width:1682;height:565">
                  <v:rect id="shape_0" fillcolor="silver" stroked="t" o:allowincell="f" style="position:absolute;left:6896;top:363;width:972;height:225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7870;top:137;width:87;height:451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6808;top:589;width:1238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7959;top:250;width:176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line id="shape_0" from="6454,476" to="6895,476" stroked="t" o:allowincell="f" style="position:absolute">
                    <v:stroke color="gra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907;top:392;width:440;height:113">
                  <v:line id="shape_0" from="6907,392" to="6994,50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6995,393" to="7082,505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7083,392" to="7170,50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7172,393" to="7259,505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7260,392" to="7347,504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260;top:407;width:440;height:113">
                  <v:line id="shape_0" from="7260,407" to="7347,519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7348,408" to="7435,520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7436,407" to="7523,519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7525,408" to="7612,520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7613,407" to="7700,519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795</wp:posOffset>
                </wp:positionH>
                <wp:positionV relativeFrom="paragraph">
                  <wp:posOffset>52070</wp:posOffset>
                </wp:positionV>
                <wp:extent cx="5781675" cy="882967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88297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0.85pt;margin-top:4.1pt;width:455.2pt;height:695.2pt;mso-wrap-style:none;v-text-anchor:middle">
                <v:fill o:detectmouseclick="t" type="solid" color2="#151515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04770</wp:posOffset>
                </wp:positionH>
                <wp:positionV relativeFrom="paragraph">
                  <wp:posOffset>4755515</wp:posOffset>
                </wp:positionV>
                <wp:extent cx="287020" cy="215265"/>
                <wp:effectExtent l="9525" t="0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215280"/>
                          <a:chOff x="0" y="0"/>
                          <a:chExt cx="286920" cy="215280"/>
                        </a:xfrm>
                      </wpg:grpSpPr>
                      <wps:wsp>
                        <wps:cNvSpPr/>
                        <wps:spPr>
                          <a:xfrm>
                            <a:off x="71280" y="9360"/>
                            <a:ext cx="133200" cy="123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215280"/>
                            <a:ext cx="14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pt;margin-top:374.45pt;width:22.5pt;height:16.95pt" coordorigin="4102,7489" coordsize="450,339">
                <v:oval id="shape_0" fillcolor="silver" stroked="t" o:allowincell="f" style="position:absolute;left:4214;top:7504;width:209;height:194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  <v:line id="shape_0" from="4554,7489" to="4554,7714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4102,7489" to="4102,7714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line id="shape_0" from="4215,7828" to="4440,7828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48280</wp:posOffset>
                </wp:positionH>
                <wp:positionV relativeFrom="paragraph">
                  <wp:posOffset>4966335</wp:posOffset>
                </wp:positionV>
                <wp:extent cx="0" cy="287020"/>
                <wp:effectExtent l="43180" t="0" r="431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pt,391.05pt" to="216.4pt,413.6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23490</wp:posOffset>
                </wp:positionH>
                <wp:positionV relativeFrom="paragraph">
                  <wp:posOffset>5315585</wp:posOffset>
                </wp:positionV>
                <wp:extent cx="430530" cy="215265"/>
                <wp:effectExtent l="6985" t="5715" r="762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custGeom>
                          <a:avLst/>
                          <a:gdLst>
                            <a:gd name="textAreaLeft" fmla="*/ 43560 w 244080"/>
                            <a:gd name="textAreaRight" fmla="*/ 200520 w 244080"/>
                            <a:gd name="textAreaTop" fmla="*/ 21600 h 122040"/>
                            <a:gd name="textAreaBottom" fmla="*/ 100440 h 1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777" y="21600"/>
                              </a:lnTo>
                              <a:lnTo>
                                <a:pt x="382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8.7pt;margin-top:418.55pt;width:33.85pt;height:16.9pt;mso-wrap-style:none;v-text-anchor:middle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94580</wp:posOffset>
                </wp:positionH>
                <wp:positionV relativeFrom="paragraph">
                  <wp:posOffset>167005</wp:posOffset>
                </wp:positionV>
                <wp:extent cx="161925" cy="37147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7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5.4pt;margin-top:13.15pt;width:12.7pt;height:29.2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45795</wp:posOffset>
                </wp:positionH>
                <wp:positionV relativeFrom="paragraph">
                  <wp:posOffset>39370</wp:posOffset>
                </wp:positionV>
                <wp:extent cx="2511425" cy="0"/>
                <wp:effectExtent l="0" t="14605" r="0" b="146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.1pt" to="248.55pt,3.1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80770</wp:posOffset>
                </wp:positionH>
                <wp:positionV relativeFrom="paragraph">
                  <wp:posOffset>158750</wp:posOffset>
                </wp:positionV>
                <wp:extent cx="641350" cy="11430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143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85.1pt;margin-top:12.5pt;width:50.45pt;height:89.95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66820</wp:posOffset>
                </wp:positionH>
                <wp:positionV relativeFrom="paragraph">
                  <wp:posOffset>101600</wp:posOffset>
                </wp:positionV>
                <wp:extent cx="723900" cy="142875"/>
                <wp:effectExtent l="6350" t="5715" r="698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42920"/>
                        </a:xfrm>
                        <a:custGeom>
                          <a:avLst/>
                          <a:gdLst>
                            <a:gd name="textAreaLeft" fmla="*/ 44640 w 410400"/>
                            <a:gd name="textAreaRight" fmla="*/ 365760 w 410400"/>
                            <a:gd name="textAreaTop" fmla="*/ 8640 h 81000"/>
                            <a:gd name="textAreaBottom" fmla="*/ 7236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520" y="21600"/>
                              </a:lnTo>
                              <a:lnTo>
                                <a:pt x="108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96.6pt;margin-top:8pt;width:56.95pt;height:11.2pt;mso-wrap-style:none;v-text-anchor:middle" type="_x0000_t8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75790</wp:posOffset>
                </wp:positionH>
                <wp:positionV relativeFrom="paragraph">
                  <wp:posOffset>57785</wp:posOffset>
                </wp:positionV>
                <wp:extent cx="133350" cy="37147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7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7.7pt;margin-top:4.55pt;width:10.45pt;height:29.2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14445</wp:posOffset>
                </wp:positionH>
                <wp:positionV relativeFrom="paragraph">
                  <wp:posOffset>88265</wp:posOffset>
                </wp:positionV>
                <wp:extent cx="638175" cy="37147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7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0.35pt;margin-top:6.95pt;width:50.2pt;height:29.2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947920</wp:posOffset>
                </wp:positionH>
                <wp:positionV relativeFrom="paragraph">
                  <wp:posOffset>47625</wp:posOffset>
                </wp:positionV>
                <wp:extent cx="0" cy="430530"/>
                <wp:effectExtent l="14605" t="0" r="146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3.75pt" to="389.6pt,37.6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37480</wp:posOffset>
                </wp:positionH>
                <wp:positionV relativeFrom="paragraph">
                  <wp:posOffset>107950</wp:posOffset>
                </wp:positionV>
                <wp:extent cx="161925" cy="37147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7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2.4pt;margin-top:8.5pt;width:12.7pt;height:29.2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11425</wp:posOffset>
                </wp:positionH>
                <wp:positionV relativeFrom="paragraph">
                  <wp:posOffset>160020</wp:posOffset>
                </wp:positionV>
                <wp:extent cx="143510" cy="215265"/>
                <wp:effectExtent l="14605" t="5715" r="1524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downArrow">
                          <a:avLst>
                            <a:gd name="adj1" fmla="val 50000"/>
                            <a:gd name="adj2" fmla="val 374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7.75pt;margin-top:12.6pt;width:11.25pt;height:16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89555</wp:posOffset>
                </wp:positionH>
                <wp:positionV relativeFrom="paragraph">
                  <wp:posOffset>113665</wp:posOffset>
                </wp:positionV>
                <wp:extent cx="161925" cy="37147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7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9.65pt;margin-top:8.95pt;width:12.7pt;height:29.2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78450</wp:posOffset>
                </wp:positionH>
                <wp:positionV relativeFrom="paragraph">
                  <wp:posOffset>55880</wp:posOffset>
                </wp:positionV>
                <wp:extent cx="215265" cy="0"/>
                <wp:effectExtent l="0" t="14605" r="0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4.4pt" to="440.4pt,4.4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54610" distR="53340" simplePos="0" locked="0" layoutInCell="0" allowOverlap="1" relativeHeight="118">
                <wp:simplePos x="0" y="0"/>
                <wp:positionH relativeFrom="column">
                  <wp:posOffset>938530</wp:posOffset>
                </wp:positionH>
                <wp:positionV relativeFrom="paragraph">
                  <wp:posOffset>19685</wp:posOffset>
                </wp:positionV>
                <wp:extent cx="925830" cy="74295"/>
                <wp:effectExtent l="0" t="274320" r="0" b="2736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8400">
                          <a:off x="0" y="0"/>
                          <a:ext cx="925920" cy="7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pt;margin-top:1.5pt;width:72.85pt;height:5.8pt;mso-wrap-style:none;v-text-anchor:middle;rotation:323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74845</wp:posOffset>
                </wp:positionH>
                <wp:positionV relativeFrom="paragraph">
                  <wp:posOffset>43180</wp:posOffset>
                </wp:positionV>
                <wp:extent cx="161925" cy="37147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000" cy="37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2.35pt;margin-top:3.4pt;width:12.7pt;height:29.2pt;mso-wrap-style:none;v-text-anchor:middle;rotation:90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80005</wp:posOffset>
                </wp:positionH>
                <wp:positionV relativeFrom="paragraph">
                  <wp:posOffset>24130</wp:posOffset>
                </wp:positionV>
                <wp:extent cx="215265" cy="0"/>
                <wp:effectExtent l="635" t="14605" r="0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.9pt" to="220.05pt,1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78450</wp:posOffset>
                </wp:positionH>
                <wp:positionV relativeFrom="paragraph">
                  <wp:posOffset>135890</wp:posOffset>
                </wp:positionV>
                <wp:extent cx="0" cy="215265"/>
                <wp:effectExtent l="14605" t="0" r="146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10.7pt" to="423.5pt,27.6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77055</wp:posOffset>
                </wp:positionH>
                <wp:positionV relativeFrom="paragraph">
                  <wp:posOffset>64770</wp:posOffset>
                </wp:positionV>
                <wp:extent cx="143510" cy="0"/>
                <wp:effectExtent l="0" t="14605" r="0" b="146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5.1pt" to="355.9pt,5.1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20565</wp:posOffset>
                </wp:positionH>
                <wp:positionV relativeFrom="paragraph">
                  <wp:posOffset>64770</wp:posOffset>
                </wp:positionV>
                <wp:extent cx="0" cy="71755"/>
                <wp:effectExtent l="14605" t="0" r="146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5.1pt" to="355.95pt,10.7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70200</wp:posOffset>
                </wp:positionH>
                <wp:positionV relativeFrom="paragraph">
                  <wp:posOffset>-6985</wp:posOffset>
                </wp:positionV>
                <wp:extent cx="0" cy="143510"/>
                <wp:effectExtent l="14605" t="0" r="146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-0.55pt" to="226pt,10.7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70200</wp:posOffset>
                </wp:positionH>
                <wp:positionV relativeFrom="paragraph">
                  <wp:posOffset>-6985</wp:posOffset>
                </wp:positionV>
                <wp:extent cx="71755" cy="0"/>
                <wp:effectExtent l="0" t="14605" r="0" b="146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-0.55pt" to="231.6pt,-0.55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71695</wp:posOffset>
                </wp:positionH>
                <wp:positionV relativeFrom="paragraph">
                  <wp:posOffset>162560</wp:posOffset>
                </wp:positionV>
                <wp:extent cx="352425" cy="35242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47520"/>
                            <a:ext cx="22428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264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12.8pt;width:27.75pt;height:27.75pt" coordorigin="7357,256" coordsize="555,555">
                <v:rect id="shape_0" fillcolor="#969696" stroked="t" o:allowincell="f" style="position:absolute;left:7357;top:256;width:554;height:554;mso-wrap-style:none;v-text-anchor:middle">
                  <v:fill o:detectmouseclick="t" type="solid" color2="#696969"/>
                  <v:stroke color="gray" weight="9360" joinstyle="miter" endcap="flat"/>
                  <w10:wrap type="none"/>
                </v:rect>
                <v:group id="shape_0" style="position:absolute;left:7432;top:331;width:353;height:369">
                  <v:oval id="shape_0" fillcolor="white" stroked="t" o:allowincell="f" style="position:absolute;left:7432;top:331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7672;top:331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7672;top:571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7432;top:556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66770</wp:posOffset>
                </wp:positionH>
                <wp:positionV relativeFrom="paragraph">
                  <wp:posOffset>31115</wp:posOffset>
                </wp:positionV>
                <wp:extent cx="447675" cy="209550"/>
                <wp:effectExtent l="10160" t="5080" r="952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09520"/>
                        </a:xfrm>
                        <a:custGeom>
                          <a:avLst/>
                          <a:gdLst>
                            <a:gd name="textAreaLeft" fmla="*/ 64800 w 253800"/>
                            <a:gd name="textAreaRight" fmla="*/ 189000 w 253800"/>
                            <a:gd name="textAreaTop" fmla="*/ 30240 h 118800"/>
                            <a:gd name="textAreaBottom" fmla="*/ 885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829" y="21600"/>
                              </a:lnTo>
                              <a:lnTo>
                                <a:pt x="6771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65.1pt;margin-top:2.45pt;width:35.2pt;height:16.45pt;mso-wrap-style:none;v-text-anchor:middle" type="_x0000_t8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97120</wp:posOffset>
                </wp:positionH>
                <wp:positionV relativeFrom="paragraph">
                  <wp:posOffset>34290</wp:posOffset>
                </wp:positionV>
                <wp:extent cx="934085" cy="358775"/>
                <wp:effectExtent l="0" t="5080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358920"/>
                          <a:chOff x="0" y="0"/>
                          <a:chExt cx="934200" cy="3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420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245880" y="143640"/>
                              <a:ext cx="5410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0"/>
                              <a:ext cx="489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86920"/>
                              <a:ext cx="68832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71640"/>
                              <a:ext cx="9792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24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162000"/>
                            <a:ext cx="24516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171360"/>
                            <a:ext cx="24516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pt;margin-top:2.7pt;width:73.55pt;height:28.2pt" coordorigin="7712,54" coordsize="1471,564">
                <v:group id="shape_0" style="position:absolute;left:7712;top:54;width:1471;height:564">
                  <v:rect id="shape_0" fillcolor="silver" stroked="t" o:allowincell="f" style="position:absolute;left:8099;top:280;width:851;height:225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8951;top:54;width:76;height:451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8021;top:506;width:1083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9029;top:167;width:153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line id="shape_0" from="7712,393" to="8098,393" stroked="t" o:allowincell="f" style="position:absolute">
                    <v:stroke color="gra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8109;top:309;width:385;height:113">
                  <v:line id="shape_0" from="8109,309" to="8185,421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8186,310" to="8262,42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8263,309" to="8339,421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8341,310" to="8417,42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8418,309" to="8494,421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417;top:324;width:385;height:114">
                  <v:line id="shape_0" from="8417,324" to="8493,436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8494,325" to="8570,43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8571,324" to="8647,436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8649,325" to="8725,43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8726,324" to="8802,436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57220</wp:posOffset>
                </wp:positionH>
                <wp:positionV relativeFrom="paragraph">
                  <wp:posOffset>73025</wp:posOffset>
                </wp:positionV>
                <wp:extent cx="934085" cy="358775"/>
                <wp:effectExtent l="0" t="5080" r="508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358920"/>
                          <a:chOff x="0" y="0"/>
                          <a:chExt cx="934200" cy="3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420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245880" y="143640"/>
                              <a:ext cx="5410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0"/>
                              <a:ext cx="489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86920"/>
                              <a:ext cx="68832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71640"/>
                              <a:ext cx="9792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24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162000"/>
                            <a:ext cx="24516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171360"/>
                            <a:ext cx="24516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pt;margin-top:5.75pt;width:73.55pt;height:28.25pt" coordorigin="4972,115" coordsize="1471,565">
                <v:group id="shape_0" style="position:absolute;left:4972;top:115;width:1471;height:565">
                  <v:rect id="shape_0" fillcolor="silver" stroked="t" o:allowincell="f" style="position:absolute;left:5359;top:341;width:851;height:225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6211;top:115;width:76;height:451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5281;top:567;width:1083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6289;top:228;width:153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line id="shape_0" from="4972,454" to="5358,454" stroked="t" o:allowincell="f" style="position:absolute">
                    <v:stroke color="gra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369;top:370;width:385;height:114">
                  <v:line id="shape_0" from="5369,370" to="5445,482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5446,371" to="5522,48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523,370" to="5599,482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5601,371" to="5677,483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678,370" to="5754,482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77;top:385;width:385;height:113">
                  <v:line id="shape_0" from="5677,385" to="5753,497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5754,386" to="5830,498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831,385" to="5907,497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5909,386" to="5985,498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5986,385" to="6062,497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58365</wp:posOffset>
                </wp:positionH>
                <wp:positionV relativeFrom="paragraph">
                  <wp:posOffset>73025</wp:posOffset>
                </wp:positionV>
                <wp:extent cx="137795" cy="37147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371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9.95pt;margin-top:5.75pt;width:10.8pt;height:29.2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73960</wp:posOffset>
                </wp:positionH>
                <wp:positionV relativeFrom="paragraph">
                  <wp:posOffset>53975</wp:posOffset>
                </wp:positionV>
                <wp:extent cx="352425" cy="35242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47520"/>
                            <a:ext cx="22428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264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4.25pt;width:27.75pt;height:27.75pt" coordorigin="3896,85" coordsize="555,555">
                <v:rect id="shape_0" fillcolor="#969696" stroked="t" o:allowincell="f" style="position:absolute;left:3896;top:85;width:554;height:554;mso-wrap-style:none;v-text-anchor:middle">
                  <v:fill o:detectmouseclick="t" type="solid" color2="#696969"/>
                  <v:stroke color="gray" weight="9360" joinstyle="miter" endcap="flat"/>
                  <w10:wrap type="none"/>
                </v:rect>
                <v:group id="shape_0" style="position:absolute;left:3971;top:160;width:353;height:368">
                  <v:oval id="shape_0" fillcolor="white" stroked="t" o:allowincell="f" style="position:absolute;left:3971;top:160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4211;top:160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4211;top:400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3971;top:385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69210</wp:posOffset>
                </wp:positionH>
                <wp:positionV relativeFrom="paragraph">
                  <wp:posOffset>163830</wp:posOffset>
                </wp:positionV>
                <wp:extent cx="124460" cy="143510"/>
                <wp:effectExtent l="10795" t="9525" r="10795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2.9pt" to="212.05pt,24.15pt" stroked="t" o:allowincell="f" style="position:absolute;flip:x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61005</wp:posOffset>
                </wp:positionH>
                <wp:positionV relativeFrom="paragraph">
                  <wp:posOffset>44450</wp:posOffset>
                </wp:positionV>
                <wp:extent cx="352425" cy="35242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47520"/>
                            <a:ext cx="22428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264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5pt;margin-top:3.5pt;width:27.75pt;height:27.75pt" coordorigin="4663,70" coordsize="555,555">
                <v:rect id="shape_0" fillcolor="#969696" stroked="t" o:allowincell="f" style="position:absolute;left:4663;top:70;width:554;height:554;mso-wrap-style:none;v-text-anchor:middle">
                  <v:fill o:detectmouseclick="t" type="solid" color2="#696969"/>
                  <v:stroke color="gray" weight="9360" joinstyle="miter" endcap="flat"/>
                  <w10:wrap type="none"/>
                </v:rect>
                <v:group id="shape_0" style="position:absolute;left:4738;top:145;width:353;height:369">
                  <v:oval id="shape_0" fillcolor="white" stroked="t" o:allowincell="f" style="position:absolute;left:4738;top:145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4978;top:145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4978;top:385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4738;top:370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52650</wp:posOffset>
                </wp:positionH>
                <wp:positionV relativeFrom="paragraph">
                  <wp:posOffset>144145</wp:posOffset>
                </wp:positionV>
                <wp:extent cx="143510" cy="71755"/>
                <wp:effectExtent l="6985" t="13335" r="6985" b="133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1.35pt" to="180.75pt,16.9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19930</wp:posOffset>
                </wp:positionH>
                <wp:positionV relativeFrom="paragraph">
                  <wp:posOffset>41275</wp:posOffset>
                </wp:positionV>
                <wp:extent cx="215265" cy="0"/>
                <wp:effectExtent l="0" t="14605" r="0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3.25pt" to="372.8pt,3.25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56895</wp:posOffset>
                </wp:positionH>
                <wp:positionV relativeFrom="paragraph">
                  <wp:posOffset>133985</wp:posOffset>
                </wp:positionV>
                <wp:extent cx="352425" cy="35242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" cy="352440"/>
                          <a:chOff x="0" y="0"/>
                          <a:chExt cx="3524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440" cy="3524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47520"/>
                            <a:ext cx="224280" cy="23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15264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7164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10.55pt;width:27.75pt;height:27.75pt" coordorigin="877,211" coordsize="555,555">
                <v:rect id="shape_0" fillcolor="#969696" stroked="t" o:allowincell="f" style="position:absolute;left:877;top:211;width:554;height:554;mso-wrap-style:none;v-text-anchor:middle">
                  <v:fill o:detectmouseclick="t" type="solid" color2="#696969"/>
                  <v:stroke color="gray" weight="9360" joinstyle="miter" endcap="flat"/>
                  <w10:wrap type="none"/>
                </v:rect>
                <v:group id="shape_0" style="position:absolute;left:952;top:286;width:353;height:368">
                  <v:oval id="shape_0" fillcolor="white" stroked="t" o:allowincell="f" style="position:absolute;left:952;top:286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1192;top:286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1192;top:526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  <v:oval id="shape_0" fillcolor="white" stroked="t" o:allowincell="f" style="position:absolute;left:952;top:511;width:112;height:127;mso-wrap-style:none;v-text-anchor:middle">
                    <v:fill o:detectmouseclick="t" type="solid" color2="black"/>
                    <v:stroke color="gray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2090</wp:posOffset>
                </wp:positionH>
                <wp:positionV relativeFrom="paragraph">
                  <wp:posOffset>-1245235</wp:posOffset>
                </wp:positionV>
                <wp:extent cx="861060" cy="0"/>
                <wp:effectExtent l="0" t="14605" r="0" b="146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-98.05pt" to="84.45pt,-98.0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16660</wp:posOffset>
                </wp:positionH>
                <wp:positionV relativeFrom="paragraph">
                  <wp:posOffset>-599440</wp:posOffset>
                </wp:positionV>
                <wp:extent cx="0" cy="645795"/>
                <wp:effectExtent l="14605" t="0" r="146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-47.2pt" to="95.8pt,3.6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57885</wp:posOffset>
                </wp:positionH>
                <wp:positionV relativeFrom="paragraph">
                  <wp:posOffset>46355</wp:posOffset>
                </wp:positionV>
                <wp:extent cx="358775" cy="0"/>
                <wp:effectExtent l="0" t="14605" r="0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3.65pt" to="95.75pt,3.6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34210</wp:posOffset>
                </wp:positionH>
                <wp:positionV relativeFrom="paragraph">
                  <wp:posOffset>-1316990</wp:posOffset>
                </wp:positionV>
                <wp:extent cx="0" cy="1650365"/>
                <wp:effectExtent l="14605" t="0" r="146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-103.7pt" to="152.3pt,26.2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18945</wp:posOffset>
                </wp:positionH>
                <wp:positionV relativeFrom="paragraph">
                  <wp:posOffset>-1029970</wp:posOffset>
                </wp:positionV>
                <wp:extent cx="215265" cy="0"/>
                <wp:effectExtent l="0" t="14605" r="0" b="146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-81.1pt" to="152.25pt,-81.1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8945</wp:posOffset>
                </wp:positionH>
                <wp:positionV relativeFrom="paragraph">
                  <wp:posOffset>-1604010</wp:posOffset>
                </wp:positionV>
                <wp:extent cx="71755" cy="0"/>
                <wp:effectExtent l="0" t="14605" r="0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-126.3pt" to="140.95pt,-126.3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90700</wp:posOffset>
                </wp:positionH>
                <wp:positionV relativeFrom="paragraph">
                  <wp:posOffset>-1962785</wp:posOffset>
                </wp:positionV>
                <wp:extent cx="0" cy="358775"/>
                <wp:effectExtent l="14605" t="0" r="1460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154.55pt" to="141pt,-126.35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05965</wp:posOffset>
                </wp:positionH>
                <wp:positionV relativeFrom="paragraph">
                  <wp:posOffset>-1460500</wp:posOffset>
                </wp:positionV>
                <wp:extent cx="71755" cy="0"/>
                <wp:effectExtent l="0" t="14605" r="0" b="146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-115pt" to="163.55pt,-11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77720</wp:posOffset>
                </wp:positionH>
                <wp:positionV relativeFrom="paragraph">
                  <wp:posOffset>-1460500</wp:posOffset>
                </wp:positionV>
                <wp:extent cx="0" cy="1793875"/>
                <wp:effectExtent l="14605" t="0" r="1460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-115pt" to="163.6pt,26.2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77720</wp:posOffset>
                </wp:positionH>
                <wp:positionV relativeFrom="paragraph">
                  <wp:posOffset>-455930</wp:posOffset>
                </wp:positionV>
                <wp:extent cx="71755" cy="0"/>
                <wp:effectExtent l="0" t="14605" r="0" b="146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-35.9pt" to="169.2pt,-35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92985</wp:posOffset>
                </wp:positionH>
                <wp:positionV relativeFrom="paragraph">
                  <wp:posOffset>-527685</wp:posOffset>
                </wp:positionV>
                <wp:extent cx="215265" cy="0"/>
                <wp:effectExtent l="0" t="14605" r="0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-41.55pt" to="197.45pt,-41.5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67025</wp:posOffset>
                </wp:positionH>
                <wp:positionV relativeFrom="paragraph">
                  <wp:posOffset>-886460</wp:posOffset>
                </wp:positionV>
                <wp:extent cx="0" cy="1435100"/>
                <wp:effectExtent l="14605" t="0" r="1460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-69.8pt" to="225.75pt,43.1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23515</wp:posOffset>
                </wp:positionH>
                <wp:positionV relativeFrom="paragraph">
                  <wp:posOffset>-384175</wp:posOffset>
                </wp:positionV>
                <wp:extent cx="287020" cy="0"/>
                <wp:effectExtent l="0" t="14605" r="0" b="146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-30.25pt" to="237pt,-30.2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41065</wp:posOffset>
                </wp:positionH>
                <wp:positionV relativeFrom="paragraph">
                  <wp:posOffset>-1029970</wp:posOffset>
                </wp:positionV>
                <wp:extent cx="0" cy="215265"/>
                <wp:effectExtent l="14605" t="0" r="1460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-81.1pt" to="270.95pt,-64.2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38780</wp:posOffset>
                </wp:positionH>
                <wp:positionV relativeFrom="paragraph">
                  <wp:posOffset>-1029970</wp:posOffset>
                </wp:positionV>
                <wp:extent cx="502285" cy="0"/>
                <wp:effectExtent l="0" t="14605" r="635" b="146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pt,-81.1pt" to="270.9pt,-81.1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4405</wp:posOffset>
                </wp:positionH>
                <wp:positionV relativeFrom="paragraph">
                  <wp:posOffset>-1603375</wp:posOffset>
                </wp:positionV>
                <wp:extent cx="0" cy="1004570"/>
                <wp:effectExtent l="14605" t="635" r="146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-126.25pt" to="175.15pt,-47.2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24405</wp:posOffset>
                </wp:positionH>
                <wp:positionV relativeFrom="paragraph">
                  <wp:posOffset>-1604010</wp:posOffset>
                </wp:positionV>
                <wp:extent cx="1363345" cy="0"/>
                <wp:effectExtent l="0" t="14605" r="0" b="146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-126.3pt" to="282.45pt,-126.3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84575</wp:posOffset>
                </wp:positionH>
                <wp:positionV relativeFrom="paragraph">
                  <wp:posOffset>-1604010</wp:posOffset>
                </wp:positionV>
                <wp:extent cx="0" cy="789305"/>
                <wp:effectExtent l="14605" t="0" r="146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-126.3pt" to="282.25pt,-64.2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28085</wp:posOffset>
                </wp:positionH>
                <wp:positionV relativeFrom="paragraph">
                  <wp:posOffset>-1316990</wp:posOffset>
                </wp:positionV>
                <wp:extent cx="0" cy="502285"/>
                <wp:effectExtent l="14605" t="0" r="146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-103.7pt" to="293.55pt,-64.2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28085</wp:posOffset>
                </wp:positionH>
                <wp:positionV relativeFrom="paragraph">
                  <wp:posOffset>-1316990</wp:posOffset>
                </wp:positionV>
                <wp:extent cx="71755" cy="0"/>
                <wp:effectExtent l="0" t="14605" r="0" b="146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-103.7pt" to="299.15pt,-103.7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84575</wp:posOffset>
                </wp:positionH>
                <wp:positionV relativeFrom="paragraph">
                  <wp:posOffset>-599440</wp:posOffset>
                </wp:positionV>
                <wp:extent cx="0" cy="143510"/>
                <wp:effectExtent l="14605" t="0" r="1460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-47.2pt" to="282.25pt,-35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02125</wp:posOffset>
                </wp:positionH>
                <wp:positionV relativeFrom="paragraph">
                  <wp:posOffset>-2034540</wp:posOffset>
                </wp:positionV>
                <wp:extent cx="0" cy="215265"/>
                <wp:effectExtent l="14605" t="0" r="146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-160.2pt" to="338.75pt,-143.3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60900</wp:posOffset>
                </wp:positionH>
                <wp:positionV relativeFrom="paragraph">
                  <wp:posOffset>-2034540</wp:posOffset>
                </wp:positionV>
                <wp:extent cx="0" cy="1004570"/>
                <wp:effectExtent l="14605" t="0" r="146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-160.2pt" to="367pt,-81.15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02125</wp:posOffset>
                </wp:positionH>
                <wp:positionV relativeFrom="paragraph">
                  <wp:posOffset>-2034540</wp:posOffset>
                </wp:positionV>
                <wp:extent cx="358775" cy="0"/>
                <wp:effectExtent l="0" t="14605" r="0" b="146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-160.2pt" to="366.95pt,-160.2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58615</wp:posOffset>
                </wp:positionH>
                <wp:positionV relativeFrom="paragraph">
                  <wp:posOffset>-958215</wp:posOffset>
                </wp:positionV>
                <wp:extent cx="215265" cy="0"/>
                <wp:effectExtent l="0" t="14605" r="0" b="146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-75.45pt" to="344.35pt,-75.4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17390</wp:posOffset>
                </wp:positionH>
                <wp:positionV relativeFrom="paragraph">
                  <wp:posOffset>-886460</wp:posOffset>
                </wp:positionV>
                <wp:extent cx="0" cy="430530"/>
                <wp:effectExtent l="14605" t="0" r="146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-69.8pt" to="355.7pt,-35.95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04410</wp:posOffset>
                </wp:positionH>
                <wp:positionV relativeFrom="paragraph">
                  <wp:posOffset>-1675765</wp:posOffset>
                </wp:positionV>
                <wp:extent cx="143510" cy="0"/>
                <wp:effectExtent l="0" t="14605" r="0" b="146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-131.95pt" to="389.55pt,-131.9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04410</wp:posOffset>
                </wp:positionH>
                <wp:positionV relativeFrom="paragraph">
                  <wp:posOffset>-1675765</wp:posOffset>
                </wp:positionV>
                <wp:extent cx="0" cy="1004570"/>
                <wp:effectExtent l="14605" t="0" r="1460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-131.95pt" to="378.3pt,-52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947920</wp:posOffset>
                </wp:positionH>
                <wp:positionV relativeFrom="paragraph">
                  <wp:posOffset>-1245235</wp:posOffset>
                </wp:positionV>
                <wp:extent cx="358775" cy="0"/>
                <wp:effectExtent l="0" t="14605" r="0" b="146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-98.05pt" to="417.8pt,-98.0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306695</wp:posOffset>
                </wp:positionH>
                <wp:positionV relativeFrom="paragraph">
                  <wp:posOffset>-1245235</wp:posOffset>
                </wp:positionV>
                <wp:extent cx="0" cy="287020"/>
                <wp:effectExtent l="14605" t="0" r="146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-98.05pt" to="417.85pt,-75.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78450</wp:posOffset>
                </wp:positionH>
                <wp:positionV relativeFrom="paragraph">
                  <wp:posOffset>-886460</wp:posOffset>
                </wp:positionV>
                <wp:extent cx="430530" cy="0"/>
                <wp:effectExtent l="0" t="14605" r="0" b="146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-69.8pt" to="457.35pt,-69.8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54045</wp:posOffset>
                </wp:positionH>
                <wp:positionV relativeFrom="paragraph">
                  <wp:posOffset>-2034540</wp:posOffset>
                </wp:positionV>
                <wp:extent cx="0" cy="1363345"/>
                <wp:effectExtent l="14605" t="635" r="1460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-160.2pt" to="248.35pt,-52.9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45795</wp:posOffset>
                </wp:positionH>
                <wp:positionV relativeFrom="paragraph">
                  <wp:posOffset>-2034540</wp:posOffset>
                </wp:positionV>
                <wp:extent cx="0" cy="1865630"/>
                <wp:effectExtent l="14605" t="0" r="1460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-160.2pt" to="50.85pt,-13.35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42620</wp:posOffset>
                </wp:positionH>
                <wp:positionV relativeFrom="paragraph">
                  <wp:posOffset>118110</wp:posOffset>
                </wp:positionV>
                <wp:extent cx="0" cy="1363345"/>
                <wp:effectExtent l="14605" t="0" r="1460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9.3pt" to="50.6pt,116.6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6855</wp:posOffset>
                </wp:positionH>
                <wp:positionV relativeFrom="paragraph">
                  <wp:posOffset>41910</wp:posOffset>
                </wp:positionV>
                <wp:extent cx="645795" cy="57404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574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8.65pt;margin-top:3.3pt;width:50.8pt;height:45.15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22120</wp:posOffset>
                </wp:positionH>
                <wp:positionV relativeFrom="paragraph">
                  <wp:posOffset>113665</wp:posOffset>
                </wp:positionV>
                <wp:extent cx="287020" cy="14351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.6pt;margin-top:8.95pt;width:22.55pt;height:11.2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42620</wp:posOffset>
                </wp:positionH>
                <wp:positionV relativeFrom="paragraph">
                  <wp:posOffset>20955</wp:posOffset>
                </wp:positionV>
                <wp:extent cx="4236720" cy="635"/>
                <wp:effectExtent l="635" t="14605" r="635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1.65pt" to="384.15pt,1.6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879340</wp:posOffset>
                </wp:positionH>
                <wp:positionV relativeFrom="paragraph">
                  <wp:posOffset>21590</wp:posOffset>
                </wp:positionV>
                <wp:extent cx="0" cy="789305"/>
                <wp:effectExtent l="14605" t="0" r="1460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.7pt" to="384.2pt,63.8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89305</wp:posOffset>
                </wp:positionH>
                <wp:positionV relativeFrom="paragraph">
                  <wp:posOffset>91440</wp:posOffset>
                </wp:positionV>
                <wp:extent cx="0" cy="358775"/>
                <wp:effectExtent l="14605" t="0" r="146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7.2pt" to="62.15pt,35.4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89305</wp:posOffset>
                </wp:positionH>
                <wp:positionV relativeFrom="paragraph">
                  <wp:posOffset>91440</wp:posOffset>
                </wp:positionV>
                <wp:extent cx="4951095" cy="0"/>
                <wp:effectExtent l="0" t="14605" r="0" b="146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7.2pt" to="451.95pt,7.2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30240</wp:posOffset>
                </wp:positionH>
                <wp:positionV relativeFrom="paragraph">
                  <wp:posOffset>91440</wp:posOffset>
                </wp:positionV>
                <wp:extent cx="9525" cy="3295650"/>
                <wp:effectExtent l="14605" t="635" r="1460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9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7.2pt" to="451.9pt,266.65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30605</wp:posOffset>
                </wp:positionH>
                <wp:positionV relativeFrom="paragraph">
                  <wp:posOffset>129540</wp:posOffset>
                </wp:positionV>
                <wp:extent cx="378460" cy="14351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7836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1.15pt;margin-top:10.2pt;width:29.75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45795</wp:posOffset>
                </wp:positionH>
                <wp:positionV relativeFrom="paragraph">
                  <wp:posOffset>12065</wp:posOffset>
                </wp:positionV>
                <wp:extent cx="358775" cy="143510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0.85pt;margin-top:0.95pt;width:28.2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04570</wp:posOffset>
                </wp:positionH>
                <wp:positionV relativeFrom="paragraph">
                  <wp:posOffset>83820</wp:posOffset>
                </wp:positionV>
                <wp:extent cx="932815" cy="0"/>
                <wp:effectExtent l="0" t="14605" r="0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6.6pt" to="152.5pt,6.6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37385</wp:posOffset>
                </wp:positionH>
                <wp:positionV relativeFrom="paragraph">
                  <wp:posOffset>83820</wp:posOffset>
                </wp:positionV>
                <wp:extent cx="0" cy="430530"/>
                <wp:effectExtent l="14605" t="0" r="146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.6pt" to="152.55pt,40.4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99540</wp:posOffset>
                </wp:positionH>
                <wp:positionV relativeFrom="paragraph">
                  <wp:posOffset>189230</wp:posOffset>
                </wp:positionV>
                <wp:extent cx="358775" cy="143510"/>
                <wp:effectExtent l="5080" t="5715" r="508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0.2pt;margin-top:14.85pt;width:28.2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90035</wp:posOffset>
                </wp:positionH>
                <wp:positionV relativeFrom="paragraph">
                  <wp:posOffset>81280</wp:posOffset>
                </wp:positionV>
                <wp:extent cx="1004570" cy="57404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574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2.05pt;margin-top:6.4pt;width:79.05pt;height:45.1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19835</wp:posOffset>
                </wp:positionH>
                <wp:positionV relativeFrom="paragraph">
                  <wp:posOffset>6985</wp:posOffset>
                </wp:positionV>
                <wp:extent cx="0" cy="215265"/>
                <wp:effectExtent l="14605" t="0" r="146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.55pt" to="96.05pt,17.4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4040</wp:posOffset>
                </wp:positionH>
                <wp:positionV relativeFrom="paragraph">
                  <wp:posOffset>6985</wp:posOffset>
                </wp:positionV>
                <wp:extent cx="645795" cy="0"/>
                <wp:effectExtent l="0" t="14605" r="635" b="146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0.55pt" to="96pt,0.5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4040</wp:posOffset>
                </wp:positionH>
                <wp:positionV relativeFrom="paragraph">
                  <wp:posOffset>6985</wp:posOffset>
                </wp:positionV>
                <wp:extent cx="0" cy="358775"/>
                <wp:effectExtent l="14605" t="0" r="146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0.55pt" to="45.2pt,28.7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50365</wp:posOffset>
                </wp:positionH>
                <wp:positionV relativeFrom="paragraph">
                  <wp:posOffset>6985</wp:posOffset>
                </wp:positionV>
                <wp:extent cx="143510" cy="0"/>
                <wp:effectExtent l="0" t="14605" r="0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0.55pt" to="141.2pt,0.5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19835</wp:posOffset>
                </wp:positionH>
                <wp:positionV relativeFrom="paragraph">
                  <wp:posOffset>76200</wp:posOffset>
                </wp:positionV>
                <wp:extent cx="358775" cy="0"/>
                <wp:effectExtent l="0" t="14605" r="0" b="146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6pt" to="124.25pt,6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78610</wp:posOffset>
                </wp:positionH>
                <wp:positionV relativeFrom="paragraph">
                  <wp:posOffset>76200</wp:posOffset>
                </wp:positionV>
                <wp:extent cx="0" cy="521970"/>
                <wp:effectExtent l="43180" t="0" r="431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6pt" to="124.3pt,47.05pt" stroked="t" o:allowincell="f" style="position:absolute">
                <v:stroke color="gray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10235</wp:posOffset>
                </wp:positionH>
                <wp:positionV relativeFrom="paragraph">
                  <wp:posOffset>184150</wp:posOffset>
                </wp:positionV>
                <wp:extent cx="358775" cy="143510"/>
                <wp:effectExtent l="5080" t="5715" r="508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.05pt;margin-top:14.45pt;width:28.2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37385</wp:posOffset>
                </wp:positionH>
                <wp:positionV relativeFrom="paragraph">
                  <wp:posOffset>76200</wp:posOffset>
                </wp:positionV>
                <wp:extent cx="645795" cy="0"/>
                <wp:effectExtent l="0" t="14605" r="0" b="146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6pt" to="203.35pt,6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70200</wp:posOffset>
                </wp:positionH>
                <wp:positionV relativeFrom="paragraph">
                  <wp:posOffset>76200</wp:posOffset>
                </wp:positionV>
                <wp:extent cx="1219835" cy="0"/>
                <wp:effectExtent l="0" t="14605" r="0" b="146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6pt" to="322pt,6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28975</wp:posOffset>
                </wp:positionH>
                <wp:positionV relativeFrom="paragraph">
                  <wp:posOffset>4445</wp:posOffset>
                </wp:positionV>
                <wp:extent cx="215265" cy="215265"/>
                <wp:effectExtent l="5715" t="571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215280"/>
                          <a:chOff x="0" y="0"/>
                          <a:ch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73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25pt;margin-top:0.35pt;width:16.95pt;height:16.95pt" coordorigin="5085,7" coordsize="339,339">
                <v:oval id="shape_0" fillcolor="#969696" stroked="t" o:allowincell="f" style="position:absolute;left:5085;top: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silver" stroked="t" o:allowincell="f" style="position:absolute;left:5142;top:50;width:225;height:225;mso-wrap-style:none;v-text-anchor:middle">
                  <v:fill o:detectmouseclick="t" type="solid" color2="#3f3f3f"/>
                  <v:stroke color="#969696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4040</wp:posOffset>
                </wp:positionH>
                <wp:positionV relativeFrom="paragraph">
                  <wp:posOffset>73660</wp:posOffset>
                </wp:positionV>
                <wp:extent cx="215265" cy="0"/>
                <wp:effectExtent l="0" t="14605" r="0" b="146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5.8pt" to="62.1pt,5.8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61060</wp:posOffset>
                </wp:positionH>
                <wp:positionV relativeFrom="paragraph">
                  <wp:posOffset>73660</wp:posOffset>
                </wp:positionV>
                <wp:extent cx="215265" cy="0"/>
                <wp:effectExtent l="0" t="14605" r="0" b="146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5.8pt" to="84.7pt,5.8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76325</wp:posOffset>
                </wp:positionH>
                <wp:positionV relativeFrom="paragraph">
                  <wp:posOffset>73660</wp:posOffset>
                </wp:positionV>
                <wp:extent cx="0" cy="430530"/>
                <wp:effectExtent l="14605" t="0" r="1460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5.8pt" to="84.75pt,39.6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89305</wp:posOffset>
                </wp:positionH>
                <wp:positionV relativeFrom="paragraph">
                  <wp:posOffset>73660</wp:posOffset>
                </wp:positionV>
                <wp:extent cx="0" cy="717550"/>
                <wp:effectExtent l="14605" t="0" r="1460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.8pt" to="62.15pt,62.2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92320</wp:posOffset>
                </wp:positionH>
                <wp:positionV relativeFrom="paragraph">
                  <wp:posOffset>71120</wp:posOffset>
                </wp:positionV>
                <wp:extent cx="0" cy="215265"/>
                <wp:effectExtent l="14605" t="0" r="146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5.6pt" to="361.6pt,22.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285</wp:posOffset>
                </wp:positionH>
                <wp:positionV relativeFrom="paragraph">
                  <wp:posOffset>68580</wp:posOffset>
                </wp:positionV>
                <wp:extent cx="1148080" cy="1291590"/>
                <wp:effectExtent l="20320" t="5715" r="20955" b="1016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291680"/>
                          <a:chOff x="0" y="0"/>
                          <a:chExt cx="1148040" cy="129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28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6920"/>
                            <a:ext cx="1148040" cy="100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5pt;margin-top:5.4pt;width:90.4pt;height:101.7pt" coordorigin="791,108" coordsize="1808,2034">
                <v:shape id="shape_0" fillcolor="silver" stroked="t" o:allowincell="f" style="position:absolute;left:791;top:108;width:1807;height:451;mso-wrap-style:none;v-text-anchor:middle" type="_x0000_t5">
                  <v:fill o:detectmouseclick="t" type="solid" color2="#3f3f3f"/>
                  <v:stroke color="gray" weight="9360" joinstyle="miter" endcap="flat"/>
                  <w10:wrap type="none"/>
                </v:shape>
                <v:shape id="shape_0" fillcolor="silver" stroked="t" o:allowincell="f" style="position:absolute;left:791;top:560;width:1807;height:1581;flip:y;mso-wrap-style:none;v-text-anchor:middle" type="_x0000_t5">
                  <v:fill o:detectmouseclick="t" type="solid" color2="#3f3f3f"/>
                  <v:stroke color="gray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20565</wp:posOffset>
                </wp:positionH>
                <wp:positionV relativeFrom="paragraph">
                  <wp:posOffset>140335</wp:posOffset>
                </wp:positionV>
                <wp:extent cx="133350" cy="224155"/>
                <wp:effectExtent l="8890" t="5715" r="1016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224280"/>
                          <a:chOff x="0" y="0"/>
                          <a:chExt cx="133200" cy="2242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23840" cy="1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33200" cy="100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5pt;margin-top:11.05pt;width:10.5pt;height:17.65pt" coordorigin="7119,221" coordsize="210,353">
                <v:shape id="shape_0" fillcolor="silver" stroked="t" o:allowincell="f" style="position:absolute;left:7119;top:401;width:194;height:172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  <v:shape id="shape_0" fillcolor="silver" stroked="t" o:allowincell="f" style="position:absolute;left:7119;top:221;width:209;height:157;flip:y;mso-wrap-style:none;v-text-anchor:middle" type="_x0000_t5">
                  <v:fill o:detectmouseclick="t" type="solid" color2="#3f3f3f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592320</wp:posOffset>
                </wp:positionH>
                <wp:positionV relativeFrom="paragraph">
                  <wp:posOffset>63500</wp:posOffset>
                </wp:positionV>
                <wp:extent cx="0" cy="287020"/>
                <wp:effectExtent l="43180" t="0" r="431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5pt" to="361.6pt,27.55pt" stroked="t" o:allowincell="f" style="position:absolute">
                <v:stroke color="#96969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61060</wp:posOffset>
                </wp:positionH>
                <wp:positionV relativeFrom="paragraph">
                  <wp:posOffset>117475</wp:posOffset>
                </wp:positionV>
                <wp:extent cx="430530" cy="14351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7.8pt;margin-top:9.25pt;width:33.8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76325</wp:posOffset>
                </wp:positionH>
                <wp:positionV relativeFrom="paragraph">
                  <wp:posOffset>45720</wp:posOffset>
                </wp:positionV>
                <wp:extent cx="0" cy="71755"/>
                <wp:effectExtent l="14605" t="0" r="1460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.6pt" to="84.75pt,9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19835</wp:posOffset>
                </wp:positionH>
                <wp:positionV relativeFrom="paragraph">
                  <wp:posOffset>45720</wp:posOffset>
                </wp:positionV>
                <wp:extent cx="4090035" cy="0"/>
                <wp:effectExtent l="0" t="14605" r="0" b="146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3.6pt" to="418.05pt,3.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19835</wp:posOffset>
                </wp:positionH>
                <wp:positionV relativeFrom="paragraph">
                  <wp:posOffset>45720</wp:posOffset>
                </wp:positionV>
                <wp:extent cx="0" cy="71755"/>
                <wp:effectExtent l="14605" t="0" r="146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3.6pt" to="96.05pt,9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76325</wp:posOffset>
                </wp:positionH>
                <wp:positionV relativeFrom="paragraph">
                  <wp:posOffset>114935</wp:posOffset>
                </wp:positionV>
                <wp:extent cx="0" cy="215265"/>
                <wp:effectExtent l="14605" t="0" r="1460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.05pt" to="84.75pt,25.9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91590</wp:posOffset>
                </wp:positionH>
                <wp:positionV relativeFrom="paragraph">
                  <wp:posOffset>43180</wp:posOffset>
                </wp:positionV>
                <wp:extent cx="789305" cy="0"/>
                <wp:effectExtent l="635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.4pt" to="163.8pt,3.4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45795</wp:posOffset>
                </wp:positionH>
                <wp:positionV relativeFrom="paragraph">
                  <wp:posOffset>40640</wp:posOffset>
                </wp:positionV>
                <wp:extent cx="934085" cy="358775"/>
                <wp:effectExtent l="0" t="5080" r="508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200" cy="358920"/>
                          <a:chOff x="0" y="0"/>
                          <a:chExt cx="934200" cy="3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420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245880" y="143640"/>
                              <a:ext cx="5410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0"/>
                              <a:ext cx="48960" cy="2869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286920"/>
                              <a:ext cx="68832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71640"/>
                              <a:ext cx="9792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245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162000"/>
                            <a:ext cx="24516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7840" y="171360"/>
                            <a:ext cx="245160" cy="72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72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00" y="0"/>
                              <a:ext cx="489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.2pt;width:73.55pt;height:28.25pt" coordorigin="1017,64" coordsize="1471,565">
                <v:group id="shape_0" style="position:absolute;left:1017;top:64;width:1471;height:565">
                  <v:rect id="shape_0" fillcolor="silver" stroked="t" o:allowincell="f" style="position:absolute;left:1404;top:290;width:851;height:225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2256;top:64;width:76;height:451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1326;top:516;width:1083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rect id="shape_0" fillcolor="silver" stroked="t" o:allowincell="f" style="position:absolute;left:2334;top:177;width:153;height:112;mso-wrap-style:none;v-text-anchor:middle">
                    <v:fill o:detectmouseclick="t" type="solid" color2="#3f3f3f"/>
                    <v:stroke color="gray" weight="9360" joinstyle="miter" endcap="flat"/>
                    <w10:wrap type="none"/>
                  </v:rect>
                  <v:line id="shape_0" from="1017,403" to="1403,403" stroked="t" o:allowincell="f" style="position:absolute">
                    <v:stroke color="gra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414;top:319;width:385;height:114">
                  <v:line id="shape_0" from="1414,319" to="1490,431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1491,320" to="1567,43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568,319" to="1644,431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1646,320" to="1722,432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723,319" to="1799,431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722;top:334;width:385;height:113">
                  <v:line id="shape_0" from="1722,334" to="1798,446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1799,335" to="1875,44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1876,334" to="1952,446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  <v:line id="shape_0" from="1954,335" to="2030,447" stroked="t" o:allowincell="f" style="position:absolute">
                    <v:stroke color="gray" weight="19080" joinstyle="miter" endcap="flat"/>
                    <v:fill o:detectmouseclick="t" on="false"/>
                    <w10:wrap type="none"/>
                  </v:line>
                  <v:line id="shape_0" from="2031,334" to="2107,446" stroked="t" o:allowincell="f" style="position:absolute;flip:y">
                    <v:stroke color="gray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59890</wp:posOffset>
                </wp:positionH>
                <wp:positionV relativeFrom="paragraph">
                  <wp:posOffset>121920</wp:posOffset>
                </wp:positionV>
                <wp:extent cx="3874770" cy="0"/>
                <wp:effectExtent l="0" t="14605" r="0" b="146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6pt" to="435.75pt,9.6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25135</wp:posOffset>
                </wp:positionH>
                <wp:positionV relativeFrom="paragraph">
                  <wp:posOffset>112395</wp:posOffset>
                </wp:positionV>
                <wp:extent cx="0" cy="574040"/>
                <wp:effectExtent l="14605" t="0" r="146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8.85pt" to="435.05pt,54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45795</wp:posOffset>
                </wp:positionH>
                <wp:positionV relativeFrom="paragraph">
                  <wp:posOffset>109855</wp:posOffset>
                </wp:positionV>
                <wp:extent cx="0" cy="358775"/>
                <wp:effectExtent l="14605" t="0" r="1460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8.65pt" to="50.85pt,36.8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022850</wp:posOffset>
                </wp:positionH>
                <wp:positionV relativeFrom="paragraph">
                  <wp:posOffset>35560</wp:posOffset>
                </wp:positionV>
                <wp:extent cx="143510" cy="43053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5.5pt;margin-top:2.8pt;width:11.2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69560</wp:posOffset>
                </wp:positionH>
                <wp:positionV relativeFrom="paragraph">
                  <wp:posOffset>27305</wp:posOffset>
                </wp:positionV>
                <wp:extent cx="143510" cy="0"/>
                <wp:effectExtent l="0" t="14605" r="0" b="1460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pt,2.15pt" to="434.05pt,2.1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44135</wp:posOffset>
                </wp:positionH>
                <wp:positionV relativeFrom="paragraph">
                  <wp:posOffset>37465</wp:posOffset>
                </wp:positionV>
                <wp:extent cx="143510" cy="0"/>
                <wp:effectExtent l="0" t="14605" r="0" b="1460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2.95pt" to="416.3pt,2.9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569585</wp:posOffset>
                </wp:positionH>
                <wp:positionV relativeFrom="paragraph">
                  <wp:posOffset>36830</wp:posOffset>
                </wp:positionV>
                <wp:extent cx="143510" cy="0"/>
                <wp:effectExtent l="0" t="14605" r="0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5pt,2.9pt" to="449.8pt,2.9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525135</wp:posOffset>
                </wp:positionH>
                <wp:positionV relativeFrom="paragraph">
                  <wp:posOffset>-40640</wp:posOffset>
                </wp:positionV>
                <wp:extent cx="143510" cy="43053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5.05pt;margin-top:-3.25pt;width:11.25pt;height:33.85pt;mso-wrap-style:none;v-text-anchor:middle;rotation:90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45795</wp:posOffset>
                </wp:positionH>
                <wp:positionV relativeFrom="paragraph">
                  <wp:posOffset>30480</wp:posOffset>
                </wp:positionV>
                <wp:extent cx="4448810" cy="0"/>
                <wp:effectExtent l="0" t="14605" r="0" b="146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.4pt" to="401.1pt,2.4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094605</wp:posOffset>
                </wp:positionH>
                <wp:positionV relativeFrom="paragraph">
                  <wp:posOffset>30480</wp:posOffset>
                </wp:positionV>
                <wp:extent cx="0" cy="717550"/>
                <wp:effectExtent l="14605" t="0" r="1460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2.4pt" to="401.15pt,58.8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09870</wp:posOffset>
                </wp:positionH>
                <wp:positionV relativeFrom="paragraph">
                  <wp:posOffset>-830580</wp:posOffset>
                </wp:positionV>
                <wp:extent cx="0" cy="1291590"/>
                <wp:effectExtent l="14605" t="0" r="1460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-65.4pt" to="418.1pt,36.2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50365</wp:posOffset>
                </wp:positionH>
                <wp:positionV relativeFrom="paragraph">
                  <wp:posOffset>-471805</wp:posOffset>
                </wp:positionV>
                <wp:extent cx="0" cy="932815"/>
                <wp:effectExtent l="14605" t="0" r="1460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-37.15pt" to="129.95pt,36.25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596890</wp:posOffset>
                </wp:positionH>
                <wp:positionV relativeFrom="paragraph">
                  <wp:posOffset>99695</wp:posOffset>
                </wp:positionV>
                <wp:extent cx="0" cy="645795"/>
                <wp:effectExtent l="14605" t="0" r="1460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7.85pt" to="440.7pt,58.6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62020</wp:posOffset>
                </wp:positionH>
                <wp:positionV relativeFrom="paragraph">
                  <wp:posOffset>86360</wp:posOffset>
                </wp:positionV>
                <wp:extent cx="1524000" cy="790575"/>
                <wp:effectExtent l="5080" t="5715" r="508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9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2.6pt;margin-top:6.8pt;width:119.95pt;height:62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82065</wp:posOffset>
                </wp:positionH>
                <wp:positionV relativeFrom="paragraph">
                  <wp:posOffset>8890</wp:posOffset>
                </wp:positionV>
                <wp:extent cx="430530" cy="215265"/>
                <wp:effectExtent l="5080" t="5715" r="508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0.95pt;margin-top:0.7pt;width:33.85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39670</wp:posOffset>
                </wp:positionH>
                <wp:positionV relativeFrom="paragraph">
                  <wp:posOffset>94615</wp:posOffset>
                </wp:positionV>
                <wp:extent cx="71755" cy="430530"/>
                <wp:effectExtent l="571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2.1pt;margin-top:7.45pt;width:5.6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14420</wp:posOffset>
                </wp:positionH>
                <wp:positionV relativeFrom="paragraph">
                  <wp:posOffset>54610</wp:posOffset>
                </wp:positionV>
                <wp:extent cx="1190625" cy="219075"/>
                <wp:effectExtent l="5715" t="5715" r="444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219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4.6pt;margin-top:4.3pt;width:93.7pt;height:17.2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93970</wp:posOffset>
                </wp:positionH>
                <wp:positionV relativeFrom="paragraph">
                  <wp:posOffset>22860</wp:posOffset>
                </wp:positionV>
                <wp:extent cx="215265" cy="287020"/>
                <wp:effectExtent l="11430" t="8890" r="11430" b="889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1.8pt" to="418pt,24.35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4040</wp:posOffset>
                </wp:positionH>
                <wp:positionV relativeFrom="paragraph">
                  <wp:posOffset>20320</wp:posOffset>
                </wp:positionV>
                <wp:extent cx="71755" cy="28702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.2pt;margin-top:1.6pt;width:5.6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526665</wp:posOffset>
                </wp:positionH>
                <wp:positionV relativeFrom="paragraph">
                  <wp:posOffset>101600</wp:posOffset>
                </wp:positionV>
                <wp:extent cx="430530" cy="215265"/>
                <wp:effectExtent l="5080" t="5715" r="508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8.95pt;margin-top:8pt;width:33.85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92860</wp:posOffset>
                </wp:positionH>
                <wp:positionV relativeFrom="paragraph">
                  <wp:posOffset>92075</wp:posOffset>
                </wp:positionV>
                <wp:extent cx="430530" cy="133985"/>
                <wp:effectExtent l="17145" t="5715" r="17780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60" cy="13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01.8pt;margin-top:7.25pt;width:33.85pt;height:10.5pt;flip:y;mso-wrap-style:none;v-text-anchor:middle" type="_x0000_t5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17550</wp:posOffset>
                </wp:positionH>
                <wp:positionV relativeFrom="paragraph">
                  <wp:posOffset>17780</wp:posOffset>
                </wp:positionV>
                <wp:extent cx="502285" cy="143510"/>
                <wp:effectExtent l="5715" t="5080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6.5pt;margin-top:1.4pt;width:39.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47570</wp:posOffset>
                </wp:positionH>
                <wp:positionV relativeFrom="paragraph">
                  <wp:posOffset>88900</wp:posOffset>
                </wp:positionV>
                <wp:extent cx="215265" cy="71755"/>
                <wp:effectExtent l="5715" t="5715" r="4445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9.1pt;margin-top:7pt;width:16.9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24120</wp:posOffset>
                </wp:positionH>
                <wp:positionV relativeFrom="paragraph">
                  <wp:posOffset>10160</wp:posOffset>
                </wp:positionV>
                <wp:extent cx="361950" cy="30480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04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5.6pt;margin-top:0.8pt;width:28.45pt;height:23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86070</wp:posOffset>
                </wp:positionH>
                <wp:positionV relativeFrom="paragraph">
                  <wp:posOffset>86360</wp:posOffset>
                </wp:positionV>
                <wp:extent cx="95250" cy="161925"/>
                <wp:effectExtent l="5080" t="5715" r="508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62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24.1pt;margin-top:6.8pt;width:7.45pt;height:12.7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947920</wp:posOffset>
                </wp:positionH>
                <wp:positionV relativeFrom="paragraph">
                  <wp:posOffset>95885</wp:posOffset>
                </wp:positionV>
                <wp:extent cx="95250" cy="161925"/>
                <wp:effectExtent l="5080" t="5715" r="508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62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9.6pt;margin-top:7.55pt;width:7.45pt;height:12.7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2285</wp:posOffset>
                </wp:positionH>
                <wp:positionV relativeFrom="paragraph">
                  <wp:posOffset>86995</wp:posOffset>
                </wp:positionV>
                <wp:extent cx="2009140" cy="358775"/>
                <wp:effectExtent l="5080" t="5715" r="508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358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.55pt;margin-top:6.85pt;width:158.15pt;height:28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45080</wp:posOffset>
                </wp:positionH>
                <wp:positionV relativeFrom="paragraph">
                  <wp:posOffset>77470</wp:posOffset>
                </wp:positionV>
                <wp:extent cx="71755" cy="215265"/>
                <wp:effectExtent l="5715" t="5715" r="4445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5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0.4pt;margin-top:6.1pt;width:5.6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09395</wp:posOffset>
                </wp:positionH>
                <wp:positionV relativeFrom="paragraph">
                  <wp:posOffset>45085</wp:posOffset>
                </wp:positionV>
                <wp:extent cx="952500" cy="0"/>
                <wp:effectExtent l="0" t="14605" r="0" b="146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3.55pt" to="193.8pt,3.5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1170</wp:posOffset>
                </wp:positionH>
                <wp:positionV relativeFrom="paragraph">
                  <wp:posOffset>45085</wp:posOffset>
                </wp:positionV>
                <wp:extent cx="952500" cy="0"/>
                <wp:effectExtent l="0" t="14605" r="0" b="146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.55pt" to="112.05pt,3.5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53380</wp:posOffset>
                </wp:positionH>
                <wp:positionV relativeFrom="paragraph">
                  <wp:posOffset>15240</wp:posOffset>
                </wp:positionV>
                <wp:extent cx="143510" cy="0"/>
                <wp:effectExtent l="0" t="14605" r="0" b="146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1.2pt" to="440.65pt,1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6:52:00Z</dcterms:created>
  <dc:creator>Satellite 2060CDS</dc:creator>
  <dc:description/>
  <dc:language>en-US</dc:language>
  <cp:lastModifiedBy>Satellite 2060CDS</cp:lastModifiedBy>
  <dcterms:modified xsi:type="dcterms:W3CDTF">2001-02-16T18:02:00Z</dcterms:modified>
  <cp:revision>12</cp:revision>
  <dc:subject/>
  <dc:title/>
</cp:coreProperties>
</file>