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5955665" cy="86823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86824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10.2pt;width:468.9pt;height:683.6pt;mso-wrap-style:none;v-text-anchor:middle">
                <v:fill o:detectmouseclick="t" type="solid" color2="#151515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285</wp:posOffset>
                </wp:positionH>
                <wp:positionV relativeFrom="paragraph">
                  <wp:posOffset>5582920</wp:posOffset>
                </wp:positionV>
                <wp:extent cx="430530" cy="215265"/>
                <wp:effectExtent l="5080" t="12700" r="762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2152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39.55pt;margin-top:439.6pt;width:33.85pt;height:16.9pt;mso-wrap-style:none;v-text-anchor:middle" type="_x0000_t13">
                <v:fill o:detectmouseclick="t" type="solid" color2="#3f3f3f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285</wp:posOffset>
                </wp:positionH>
                <wp:positionV relativeFrom="paragraph">
                  <wp:posOffset>6013450</wp:posOffset>
                </wp:positionV>
                <wp:extent cx="430530" cy="215265"/>
                <wp:effectExtent l="7620" t="12700" r="508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2152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9.55pt;margin-top:473.5pt;width:33.85pt;height:16.9pt;flip:x;mso-wrap-style:none;v-text-anchor:middle" type="_x0000_t13">
                <v:fill o:detectmouseclick="t" type="solid" color2="#3f3f3f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2815</wp:posOffset>
                </wp:positionH>
                <wp:positionV relativeFrom="paragraph">
                  <wp:posOffset>1062355</wp:posOffset>
                </wp:positionV>
                <wp:extent cx="4954270" cy="2080895"/>
                <wp:effectExtent l="5080" t="508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4320" cy="2080800"/>
                          <a:chOff x="0" y="0"/>
                          <a:chExt cx="4954320" cy="2080800"/>
                        </a:xfrm>
                      </wpg:grpSpPr>
                      <wps:wsp>
                        <wps:cNvSpPr/>
                        <wps:spPr>
                          <a:xfrm>
                            <a:off x="717480" y="1722240"/>
                            <a:ext cx="43056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954320" cy="20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54320" cy="4305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828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248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789480"/>
                              <a:ext cx="574200" cy="9327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502200"/>
                              <a:ext cx="143640" cy="15069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2009160"/>
                              <a:ext cx="430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1793880"/>
                              <a:ext cx="4305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0"/>
                              <a:ext cx="286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0"/>
                              <a:ext cx="43056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440" y="0"/>
                              <a:ext cx="5742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0"/>
                              <a:ext cx="21528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17480" y="1937520"/>
                            <a:ext cx="43056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865520"/>
                            <a:ext cx="43056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5pt;margin-top:83.65pt;width:390.1pt;height:163.85pt" coordorigin="1469,1673" coordsize="7802,3277">
                <v:line id="shape_0" from="2599,4385" to="3276,4497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group id="shape_0" style="position:absolute;left:1469;top:1673;width:7802;height:3277">
                  <v:rect id="shape_0" fillcolor="#969696" stroked="t" o:allowincell="f" style="position:absolute;left:1469;top:1673;width:7801;height:677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2147;top:2351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3164;top:2351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4407;top:2351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5876;top:2351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6780;top:2351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2486;top:2916;width:903;height:1468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2825;top:2464;width:225;height:2372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2599;top:4837;width:677;height:112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line id="shape_0" from="2599,4498" to="3276,461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2712;top:1673;width:451;height:225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3729;top:1673;width:677;height:225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4972;top:1673;width:903;height:225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6441;top:1673;width:338;height:225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</v:group>
                <v:line id="shape_0" from="2599,4724" to="3276,4836" stroked="t" o:allowincell="f" style="position:absolute;flip:x">
                  <v:stroke color="#969696" weight="19080" joinstyle="miter" endcap="flat"/>
                  <v:fill o:detectmouseclick="t" on="false"/>
                  <w10:wrap type="none"/>
                </v:line>
                <v:line id="shape_0" from="2599,4611" to="3276,4723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0</wp:posOffset>
                </wp:positionH>
                <wp:positionV relativeFrom="paragraph">
                  <wp:posOffset>1779905</wp:posOffset>
                </wp:positionV>
                <wp:extent cx="4954270" cy="2080895"/>
                <wp:effectExtent l="5080" t="5080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4320" cy="2080800"/>
                          <a:chOff x="0" y="0"/>
                          <a:chExt cx="4954320" cy="2080800"/>
                        </a:xfrm>
                      </wpg:grpSpPr>
                      <wps:wsp>
                        <wps:cNvSpPr/>
                        <wps:spPr>
                          <a:xfrm>
                            <a:off x="717480" y="1722240"/>
                            <a:ext cx="43056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954320" cy="20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54320" cy="4305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828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248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789480"/>
                              <a:ext cx="574200" cy="9327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502200"/>
                              <a:ext cx="143640" cy="15069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2009160"/>
                              <a:ext cx="430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1793880"/>
                              <a:ext cx="4305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0"/>
                              <a:ext cx="286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0"/>
                              <a:ext cx="43056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440" y="0"/>
                              <a:ext cx="5742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0"/>
                              <a:ext cx="21528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17480" y="1937520"/>
                            <a:ext cx="43056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865520"/>
                            <a:ext cx="43056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pt;margin-top:140.15pt;width:390.1pt;height:163.85pt" coordorigin="1130,2803" coordsize="7802,3277">
                <v:line id="shape_0" from="2260,5515" to="2937,5627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group id="shape_0" style="position:absolute;left:1130;top:2803;width:7802;height:3277">
                  <v:rect id="shape_0" fillcolor="#969696" stroked="t" o:allowincell="f" style="position:absolute;left:1130;top:2803;width:7801;height:677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1808;top:3481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2825;top:3481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4068;top:3481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5537;top:3481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6441;top:3481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2147;top:4046;width:903;height:1468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2486;top:3594;width:225;height:2372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2260;top:5967;width:677;height:112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line id="shape_0" from="2260,5628" to="2937,574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2373;top:2803;width:451;height:225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3390;top:2803;width:677;height:225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4633;top:2803;width:903;height:225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6102;top:2803;width:338;height:225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</v:group>
                <v:line id="shape_0" from="2260,5854" to="2937,5966" stroked="t" o:allowincell="f" style="position:absolute;flip:x">
                  <v:stroke color="#969696" weight="19080" joinstyle="miter" endcap="flat"/>
                  <v:fill o:detectmouseclick="t" on="false"/>
                  <w10:wrap type="none"/>
                </v:line>
                <v:line id="shape_0" from="2260,5741" to="2937,5853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30</wp:posOffset>
                </wp:positionH>
                <wp:positionV relativeFrom="paragraph">
                  <wp:posOffset>2497455</wp:posOffset>
                </wp:positionV>
                <wp:extent cx="4954270" cy="2080895"/>
                <wp:effectExtent l="5080" t="5080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4320" cy="2080800"/>
                          <a:chOff x="0" y="0"/>
                          <a:chExt cx="4954320" cy="2080800"/>
                        </a:xfrm>
                      </wpg:grpSpPr>
                      <wps:wsp>
                        <wps:cNvSpPr/>
                        <wps:spPr>
                          <a:xfrm>
                            <a:off x="717480" y="1722240"/>
                            <a:ext cx="43056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954320" cy="20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54320" cy="4305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828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248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789480"/>
                              <a:ext cx="574200" cy="9327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502200"/>
                              <a:ext cx="143640" cy="15069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2009160"/>
                              <a:ext cx="430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1793880"/>
                              <a:ext cx="4305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0"/>
                              <a:ext cx="286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0"/>
                              <a:ext cx="43056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440" y="0"/>
                              <a:ext cx="5742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0"/>
                              <a:ext cx="21528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17480" y="1937520"/>
                            <a:ext cx="43056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865520"/>
                            <a:ext cx="43056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9pt;margin-top:196.65pt;width:390.1pt;height:163.85pt" coordorigin="678,3933" coordsize="7802,3277">
                <v:line id="shape_0" from="1808,6645" to="2485,6757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group id="shape_0" style="position:absolute;left:678;top:3933;width:7802;height:3277">
                  <v:rect id="shape_0" fillcolor="#969696" stroked="t" o:allowincell="f" style="position:absolute;left:678;top:3933;width:7801;height:677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1356;top:4611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2373;top:4611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3616;top:4611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5085;top:4611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5989;top:4611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1695;top:5176;width:903;height:1468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2034;top:4724;width:225;height:2372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1808;top:7097;width:677;height:112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line id="shape_0" from="1808,6758" to="2485,687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1921;top:3933;width:451;height:225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2938;top:3933;width:677;height:225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4181;top:3933;width:903;height:225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5650;top:3933;width:338;height:225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</v:group>
                <v:line id="shape_0" from="1808,6984" to="2485,7096" stroked="t" o:allowincell="f" style="position:absolute;flip:x">
                  <v:stroke color="#969696" weight="19080" joinstyle="miter" endcap="flat"/>
                  <v:fill o:detectmouseclick="t" on="false"/>
                  <w10:wrap type="none"/>
                </v:line>
                <v:line id="shape_0" from="1808,6871" to="2485,6983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510</wp:posOffset>
                </wp:positionH>
                <wp:positionV relativeFrom="paragraph">
                  <wp:posOffset>3215005</wp:posOffset>
                </wp:positionV>
                <wp:extent cx="4954270" cy="2080895"/>
                <wp:effectExtent l="5080" t="508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4320" cy="2080800"/>
                          <a:chOff x="0" y="0"/>
                          <a:chExt cx="4954320" cy="2080800"/>
                        </a:xfrm>
                      </wpg:grpSpPr>
                      <wps:wsp>
                        <wps:cNvSpPr/>
                        <wps:spPr>
                          <a:xfrm>
                            <a:off x="717480" y="1722240"/>
                            <a:ext cx="43056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954320" cy="20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54320" cy="4305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828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248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789480"/>
                              <a:ext cx="574200" cy="9327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502200"/>
                              <a:ext cx="143640" cy="15069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2009160"/>
                              <a:ext cx="430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1793880"/>
                              <a:ext cx="4305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0"/>
                              <a:ext cx="286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0"/>
                              <a:ext cx="43056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440" y="0"/>
                              <a:ext cx="5742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0"/>
                              <a:ext cx="21528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17480" y="1937520"/>
                            <a:ext cx="43056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865520"/>
                            <a:ext cx="43056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253.15pt;width:390.1pt;height:163.85pt" coordorigin="226,5063" coordsize="7802,3277">
                <v:line id="shape_0" from="1356,7775" to="2033,7887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group id="shape_0" style="position:absolute;left:226;top:5063;width:7802;height:3277">
                  <v:rect id="shape_0" fillcolor="#969696" stroked="t" o:allowincell="f" style="position:absolute;left:226;top:5063;width:7801;height:677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904;top:5741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1921;top:5741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3164;top:5741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4633;top:5741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5537;top:5741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1243;top:6307;width:903;height:1468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1582;top:5854;width:225;height:2372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1356;top:8227;width:677;height:112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line id="shape_0" from="1356,7888" to="2033,8000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1469;top:5063;width:451;height:225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2486;top:5063;width:677;height:225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3729;top:5063;width:903;height:225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5198;top:5063;width:338;height:225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</v:group>
                <v:line id="shape_0" from="1356,8114" to="2033,8226" stroked="t" o:allowincell="f" style="position:absolute;flip:x">
                  <v:stroke color="#969696" weight="19080" joinstyle="miter" endcap="flat"/>
                  <v:fill o:detectmouseclick="t" on="false"/>
                  <w10:wrap type="none"/>
                </v:line>
                <v:line id="shape_0" from="1356,8001" to="2033,8113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285</wp:posOffset>
                </wp:positionH>
                <wp:positionV relativeFrom="paragraph">
                  <wp:posOffset>6300470</wp:posOffset>
                </wp:positionV>
                <wp:extent cx="4954270" cy="2080895"/>
                <wp:effectExtent l="5080" t="5080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4320" cy="2080800"/>
                          <a:chOff x="0" y="0"/>
                          <a:chExt cx="4954320" cy="2080800"/>
                        </a:xfrm>
                      </wpg:grpSpPr>
                      <wps:wsp>
                        <wps:cNvSpPr/>
                        <wps:spPr>
                          <a:xfrm>
                            <a:off x="717480" y="1722240"/>
                            <a:ext cx="43056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954320" cy="20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54320" cy="4305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828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2480" y="43056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789480"/>
                              <a:ext cx="574200" cy="9327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502200"/>
                              <a:ext cx="143640" cy="15069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2009160"/>
                              <a:ext cx="430560" cy="7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1793880"/>
                              <a:ext cx="4305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0"/>
                              <a:ext cx="286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0"/>
                              <a:ext cx="43056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440" y="0"/>
                              <a:ext cx="57420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0" y="0"/>
                              <a:ext cx="215280" cy="143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17480" y="1937520"/>
                            <a:ext cx="43056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865520"/>
                            <a:ext cx="430560" cy="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55pt;margin-top:496.1pt;width:390.1pt;height:163.85pt" coordorigin="791,9922" coordsize="7802,3277">
                <v:line id="shape_0" from="1921,12634" to="2598,12746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  <v:group id="shape_0" style="position:absolute;left:791;top:9922;width:7802;height:3277">
                  <v:rect id="shape_0" fillcolor="#969696" stroked="t" o:allowincell="f" style="position:absolute;left:791;top:9922;width:7801;height:677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1469;top:10600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2486;top:10600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3729;top:10600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5198;top:10600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6102;top:10600;width:564;height:225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1808;top:11165;width:903;height:1468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2147;top:10713;width:225;height:2372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rect id="shape_0" fillcolor="#969696" stroked="t" o:allowincell="f" style="position:absolute;left:1921;top:13086;width:677;height:112;mso-wrap-style:none;v-text-anchor:middle">
                    <v:fill o:detectmouseclick="t" type="solid" color2="#696969"/>
                    <v:stroke color="#969696" weight="9360" joinstyle="miter" endcap="flat"/>
                    <w10:wrap type="none"/>
                  </v:rect>
                  <v:line id="shape_0" from="1921,12747" to="2598,12859" stroked="t" o:allowincell="f" style="position:absolute;flip:x">
                    <v:stroke color="#969696" weight="1908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2034;top:9922;width:451;height:225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3051;top:9922;width:677;height:225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4294;top:9922;width:903;height:225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  <v:rect id="shape_0" fillcolor="silver" stroked="t" o:allowincell="f" style="position:absolute;left:5763;top:9922;width:338;height:225;mso-wrap-style:none;v-text-anchor:middle">
                    <v:fill o:detectmouseclick="t" type="solid" color2="#3f3f3f"/>
                    <v:stroke color="#969696" weight="9360" joinstyle="miter" endcap="flat"/>
                    <w10:wrap type="none"/>
                  </v:rect>
                </v:group>
                <v:line id="shape_0" from="1921,12973" to="2598,13085" stroked="t" o:allowincell="f" style="position:absolute;flip:x">
                  <v:stroke color="#969696" weight="19080" joinstyle="miter" endcap="flat"/>
                  <v:fill o:detectmouseclick="t" on="false"/>
                  <w10:wrap type="none"/>
                </v:line>
                <v:line id="shape_0" from="1921,12860" to="2598,12972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9435</wp:posOffset>
                </wp:positionH>
                <wp:positionV relativeFrom="paragraph">
                  <wp:posOffset>7269480</wp:posOffset>
                </wp:positionV>
                <wp:extent cx="430530" cy="215265"/>
                <wp:effectExtent l="12065" t="5080" r="1206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0560" cy="2152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44.05pt;margin-top:572.35pt;width:33.85pt;height:16.9pt;mso-wrap-style:none;v-text-anchor:middle;rotation:90" type="_x0000_t13">
                <v:fill o:detectmouseclick="t" type="solid" color2="#3f3f3f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9435</wp:posOffset>
                </wp:positionH>
                <wp:positionV relativeFrom="paragraph">
                  <wp:posOffset>7915275</wp:posOffset>
                </wp:positionV>
                <wp:extent cx="430530" cy="215265"/>
                <wp:effectExtent l="12065" t="7620" r="1206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430560" cy="2152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44.05pt;margin-top:623.2pt;width:33.85pt;height:16.9pt;flip:x;mso-wrap-style:none;v-text-anchor:middle;rotation:270" type="_x0000_t13">
                <v:fill o:detectmouseclick="t" type="solid" color2="#3f3f3f"/>
                <v:stroke color="#96969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020</wp:posOffset>
                </wp:positionH>
                <wp:positionV relativeFrom="paragraph">
                  <wp:posOffset>7663815</wp:posOffset>
                </wp:positionV>
                <wp:extent cx="8610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603.45pt" to="90.35pt,60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0565</wp:posOffset>
                </wp:positionH>
                <wp:positionV relativeFrom="paragraph">
                  <wp:posOffset>7376795</wp:posOffset>
                </wp:positionV>
                <wp:extent cx="502285" cy="7893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789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55.95pt;margin-top:580.85pt;width:39.5pt;height:62.1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4075</wp:posOffset>
                </wp:positionH>
                <wp:positionV relativeFrom="paragraph">
                  <wp:posOffset>6228715</wp:posOffset>
                </wp:positionV>
                <wp:extent cx="215265" cy="150685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5069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67.25pt;margin-top:490.45pt;width:16.9pt;height:118.6pt;mso-wrap-style:none;v-text-anchor:middle">
                <v:fill o:detectmouseclick="t" type="solid" color2="#696969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7750</wp:posOffset>
                </wp:positionH>
                <wp:positionV relativeFrom="paragraph">
                  <wp:posOffset>7807325</wp:posOffset>
                </wp:positionV>
                <wp:extent cx="8610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614.75pt" to="350.25pt,6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9:29:00Z</dcterms:created>
  <dc:creator>NoName</dc:creator>
  <dc:description/>
  <dc:language>en-US</dc:language>
  <cp:lastModifiedBy>NoName</cp:lastModifiedBy>
  <dcterms:modified xsi:type="dcterms:W3CDTF">2001-02-16T19:51:00Z</dcterms:modified>
  <cp:revision>2</cp:revision>
  <dc:subject/>
  <dc:title/>
</cp:coreProperties>
</file>