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129540</wp:posOffset>
                </wp:positionV>
                <wp:extent cx="5453380" cy="86823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3280" cy="8682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8.45pt;margin-top:10.2pt;width:429.35pt;height:683.6pt;mso-wrap-style:none;v-text-anchor:middle">
                <v:fill o:detectmouseclick="t" type="solid" color2="#151515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</wp:posOffset>
                </wp:positionH>
                <wp:positionV relativeFrom="paragraph">
                  <wp:posOffset>631825</wp:posOffset>
                </wp:positionV>
                <wp:extent cx="4879340" cy="3157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31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.7pt;margin-top:49.75pt;width:384.15pt;height:248.5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3645535</wp:posOffset>
                </wp:positionV>
                <wp:extent cx="452056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87.05pt" to="403.9pt,28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165</wp:posOffset>
                </wp:positionH>
                <wp:positionV relativeFrom="paragraph">
                  <wp:posOffset>3286760</wp:posOffset>
                </wp:positionV>
                <wp:extent cx="0" cy="3587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258.8pt" to="403.95pt,28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3286760</wp:posOffset>
                </wp:positionV>
                <wp:extent cx="452056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58.8pt" to="403.9pt,25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2927985</wp:posOffset>
                </wp:positionV>
                <wp:extent cx="0" cy="3587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30.55pt" to="48pt,25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2927985</wp:posOffset>
                </wp:positionV>
                <wp:extent cx="45205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30.55pt" to="403.9pt,2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845</wp:posOffset>
                </wp:positionH>
                <wp:positionV relativeFrom="paragraph">
                  <wp:posOffset>3573780</wp:posOffset>
                </wp:positionV>
                <wp:extent cx="143510" cy="143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35pt;margin-top:281.4pt;width:11.2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5230</wp:posOffset>
                </wp:positionH>
                <wp:positionV relativeFrom="paragraph">
                  <wp:posOffset>4076065</wp:posOffset>
                </wp:positionV>
                <wp:extent cx="430530" cy="4305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4.9pt;margin-top:320.95pt;width:33.85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5230</wp:posOffset>
                </wp:positionH>
                <wp:positionV relativeFrom="paragraph">
                  <wp:posOffset>6372225</wp:posOffset>
                </wp:positionV>
                <wp:extent cx="430530" cy="43053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4.9pt;margin-top:501.75pt;width:33.85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5760</wp:posOffset>
                </wp:positionH>
                <wp:positionV relativeFrom="paragraph">
                  <wp:posOffset>4363085</wp:posOffset>
                </wp:positionV>
                <wp:extent cx="0" cy="2152650"/>
                <wp:effectExtent l="19050" t="0" r="190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43.55pt" to="228.8pt,513pt" stroked="t" o:allowincell="f" style="position:absolute">
                <v:stroke color="#969696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5230</wp:posOffset>
                </wp:positionH>
                <wp:positionV relativeFrom="paragraph">
                  <wp:posOffset>4434840</wp:posOffset>
                </wp:positionV>
                <wp:extent cx="0" cy="215265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349.2pt" to="194.9pt,518.65pt" stroked="t" o:allowincell="f" style="position:absolute">
                <v:stroke color="#969696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0495</wp:posOffset>
                </wp:positionH>
                <wp:positionV relativeFrom="paragraph">
                  <wp:posOffset>5367655</wp:posOffset>
                </wp:positionV>
                <wp:extent cx="1148080" cy="430530"/>
                <wp:effectExtent l="5080" t="6985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430560"/>
                          <a:chOff x="0" y="0"/>
                          <a:chExt cx="1148040" cy="430560"/>
                        </a:xfrm>
                      </wpg:grpSpPr>
                      <wps:wsp>
                        <wps:cNvSpPr/>
                        <wps:spPr>
                          <a:xfrm rot="16200000">
                            <a:off x="717480" y="0"/>
                            <a:ext cx="430560" cy="430560"/>
                          </a:xfrm>
                          <a:custGeom>
                            <a:avLst/>
                            <a:gdLst>
                              <a:gd name="textAreaLeft" fmla="*/ 53640 w 244080"/>
                              <a:gd name="textAreaRight" fmla="*/ 190440 w 244080"/>
                              <a:gd name="textAreaTop" fmla="*/ 53640 h 244080"/>
                              <a:gd name="textAreaBottom" fmla="*/ 190440 h 24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7480" cy="430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5pt;margin-top:422.6pt;width:90.4pt;height:33.95pt" coordorigin="4237,8452" coordsize="1808,679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silver" stroked="t" o:allowincell="f" style="position:absolute;left:5367;top:8453;width:677;height:677;mso-wrap-style:none;v-text-anchor:middle;rotation:270" type="_x0000_t8">
                  <v:fill o:detectmouseclick="t" type="solid" color2="#3f3f3f"/>
                  <v:stroke color="#969696" weight="9360" joinstyle="miter" endcap="flat"/>
                  <w10:wrap type="none"/>
                </v:shape>
                <v:rect id="shape_0" fillcolor="silver" stroked="t" o:allowincell="f" style="position:absolute;left:4237;top:8453;width:1129;height:677;mso-wrap-style:none;v-text-anchor:middle">
                  <v:fill o:detectmouseclick="t" type="solid" color2="#3f3f3f"/>
                  <v:stroke color="#969696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1190</wp:posOffset>
                </wp:positionH>
                <wp:positionV relativeFrom="paragraph">
                  <wp:posOffset>6874510</wp:posOffset>
                </wp:positionV>
                <wp:extent cx="1722120" cy="21526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215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49.7pt;margin-top:541.3pt;width:135.55pt;height:16.9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3475</wp:posOffset>
                </wp:positionH>
                <wp:positionV relativeFrom="paragraph">
                  <wp:posOffset>6586855</wp:posOffset>
                </wp:positionV>
                <wp:extent cx="574040" cy="358775"/>
                <wp:effectExtent l="7620" t="5715" r="825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358920"/>
                        </a:xfrm>
                        <a:custGeom>
                          <a:avLst/>
                          <a:gdLst>
                            <a:gd name="textAreaLeft" fmla="*/ 71640 w 325440"/>
                            <a:gd name="textAreaRight" fmla="*/ 253800 w 325440"/>
                            <a:gd name="textAreaTop" fmla="*/ 44640 h 203400"/>
                            <a:gd name="textAreaBottom" fmla="*/ 15876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9.25pt;margin-top:518.65pt;width:45.15pt;height:28.2pt;flip:y;mso-wrap-style:none;v-text-anchor:middle" type="_x0000_t8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4700</wp:posOffset>
                </wp:positionH>
                <wp:positionV relativeFrom="paragraph">
                  <wp:posOffset>7089775</wp:posOffset>
                </wp:positionV>
                <wp:extent cx="215265" cy="21526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1pt;margin-top:558.25pt;width:16.9pt;height:16.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4535</wp:posOffset>
                </wp:positionH>
                <wp:positionV relativeFrom="paragraph">
                  <wp:posOffset>7089775</wp:posOffset>
                </wp:positionV>
                <wp:extent cx="215265" cy="2152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15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7.05pt;margin-top:558.25pt;width:16.9pt;height:16.9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315</wp:posOffset>
                </wp:positionH>
                <wp:positionV relativeFrom="paragraph">
                  <wp:posOffset>7305040</wp:posOffset>
                </wp:positionV>
                <wp:extent cx="5238115" cy="14351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0" cy="143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45pt;margin-top:575.2pt;width:412.4pt;height:11.25pt;mso-wrap-style:none;v-text-anchor:middle">
                <v:imagedata r:id="rId3" o:detectmouseclick="t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1080</wp:posOffset>
                </wp:positionH>
                <wp:positionV relativeFrom="paragraph">
                  <wp:posOffset>7773035</wp:posOffset>
                </wp:positionV>
                <wp:extent cx="358775" cy="3587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80.4pt;margin-top:612.05pt;width:28.2pt;height:28.2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2085</wp:posOffset>
                </wp:positionH>
                <wp:positionV relativeFrom="paragraph">
                  <wp:posOffset>7797800</wp:posOffset>
                </wp:positionV>
                <wp:extent cx="358775" cy="3587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58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3.55pt;margin-top:614pt;width:28.2pt;height:28.2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9435</wp:posOffset>
                </wp:positionH>
                <wp:positionV relativeFrom="paragraph">
                  <wp:posOffset>7950835</wp:posOffset>
                </wp:positionV>
                <wp:extent cx="287020" cy="28702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4.05pt;margin-top:626.05pt;width:22.55pt;height:22.55pt;mso-wrap-style:none;v-text-anchor:middle">
                <v:fill o:detectmouseclick="t" type="solid" color2="#3f3f3f"/>
                <v:stroke color="#969696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2780</wp:posOffset>
                </wp:positionH>
                <wp:positionV relativeFrom="paragraph">
                  <wp:posOffset>7950835</wp:posOffset>
                </wp:positionV>
                <wp:extent cx="287020" cy="28702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96969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51.4pt;margin-top:626.05pt;width:22.55pt;height:22.55pt;mso-wrap-style:none;v-text-anchor:middle">
                <v:fill o:detectmouseclick="t" type="solid" color2="#3f3f3f"/>
                <v:stroke color="#969696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3640</wp:posOffset>
                </wp:positionH>
                <wp:positionV relativeFrom="paragraph">
                  <wp:posOffset>7950835</wp:posOffset>
                </wp:positionV>
                <wp:extent cx="789305" cy="143510"/>
                <wp:effectExtent l="3175" t="14605" r="317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626.05pt" to="155.3pt,637.3pt" stroked="t" o:allowincell="f" style="position:absolute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6290</wp:posOffset>
                </wp:positionH>
                <wp:positionV relativeFrom="paragraph">
                  <wp:posOffset>7950835</wp:posOffset>
                </wp:positionV>
                <wp:extent cx="861060" cy="143510"/>
                <wp:effectExtent l="2540" t="14605" r="254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120" cy="143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626.05pt" to="330.45pt,637.3pt" stroked="t" o:allowincell="f" style="position:absolute;flip:y">
                <v:stroke color="#969696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3005</wp:posOffset>
                </wp:positionH>
                <wp:positionV relativeFrom="paragraph">
                  <wp:posOffset>7233285</wp:posOffset>
                </wp:positionV>
                <wp:extent cx="932815" cy="717550"/>
                <wp:effectExtent l="6350" t="7620" r="635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76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569.55pt" to="166.55pt,626pt" stroked="t" o:allowincell="f" style="position:absolute;flip:x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6290</wp:posOffset>
                </wp:positionH>
                <wp:positionV relativeFrom="paragraph">
                  <wp:posOffset>7161530</wp:posOffset>
                </wp:positionV>
                <wp:extent cx="789305" cy="789305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78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563.9pt" to="324.8pt,626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7150</wp:posOffset>
                </wp:positionH>
                <wp:positionV relativeFrom="paragraph">
                  <wp:posOffset>5224145</wp:posOffset>
                </wp:positionV>
                <wp:extent cx="287020" cy="2870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4.5pt;margin-top:411.35pt;width:22.55pt;height:22.5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0660</wp:posOffset>
                </wp:positionH>
                <wp:positionV relativeFrom="paragraph">
                  <wp:posOffset>5511165</wp:posOffset>
                </wp:positionV>
                <wp:extent cx="121983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433.95pt" to="211.8pt,433.95pt" stroked="t" o:allowincell="f" style="position:absolute">
                <v:stroke color="#96969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335</wp:posOffset>
                </wp:positionH>
                <wp:positionV relativeFrom="paragraph">
                  <wp:posOffset>5582920</wp:posOffset>
                </wp:positionV>
                <wp:extent cx="645795" cy="43053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430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05pt;margin-top:439.6pt;width:50.8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845</wp:posOffset>
                </wp:positionH>
                <wp:positionV relativeFrom="paragraph">
                  <wp:posOffset>5654675</wp:posOffset>
                </wp:positionV>
                <wp:extent cx="143510" cy="21526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2.35pt;margin-top:445.25pt;width:11.25pt;height:16.9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3110</wp:posOffset>
                </wp:positionH>
                <wp:positionV relativeFrom="paragraph">
                  <wp:posOffset>5654675</wp:posOffset>
                </wp:positionV>
                <wp:extent cx="143510" cy="21526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59.3pt;margin-top:445.25pt;width:11.25pt;height:16.9pt;mso-wrap-style:none;v-text-anchor:middle">
                <v:fill o:detectmouseclick="t" type="solid" color2="#7f7f7f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1360</wp:posOffset>
                </wp:positionH>
                <wp:positionV relativeFrom="paragraph">
                  <wp:posOffset>5632450</wp:posOffset>
                </wp:positionV>
                <wp:extent cx="0" cy="2870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43.5pt" to="56.8pt,466.0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6640</wp:posOffset>
                </wp:positionH>
                <wp:positionV relativeFrom="paragraph">
                  <wp:posOffset>5645150</wp:posOffset>
                </wp:positionV>
                <wp:extent cx="164211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444.5pt" to="212.45pt,444.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3330</wp:posOffset>
                </wp:positionH>
                <wp:positionV relativeFrom="paragraph">
                  <wp:posOffset>5869305</wp:posOffset>
                </wp:positionV>
                <wp:extent cx="344805" cy="3448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344880"/>
                        </a:xfrm>
                        <a:prstGeom prst="flowChartDelay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silver" stroked="t" o:allowincell="f" style="position:absolute;margin-left:97.9pt;margin-top:462.15pt;width:27.1pt;height:27.1pt;flip:x;mso-wrap-style:none;v-text-anchor:middle" type="_x0000_t135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4170</wp:posOffset>
                </wp:positionH>
                <wp:positionV relativeFrom="paragraph">
                  <wp:posOffset>6013450</wp:posOffset>
                </wp:positionV>
                <wp:extent cx="287020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473.5pt" to="149.65pt,473.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1190</wp:posOffset>
                </wp:positionH>
                <wp:positionV relativeFrom="paragraph">
                  <wp:posOffset>5726430</wp:posOffset>
                </wp:positionV>
                <wp:extent cx="0" cy="28702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450.9pt" to="149.7pt,473.45pt" stroked="t" o:allowincell="f" style="position:absolute;flip:y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1190</wp:posOffset>
                </wp:positionH>
                <wp:positionV relativeFrom="paragraph">
                  <wp:posOffset>5726430</wp:posOffset>
                </wp:positionV>
                <wp:extent cx="789305" cy="0"/>
                <wp:effectExtent l="635" t="19050" r="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450.9pt" to="211.8pt,450.9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0</wp:posOffset>
                </wp:positionH>
                <wp:positionV relativeFrom="paragraph">
                  <wp:posOffset>4363085</wp:posOffset>
                </wp:positionV>
                <wp:extent cx="430530" cy="4305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8pt;margin-top:343.55pt;width:33.85pt;height:33.85pt;mso-wrap-style:none;v-text-anchor:middle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4865</wp:posOffset>
                </wp:positionH>
                <wp:positionV relativeFrom="paragraph">
                  <wp:posOffset>4578350</wp:posOffset>
                </wp:positionV>
                <wp:extent cx="645795" cy="789305"/>
                <wp:effectExtent l="7620" t="6350" r="762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78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6969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360.5pt" to="115.75pt,422.6pt" stroked="t" o:allowincell="f" style="position:absolute">
                <v:stroke color="#969696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7:13:00Z</dcterms:created>
  <dc:creator>NoName</dc:creator>
  <dc:description/>
  <dc:language>en-US</dc:language>
  <cp:lastModifiedBy>NoName</cp:lastModifiedBy>
  <dcterms:modified xsi:type="dcterms:W3CDTF">2001-02-19T17:27:00Z</dcterms:modified>
  <cp:revision>1</cp:revision>
  <dc:subject/>
  <dc:title/>
</cp:coreProperties>
</file>