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595</wp:posOffset>
                </wp:positionH>
                <wp:positionV relativeFrom="paragraph">
                  <wp:posOffset>52070</wp:posOffset>
                </wp:positionV>
                <wp:extent cx="5819775" cy="5629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56293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4.85pt;margin-top:4.1pt;width:458.2pt;height:443.2pt;mso-wrap-style:none;v-text-anchor:middle">
                <v:fill o:detectmouseclick="t" type="solid" color2="#151515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795</wp:posOffset>
                </wp:positionH>
                <wp:positionV relativeFrom="paragraph">
                  <wp:posOffset>1793875</wp:posOffset>
                </wp:positionV>
                <wp:extent cx="1722120" cy="1435100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2240" cy="1434960"/>
                          <a:chOff x="0" y="0"/>
                          <a:chExt cx="1722240" cy="143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2240" cy="358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1722240" cy="358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7480"/>
                            <a:ext cx="1722240" cy="358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6400"/>
                            <a:ext cx="1722240" cy="358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141.25pt;width:135.6pt;height:113pt" coordorigin="1017,2825" coordsize="2712,2260">
                <v:rect id="shape_0" fillcolor="#969696" stroked="t" o:allowincell="f" style="position:absolute;left:1017;top:2825;width:2711;height:564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rect id="shape_0" fillcolor="#969696" stroked="t" o:allowincell="f" style="position:absolute;left:1017;top:3390;width:2711;height:564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rect id="shape_0" fillcolor="#969696" stroked="t" o:allowincell="f" style="position:absolute;left:1017;top:3955;width:2711;height:564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rect id="shape_0" fillcolor="#969696" stroked="t" o:allowincell="f" style="position:absolute;left:1017;top:4520;width:2711;height:564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7915</wp:posOffset>
                </wp:positionH>
                <wp:positionV relativeFrom="paragraph">
                  <wp:posOffset>185420</wp:posOffset>
                </wp:positionV>
                <wp:extent cx="1435100" cy="159829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1598400"/>
                          <a:chOff x="0" y="0"/>
                          <a:chExt cx="1434960" cy="1598400"/>
                        </a:xfrm>
                      </wpg:grpSpPr>
                      <wps:wsp>
                        <wps:cNvSpPr/>
                        <wps:spPr>
                          <a:xfrm rot="16200000">
                            <a:off x="-619560" y="619560"/>
                            <a:ext cx="1598400" cy="358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60640" y="619560"/>
                            <a:ext cx="1598400" cy="358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560" y="619560"/>
                            <a:ext cx="1598400" cy="358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6480" y="619560"/>
                            <a:ext cx="1598400" cy="358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63.35pt;width:210.6pt;height:28.25pt" coordorigin="2753,1267" coordsize="4212,565">
                <v:rect id="shape_0" fillcolor="#969696" stroked="t" o:allowincell="f" style="position:absolute;left:2753;top:1268;width:2516;height:564;mso-wrap-style:none;v-text-anchor:middle;rotation:270">
                  <v:fill o:detectmouseclick="t" type="solid" color2="#696969"/>
                  <v:stroke color="silver" weight="9360" joinstyle="miter" endcap="flat"/>
                  <w10:wrap type="none"/>
                </v:rect>
                <v:rect id="shape_0" fillcolor="#969696" stroked="t" o:allowincell="f" style="position:absolute;left:3318;top:1268;width:2516;height:564;mso-wrap-style:none;v-text-anchor:middle;rotation:270">
                  <v:fill o:detectmouseclick="t" type="solid" color2="#696969"/>
                  <v:stroke color="silver" weight="9360" joinstyle="miter" endcap="flat"/>
                  <w10:wrap type="none"/>
                </v:rect>
                <v:rect id="shape_0" fillcolor="#969696" stroked="t" o:allowincell="f" style="position:absolute;left:3883;top:1268;width:2516;height:564;mso-wrap-style:none;v-text-anchor:middle;rotation:270">
                  <v:fill o:detectmouseclick="t" type="solid" color2="#696969"/>
                  <v:stroke color="silver" weight="9360" joinstyle="miter" endcap="flat"/>
                  <w10:wrap type="none"/>
                </v:rect>
                <v:rect id="shape_0" fillcolor="#969696" stroked="t" o:allowincell="f" style="position:absolute;left:4448;top:1268;width:2516;height:564;mso-wrap-style:none;v-text-anchor:middle;rotation:270">
                  <v:fill o:detectmouseclick="t" type="solid" color2="#696969"/>
                  <v:stroke color="silver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7915</wp:posOffset>
                </wp:positionH>
                <wp:positionV relativeFrom="paragraph">
                  <wp:posOffset>1793875</wp:posOffset>
                </wp:positionV>
                <wp:extent cx="1435100" cy="1435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1434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6.45pt;margin-top:141.25pt;width:112.95pt;height:112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3015</wp:posOffset>
                </wp:positionH>
                <wp:positionV relativeFrom="paragraph">
                  <wp:posOffset>1793875</wp:posOffset>
                </wp:positionV>
                <wp:extent cx="1722120" cy="1435100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2240" cy="1434960"/>
                          <a:chOff x="0" y="0"/>
                          <a:chExt cx="1722240" cy="143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2240" cy="358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920"/>
                            <a:ext cx="1722240" cy="358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7480"/>
                            <a:ext cx="1722240" cy="358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6400"/>
                            <a:ext cx="1722240" cy="358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5pt;margin-top:141.25pt;width:135.6pt;height:113pt" coordorigin="5989,2825" coordsize="2712,2260">
                <v:rect id="shape_0" fillcolor="#969696" stroked="t" o:allowincell="f" style="position:absolute;left:5989;top:2825;width:2711;height:564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rect id="shape_0" fillcolor="#969696" stroked="t" o:allowincell="f" style="position:absolute;left:5989;top:3390;width:2711;height:564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rect id="shape_0" fillcolor="#969696" stroked="t" o:allowincell="f" style="position:absolute;left:5989;top:3955;width:2711;height:564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rect id="shape_0" fillcolor="#969696" stroked="t" o:allowincell="f" style="position:absolute;left:5989;top:4520;width:2711;height:564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7915</wp:posOffset>
                </wp:positionH>
                <wp:positionV relativeFrom="paragraph">
                  <wp:posOffset>3228975</wp:posOffset>
                </wp:positionV>
                <wp:extent cx="1435100" cy="172212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1722240"/>
                          <a:chOff x="0" y="0"/>
                          <a:chExt cx="1434960" cy="1722240"/>
                        </a:xfrm>
                      </wpg:grpSpPr>
                      <wps:wsp>
                        <wps:cNvSpPr/>
                        <wps:spPr>
                          <a:xfrm rot="16200000">
                            <a:off x="-681480" y="681480"/>
                            <a:ext cx="1722240" cy="358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22560" y="681480"/>
                            <a:ext cx="1722240" cy="358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40" y="681480"/>
                            <a:ext cx="1722240" cy="358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4560" y="681480"/>
                            <a:ext cx="1722240" cy="358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5pt;margin-top:307.85pt;width:220.35pt;height:28.25pt" coordorigin="2655,6157" coordsize="4407,565">
                <v:rect id="shape_0" fillcolor="#969696" stroked="t" o:allowincell="f" style="position:absolute;left:2656;top:6158;width:2711;height:564;mso-wrap-style:none;v-text-anchor:middle;rotation:270">
                  <v:fill o:detectmouseclick="t" type="solid" color2="#696969"/>
                  <v:stroke color="silver" weight="9360" joinstyle="miter" endcap="flat"/>
                  <w10:wrap type="none"/>
                </v:rect>
                <v:rect id="shape_0" fillcolor="#969696" stroked="t" o:allowincell="f" style="position:absolute;left:3221;top:6158;width:2711;height:564;mso-wrap-style:none;v-text-anchor:middle;rotation:270">
                  <v:fill o:detectmouseclick="t" type="solid" color2="#696969"/>
                  <v:stroke color="silver" weight="9360" joinstyle="miter" endcap="flat"/>
                  <w10:wrap type="none"/>
                </v:rect>
                <v:rect id="shape_0" fillcolor="#969696" stroked="t" o:allowincell="f" style="position:absolute;left:3786;top:6158;width:2711;height:564;mso-wrap-style:none;v-text-anchor:middle;rotation:270">
                  <v:fill o:detectmouseclick="t" type="solid" color2="#696969"/>
                  <v:stroke color="silver" weight="9360" joinstyle="miter" endcap="flat"/>
                  <w10:wrap type="none"/>
                </v:rect>
                <v:rect id="shape_0" fillcolor="#969696" stroked="t" o:allowincell="f" style="position:absolute;left:4351;top:6158;width:2711;height:564;mso-wrap-style:none;v-text-anchor:middle;rotation:270">
                  <v:fill o:detectmouseclick="t" type="solid" color2="#696969"/>
                  <v:stroke color="silver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3345</wp:posOffset>
                </wp:positionH>
                <wp:positionV relativeFrom="paragraph">
                  <wp:posOffset>1793875</wp:posOffset>
                </wp:positionV>
                <wp:extent cx="502285" cy="717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35pt;margin-top:141.25pt;width:39.5pt;height:5.6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3345</wp:posOffset>
                </wp:positionH>
                <wp:positionV relativeFrom="paragraph">
                  <wp:posOffset>1937385</wp:posOffset>
                </wp:positionV>
                <wp:extent cx="502285" cy="717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35pt;margin-top:152.55pt;width:39.5pt;height:5.6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3345</wp:posOffset>
                </wp:positionH>
                <wp:positionV relativeFrom="paragraph">
                  <wp:posOffset>2080895</wp:posOffset>
                </wp:positionV>
                <wp:extent cx="502285" cy="7175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35pt;margin-top:163.85pt;width:39.5pt;height:5.6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3345</wp:posOffset>
                </wp:positionH>
                <wp:positionV relativeFrom="paragraph">
                  <wp:posOffset>2224405</wp:posOffset>
                </wp:positionV>
                <wp:extent cx="502285" cy="717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35pt;margin-top:175.15pt;width:39.5pt;height:5.6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3345</wp:posOffset>
                </wp:positionH>
                <wp:positionV relativeFrom="paragraph">
                  <wp:posOffset>2367915</wp:posOffset>
                </wp:positionV>
                <wp:extent cx="502285" cy="7175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35pt;margin-top:186.45pt;width:39.5pt;height:5.6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3345</wp:posOffset>
                </wp:positionH>
                <wp:positionV relativeFrom="paragraph">
                  <wp:posOffset>2511425</wp:posOffset>
                </wp:positionV>
                <wp:extent cx="502285" cy="717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35pt;margin-top:197.75pt;width:39.5pt;height:5.6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3345</wp:posOffset>
                </wp:positionH>
                <wp:positionV relativeFrom="paragraph">
                  <wp:posOffset>2654935</wp:posOffset>
                </wp:positionV>
                <wp:extent cx="502285" cy="7175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35pt;margin-top:209.05pt;width:39.5pt;height:5.6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3345</wp:posOffset>
                </wp:positionH>
                <wp:positionV relativeFrom="paragraph">
                  <wp:posOffset>2798445</wp:posOffset>
                </wp:positionV>
                <wp:extent cx="502285" cy="7175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35pt;margin-top:220.35pt;width:39.5pt;height:5.6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3345</wp:posOffset>
                </wp:positionH>
                <wp:positionV relativeFrom="paragraph">
                  <wp:posOffset>2941955</wp:posOffset>
                </wp:positionV>
                <wp:extent cx="502285" cy="7175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35pt;margin-top:231.65pt;width:39.5pt;height:5.6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3345</wp:posOffset>
                </wp:positionH>
                <wp:positionV relativeFrom="paragraph">
                  <wp:posOffset>3085465</wp:posOffset>
                </wp:positionV>
                <wp:extent cx="502285" cy="7175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35pt;margin-top:242.95pt;width:39.5pt;height:5.6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8810</wp:posOffset>
                </wp:positionH>
                <wp:positionV relativeFrom="paragraph">
                  <wp:posOffset>1793875</wp:posOffset>
                </wp:positionV>
                <wp:extent cx="502285" cy="136334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200" cy="1363320"/>
                          <a:chOff x="0" y="0"/>
                          <a:chExt cx="502200" cy="136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92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420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74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40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04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16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3pt;margin-top:141.25pt;width:39.55pt;height:107.35pt" coordorigin="7006,2825" coordsize="791,2147">
                <v:rect id="shape_0" fillcolor="white" stroked="t" o:allowincell="f" style="position:absolute;left:7006;top:2825;width:790;height:112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7006;top:3051;width:790;height:112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7006;top:3277;width:790;height:112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7006;top:3503;width:790;height:112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7006;top:3729;width:790;height:112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7006;top:3955;width:790;height:112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7006;top:4181;width:790;height:112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7006;top:4407;width:790;height:112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7006;top:4633;width:790;height:112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7006;top:4859;width:790;height:112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7280</wp:posOffset>
                </wp:positionH>
                <wp:positionV relativeFrom="paragraph">
                  <wp:posOffset>717550</wp:posOffset>
                </wp:positionV>
                <wp:extent cx="1363345" cy="50228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3320" cy="502200"/>
                          <a:chOff x="0" y="0"/>
                          <a:chExt cx="1363320" cy="502200"/>
                        </a:xfrm>
                      </wpg:grpSpPr>
                      <wps:wsp>
                        <wps:cNvSpPr/>
                        <wps:spPr>
                          <a:xfrm rot="5400000">
                            <a:off x="107640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3276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8912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4584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220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892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528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164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7164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1528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pt;margin-top:73.45pt;width:141.25pt;height:5.65pt" coordorigin="3388,1469" coordsize="2825,113">
                <v:rect id="shape_0" fillcolor="white" stroked="t" o:allowincell="f" style="position:absolute;left:5423;top:1469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5197;top:1469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4971;top:1469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4745;top:1469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4519;top:1469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4293;top:1469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4067;top:1469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3841;top:1469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3615;top:1469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3389;top:1469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7280</wp:posOffset>
                </wp:positionH>
                <wp:positionV relativeFrom="paragraph">
                  <wp:posOffset>3731260</wp:posOffset>
                </wp:positionV>
                <wp:extent cx="1363345" cy="50228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3320" cy="502200"/>
                          <a:chOff x="0" y="0"/>
                          <a:chExt cx="1363320" cy="502200"/>
                        </a:xfrm>
                      </wpg:grpSpPr>
                      <wps:wsp>
                        <wps:cNvSpPr/>
                        <wps:spPr>
                          <a:xfrm rot="5400000">
                            <a:off x="107640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3276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8912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4584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220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892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528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164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7164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15280" y="215280"/>
                            <a:ext cx="5022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pt;margin-top:310.75pt;width:141.25pt;height:5.65pt" coordorigin="3388,6215" coordsize="2825,113">
                <v:rect id="shape_0" fillcolor="white" stroked="t" o:allowincell="f" style="position:absolute;left:5423;top:6215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5197;top:6215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4971;top:6215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4745;top:6215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4519;top:6215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4293;top:6215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4067;top:6215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3841;top:6215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3615;top:6215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3389;top:6215;width:790;height:11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7385</wp:posOffset>
                </wp:positionH>
                <wp:positionV relativeFrom="paragraph">
                  <wp:posOffset>2907030</wp:posOffset>
                </wp:positionV>
                <wp:extent cx="372745" cy="269240"/>
                <wp:effectExtent l="5715" t="11430" r="825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600" cy="269280"/>
                          <a:chOff x="0" y="0"/>
                          <a:chExt cx="372600" cy="26928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363240" cy="158040"/>
                          </a:xfrm>
                          <a:prstGeom prst="rightArrow">
                            <a:avLst>
                              <a:gd name="adj1" fmla="val 50000"/>
                              <a:gd name="adj2" fmla="val 574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640" y="18000"/>
                            <a:ext cx="215280" cy="286920"/>
                          </a:xfrm>
                          <a:custGeom>
                            <a:avLst/>
                            <a:gdLst>
                              <a:gd name="textAreaLeft" fmla="*/ 0 w 122040"/>
                              <a:gd name="textAreaRight" fmla="*/ 122040 w 122040"/>
                              <a:gd name="textAreaTop" fmla="*/ 0 h 162720"/>
                              <a:gd name="textAreaBottom" fmla="*/ 163080 h 16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pt;margin-top:228.9pt;width:28.6pt;height:24pt" coordorigin="3066,4578" coordsize="572,48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066;top:4578;width:571;height:248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3107;top:4607;width:338;height:451;mso-wrap-style:none;v-text-anchor:middle;rotation:90" type="_x0000_t91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2695</wp:posOffset>
                </wp:positionH>
                <wp:positionV relativeFrom="paragraph">
                  <wp:posOffset>3366770</wp:posOffset>
                </wp:positionV>
                <wp:extent cx="228600" cy="3714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71520"/>
                          <a:chOff x="0" y="0"/>
                          <a:chExt cx="228600" cy="3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71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7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5pt;margin-top:265.1pt;width:18pt;height:29.25pt" coordorigin="1957,5302" coordsize="360,585">
                <v:rect id="shape_0" fillcolor="#969696" stroked="t" o:allowincell="f" style="position:absolute;left:1957;top:5302;width:359;height:584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oval id="shape_0" fillcolor="white" stroked="t" o:allowincell="f" style="position:absolute;left:2047;top:5392;width:142;height:142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2047;top:5662;width:142;height:142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7520</wp:posOffset>
                </wp:positionH>
                <wp:positionV relativeFrom="paragraph">
                  <wp:posOffset>1271270</wp:posOffset>
                </wp:positionV>
                <wp:extent cx="228600" cy="3714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71520"/>
                          <a:chOff x="0" y="0"/>
                          <a:chExt cx="228600" cy="3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71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7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pt;margin-top:100.1pt;width:18pt;height:29.25pt" coordorigin="2752,2002" coordsize="360,585">
                <v:rect id="shape_0" fillcolor="#969696" stroked="t" o:allowincell="f" style="position:absolute;left:2752;top:2002;width:359;height:584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oval id="shape_0" fillcolor="white" stroked="t" o:allowincell="f" style="position:absolute;left:2842;top:2092;width:142;height:142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2842;top:2362;width:142;height:142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4095</wp:posOffset>
                </wp:positionH>
                <wp:positionV relativeFrom="paragraph">
                  <wp:posOffset>1290320</wp:posOffset>
                </wp:positionV>
                <wp:extent cx="228600" cy="3714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71520"/>
                          <a:chOff x="0" y="0"/>
                          <a:chExt cx="228600" cy="3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71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7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85pt;margin-top:101.6pt;width:18pt;height:29.25pt" coordorigin="7597,2032" coordsize="360,585">
                <v:rect id="shape_0" fillcolor="#969696" stroked="t" o:allowincell="f" style="position:absolute;left:7597;top:2032;width:359;height:584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oval id="shape_0" fillcolor="white" stroked="t" o:allowincell="f" style="position:absolute;left:7687;top:2122;width:142;height:142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7687;top:2392;width:142;height:142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8320</wp:posOffset>
                </wp:positionH>
                <wp:positionV relativeFrom="paragraph">
                  <wp:posOffset>3376295</wp:posOffset>
                </wp:positionV>
                <wp:extent cx="228600" cy="3714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71520"/>
                          <a:chOff x="0" y="0"/>
                          <a:chExt cx="228600" cy="3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71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7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6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6pt;margin-top:265.85pt;width:18pt;height:29.25pt" coordorigin="6832,5317" coordsize="360,585">
                <v:rect id="shape_0" fillcolor="#969696" stroked="t" o:allowincell="f" style="position:absolute;left:6832;top:5317;width:359;height:584;mso-wrap-style:none;v-text-anchor:middle">
                  <v:fill o:detectmouseclick="t" type="solid" color2="#696969"/>
                  <v:stroke color="silver" weight="9360" joinstyle="miter" endcap="flat"/>
                  <w10:wrap type="none"/>
                </v:rect>
                <v:oval id="shape_0" fillcolor="white" stroked="t" o:allowincell="f" style="position:absolute;left:6922;top:5407;width:142;height:142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6922;top:5677;width:142;height:142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2080</wp:posOffset>
                </wp:positionH>
                <wp:positionV relativeFrom="paragraph">
                  <wp:posOffset>1076325</wp:posOffset>
                </wp:positionV>
                <wp:extent cx="371475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20" cy="228600"/>
                          <a:chOff x="0" y="0"/>
                          <a:chExt cx="371520" cy="228600"/>
                        </a:xfrm>
                      </wpg:grpSpPr>
                      <wps:wsp>
                        <wps:cNvSpPr/>
                        <wps:spPr>
                          <a:xfrm rot="5400000">
                            <a:off x="71280" y="-71280"/>
                            <a:ext cx="228600" cy="371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3560" y="57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200" y="57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45pt;margin-top:79.1pt;width:20.65pt;height:29.25pt" coordorigin="6289,1582" coordsize="413,585">
                <v:rect id="shape_0" fillcolor="#969696" stroked="t" o:allowincell="f" style="position:absolute;left:6320;top:1583;width:359;height:584;mso-wrap-style:none;v-text-anchor:middle;rotation:90">
                  <v:fill o:detectmouseclick="t" type="solid" color2="#696969"/>
                  <v:stroke color="silver" weight="9360" joinstyle="miter" endcap="flat"/>
                  <w10:wrap type="none"/>
                </v:rect>
                <v:oval id="shape_0" fillcolor="white" stroked="t" o:allowincell="f" style="position:absolute;left:6560;top:1785;width:142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6290;top:1785;width:142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7055</wp:posOffset>
                </wp:positionH>
                <wp:positionV relativeFrom="paragraph">
                  <wp:posOffset>581025</wp:posOffset>
                </wp:positionV>
                <wp:extent cx="371475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20" cy="228600"/>
                          <a:chOff x="0" y="0"/>
                          <a:chExt cx="371520" cy="228600"/>
                        </a:xfrm>
                      </wpg:grpSpPr>
                      <wps:wsp>
                        <wps:cNvSpPr/>
                        <wps:spPr>
                          <a:xfrm rot="5400000">
                            <a:off x="71280" y="-71280"/>
                            <a:ext cx="228600" cy="371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3560" y="57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200" y="57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7pt;margin-top:40.15pt;width:20.65pt;height:29.25pt" coordorigin="2974,803" coordsize="413,585">
                <v:rect id="shape_0" fillcolor="#969696" stroked="t" o:allowincell="f" style="position:absolute;left:3005;top:803;width:359;height:584;mso-wrap-style:none;v-text-anchor:middle;rotation:90">
                  <v:fill o:detectmouseclick="t" type="solid" color2="#696969"/>
                  <v:stroke color="silver" weight="9360" joinstyle="miter" endcap="flat"/>
                  <w10:wrap type="none"/>
                </v:rect>
                <v:oval id="shape_0" fillcolor="white" stroked="t" o:allowincell="f" style="position:absolute;left:3245;top:1005;width:142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2975;top:1005;width:142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1130</wp:posOffset>
                </wp:positionH>
                <wp:positionV relativeFrom="paragraph">
                  <wp:posOffset>4143375</wp:posOffset>
                </wp:positionV>
                <wp:extent cx="371475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20" cy="228600"/>
                          <a:chOff x="0" y="0"/>
                          <a:chExt cx="371520" cy="228600"/>
                        </a:xfrm>
                      </wpg:grpSpPr>
                      <wps:wsp>
                        <wps:cNvSpPr/>
                        <wps:spPr>
                          <a:xfrm rot="5400000">
                            <a:off x="71280" y="-71280"/>
                            <a:ext cx="228600" cy="371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3560" y="57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200" y="57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95pt;margin-top:320.65pt;width:20.65pt;height:29.25pt" coordorigin="6319,6413" coordsize="413,585">
                <v:rect id="shape_0" fillcolor="#969696" stroked="t" o:allowincell="f" style="position:absolute;left:6350;top:6413;width:359;height:584;mso-wrap-style:none;v-text-anchor:middle;rotation:90">
                  <v:fill o:detectmouseclick="t" type="solid" color2="#696969"/>
                  <v:stroke color="silver" weight="9360" joinstyle="miter" endcap="flat"/>
                  <w10:wrap type="none"/>
                </v:rect>
                <v:oval id="shape_0" fillcolor="white" stroked="t" o:allowincell="f" style="position:absolute;left:6590;top:6615;width:142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6320;top:6615;width:142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6580</wp:posOffset>
                </wp:positionH>
                <wp:positionV relativeFrom="paragraph">
                  <wp:posOffset>3609975</wp:posOffset>
                </wp:positionV>
                <wp:extent cx="371475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20" cy="228600"/>
                          <a:chOff x="0" y="0"/>
                          <a:chExt cx="371520" cy="228600"/>
                        </a:xfrm>
                      </wpg:grpSpPr>
                      <wps:wsp>
                        <wps:cNvSpPr/>
                        <wps:spPr>
                          <a:xfrm rot="5400000">
                            <a:off x="71280" y="-71280"/>
                            <a:ext cx="228600" cy="3715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3560" y="57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200" y="57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5pt;margin-top:278.6pt;width:20.65pt;height:29.25pt" coordorigin="2989,5572" coordsize="413,585">
                <v:rect id="shape_0" fillcolor="#969696" stroked="t" o:allowincell="f" style="position:absolute;left:3020;top:5573;width:359;height:584;mso-wrap-style:none;v-text-anchor:middle;rotation:90">
                  <v:fill o:detectmouseclick="t" type="solid" color2="#696969"/>
                  <v:stroke color="silver" weight="9360" joinstyle="miter" endcap="flat"/>
                  <w10:wrap type="none"/>
                </v:rect>
                <v:oval id="shape_0" fillcolor="white" stroked="t" o:allowincell="f" style="position:absolute;left:3260;top:5775;width:142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2990;top:5775;width:142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8395</wp:posOffset>
                </wp:positionH>
                <wp:positionV relativeFrom="paragraph">
                  <wp:posOffset>1661795</wp:posOffset>
                </wp:positionV>
                <wp:extent cx="0" cy="123825"/>
                <wp:effectExtent l="19050" t="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0.85pt" to="388.85pt,140.5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1345</wp:posOffset>
                </wp:positionH>
                <wp:positionV relativeFrom="paragraph">
                  <wp:posOffset>1652270</wp:posOffset>
                </wp:positionV>
                <wp:extent cx="0" cy="123825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130.1pt" to="147.35pt,139.8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43095</wp:posOffset>
                </wp:positionH>
                <wp:positionV relativeFrom="paragraph">
                  <wp:posOffset>3233420</wp:posOffset>
                </wp:positionV>
                <wp:extent cx="0" cy="123825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5pt,254.6pt" to="349.85pt,264.3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6520</wp:posOffset>
                </wp:positionH>
                <wp:positionV relativeFrom="paragraph">
                  <wp:posOffset>3223895</wp:posOffset>
                </wp:positionV>
                <wp:extent cx="0" cy="123825"/>
                <wp:effectExtent l="19050" t="0" r="190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253.85pt" to="107.6pt,263.5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7105</wp:posOffset>
                </wp:positionH>
                <wp:positionV relativeFrom="paragraph">
                  <wp:posOffset>3714750</wp:posOffset>
                </wp:positionV>
                <wp:extent cx="123825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292.5pt" to="185.85pt,292.5pt" stroked="t" o:allowincell="f" style="position:absolute;flip:x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7105</wp:posOffset>
                </wp:positionH>
                <wp:positionV relativeFrom="paragraph">
                  <wp:posOffset>723900</wp:posOffset>
                </wp:positionV>
                <wp:extent cx="123825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57pt" to="185.85pt,57pt" stroked="t" o:allowincell="f" style="position:absolute;flip:x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9205</wp:posOffset>
                </wp:positionH>
                <wp:positionV relativeFrom="paragraph">
                  <wp:posOffset>1228725</wp:posOffset>
                </wp:positionV>
                <wp:extent cx="123825" cy="0"/>
                <wp:effectExtent l="0" t="19050" r="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96.75pt" to="308.85pt,96.75pt" stroked="t" o:allowincell="f" style="position:absolute;flip:x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08730</wp:posOffset>
                </wp:positionH>
                <wp:positionV relativeFrom="paragraph">
                  <wp:posOffset>4229100</wp:posOffset>
                </wp:positionV>
                <wp:extent cx="123825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333pt" to="309.6pt,333pt" stroked="t" o:allowincell="f" style="position:absolute;flip:x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9190</wp:posOffset>
                </wp:positionH>
                <wp:positionV relativeFrom="paragraph">
                  <wp:posOffset>2924175</wp:posOffset>
                </wp:positionV>
                <wp:extent cx="59055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228600"/>
                          <a:chOff x="0" y="0"/>
                          <a:chExt cx="590400" cy="228600"/>
                        </a:xfrm>
                      </wpg:grpSpPr>
                      <wps:wsp>
                        <wps:cNvSpPr/>
                        <wps:spPr>
                          <a:xfrm rot="5400000">
                            <a:off x="180720" y="-180720"/>
                            <a:ext cx="228600" cy="590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2120" y="56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760" y="56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8520" y="61200"/>
                            <a:ext cx="8136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65pt;margin-top:216pt;width:33.75pt;height:46.5pt" coordorigin="3873,4320" coordsize="675,930">
                <v:rect id="shape_0" fillcolor="#969696" stroked="t" o:allowincell="f" style="position:absolute;left:4079;top:4320;width:359;height:929;mso-wrap-style:none;v-text-anchor:middle;rotation:90">
                  <v:fill o:detectmouseclick="t" type="solid" color2="#696969"/>
                  <v:stroke color="silver" weight="9360" joinstyle="miter" endcap="flat"/>
                  <w10:wrap type="none"/>
                </v:rect>
                <v:oval id="shape_0" fillcolor="white" stroked="t" o:allowincell="f" style="position:absolute;left:4144;top:4694;width:142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3874;top:4694;width:142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4421;top:4702;width:127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9665</wp:posOffset>
                </wp:positionH>
                <wp:positionV relativeFrom="paragraph">
                  <wp:posOffset>2552700</wp:posOffset>
                </wp:positionV>
                <wp:extent cx="59055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228600"/>
                          <a:chOff x="0" y="0"/>
                          <a:chExt cx="590400" cy="228600"/>
                        </a:xfrm>
                      </wpg:grpSpPr>
                      <wps:wsp>
                        <wps:cNvSpPr/>
                        <wps:spPr>
                          <a:xfrm rot="5400000">
                            <a:off x="180720" y="-180720"/>
                            <a:ext cx="228600" cy="590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2120" y="56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760" y="56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8520" y="61200"/>
                            <a:ext cx="8136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9pt;margin-top:186.75pt;width:33.8pt;height:46.5pt" coordorigin="3858,3735" coordsize="676,930">
                <v:rect id="shape_0" fillcolor="#969696" stroked="t" o:allowincell="f" style="position:absolute;left:4064;top:3735;width:359;height:929;mso-wrap-style:none;v-text-anchor:middle;rotation:90">
                  <v:fill o:detectmouseclick="t" type="solid" color2="#696969"/>
                  <v:stroke color="silver" weight="9360" joinstyle="miter" endcap="flat"/>
                  <w10:wrap type="none"/>
                </v:rect>
                <v:oval id="shape_0" fillcolor="white" stroked="t" o:allowincell="f" style="position:absolute;left:4129;top:4109;width:142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3859;top:4109;width:142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4406;top:4117;width:127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52140</wp:posOffset>
                </wp:positionH>
                <wp:positionV relativeFrom="paragraph">
                  <wp:posOffset>2219325</wp:posOffset>
                </wp:positionV>
                <wp:extent cx="59055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228600"/>
                          <a:chOff x="0" y="0"/>
                          <a:chExt cx="590400" cy="228600"/>
                        </a:xfrm>
                      </wpg:grpSpPr>
                      <wps:wsp>
                        <wps:cNvSpPr/>
                        <wps:spPr>
                          <a:xfrm rot="5400000">
                            <a:off x="180720" y="-180720"/>
                            <a:ext cx="228600" cy="590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2120" y="56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760" y="56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8520" y="61200"/>
                            <a:ext cx="8136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15pt;margin-top:160.5pt;width:33.75pt;height:46.5pt" coordorigin="5043,3210" coordsize="675,930">
                <v:rect id="shape_0" fillcolor="#969696" stroked="t" o:allowincell="f" style="position:absolute;left:5249;top:3210;width:359;height:929;mso-wrap-style:none;v-text-anchor:middle;rotation:90">
                  <v:fill o:detectmouseclick="t" type="solid" color2="#696969"/>
                  <v:stroke color="silver" weight="9360" joinstyle="miter" endcap="flat"/>
                  <w10:wrap type="none"/>
                </v:rect>
                <v:oval id="shape_0" fillcolor="white" stroked="t" o:allowincell="f" style="position:absolute;left:5314;top:3584;width:142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5044;top:3584;width:142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5591;top:3592;width:127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2140</wp:posOffset>
                </wp:positionH>
                <wp:positionV relativeFrom="paragraph">
                  <wp:posOffset>1876425</wp:posOffset>
                </wp:positionV>
                <wp:extent cx="59055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228600"/>
                          <a:chOff x="0" y="0"/>
                          <a:chExt cx="590400" cy="228600"/>
                        </a:xfrm>
                      </wpg:grpSpPr>
                      <wps:wsp>
                        <wps:cNvSpPr/>
                        <wps:spPr>
                          <a:xfrm rot="5400000">
                            <a:off x="180720" y="-180720"/>
                            <a:ext cx="228600" cy="590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2120" y="56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760" y="56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8520" y="61200"/>
                            <a:ext cx="8136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15pt;margin-top:133.5pt;width:33.75pt;height:46.5pt" coordorigin="5043,2670" coordsize="675,930">
                <v:rect id="shape_0" fillcolor="#969696" stroked="t" o:allowincell="f" style="position:absolute;left:5249;top:2670;width:359;height:929;mso-wrap-style:none;v-text-anchor:middle;rotation:90">
                  <v:fill o:detectmouseclick="t" type="solid" color2="#696969"/>
                  <v:stroke color="silver" weight="9360" joinstyle="miter" endcap="flat"/>
                  <w10:wrap type="none"/>
                </v:rect>
                <v:oval id="shape_0" fillcolor="white" stroked="t" o:allowincell="f" style="position:absolute;left:5314;top:3044;width:142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5044;top:3044;width:142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5591;top:3052;width:127;height:142;mso-wrap-style:none;v-text-anchor:middle;rotation:90">
                  <v:fill o:detectmouseclick="t" type="solid" color2="black"/>
                  <v:stroke color="silver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5515</wp:posOffset>
                </wp:positionH>
                <wp:positionV relativeFrom="paragraph">
                  <wp:posOffset>2571750</wp:posOffset>
                </wp:positionV>
                <wp:extent cx="228600" cy="5905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90400"/>
                          <a:chOff x="0" y="0"/>
                          <a:chExt cx="228600" cy="5904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28600" cy="590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1360" y="222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1360" y="507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1360" y="393840"/>
                            <a:ext cx="8136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4pt;margin-top:202.45pt;width:18pt;height:46.5pt" coordorigin="5488,4049" coordsize="360,930">
                <v:rect id="shape_0" fillcolor="#969696" stroked="t" o:allowincell="f" style="position:absolute;left:5489;top:4050;width:359;height:929;mso-wrap-style:none;v-text-anchor:middle;rotation:180">
                  <v:fill o:detectmouseclick="t" type="solid" color2="#696969"/>
                  <v:stroke color="silver" weight="9360" joinstyle="miter" endcap="flat"/>
                  <w10:wrap type="none"/>
                </v:rect>
                <v:oval id="shape_0" fillcolor="white" stroked="t" o:allowincell="f" style="position:absolute;left:5617;top:4400;width:142;height:142;mso-wrap-style:none;v-text-anchor:middle;rotation:18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5617;top:4130;width:142;height:142;mso-wrap-style:none;v-text-anchor:middle;rotation:18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5617;top:4670;width:127;height:142;mso-wrap-style:none;v-text-anchor:middle;rotation:180">
                  <v:fill o:detectmouseclick="t" type="solid" color2="black"/>
                  <v:stroke color="silver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42615</wp:posOffset>
                </wp:positionH>
                <wp:positionV relativeFrom="paragraph">
                  <wp:posOffset>2562225</wp:posOffset>
                </wp:positionV>
                <wp:extent cx="228600" cy="59055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90400"/>
                          <a:chOff x="0" y="0"/>
                          <a:chExt cx="228600" cy="5904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28600" cy="590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1360" y="222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1360" y="507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1360" y="393840"/>
                            <a:ext cx="8136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pt;margin-top:201.7pt;width:18pt;height:46.5pt" coordorigin="4948,4034" coordsize="360,930">
                <v:rect id="shape_0" fillcolor="#969696" stroked="t" o:allowincell="f" style="position:absolute;left:4949;top:4035;width:359;height:929;mso-wrap-style:none;v-text-anchor:middle;rotation:180">
                  <v:fill o:detectmouseclick="t" type="solid" color2="#696969"/>
                  <v:stroke color="silver" weight="9360" joinstyle="miter" endcap="flat"/>
                  <w10:wrap type="none"/>
                </v:rect>
                <v:oval id="shape_0" fillcolor="white" stroked="t" o:allowincell="f" style="position:absolute;left:5077;top:4385;width:142;height:142;mso-wrap-style:none;v-text-anchor:middle;rotation:18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5077;top:4115;width:142;height:142;mso-wrap-style:none;v-text-anchor:middle;rotation:18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5077;top:4655;width:127;height:142;mso-wrap-style:none;v-text-anchor:middle;rotation:180">
                  <v:fill o:detectmouseclick="t" type="solid" color2="black"/>
                  <v:stroke color="silver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66340</wp:posOffset>
                </wp:positionH>
                <wp:positionV relativeFrom="paragraph">
                  <wp:posOffset>1857375</wp:posOffset>
                </wp:positionV>
                <wp:extent cx="228600" cy="5905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90400"/>
                          <a:chOff x="0" y="0"/>
                          <a:chExt cx="228600" cy="5904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28600" cy="590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1360" y="222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1360" y="507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1360" y="393840"/>
                            <a:ext cx="8136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5pt;margin-top:146.2pt;width:18pt;height:46.5pt" coordorigin="3883,2924" coordsize="360,930">
                <v:rect id="shape_0" fillcolor="#969696" stroked="t" o:allowincell="f" style="position:absolute;left:3884;top:2925;width:359;height:929;mso-wrap-style:none;v-text-anchor:middle;rotation:180">
                  <v:fill o:detectmouseclick="t" type="solid" color2="#696969"/>
                  <v:stroke color="silver" weight="9360" joinstyle="miter" endcap="flat"/>
                  <w10:wrap type="none"/>
                </v:rect>
                <v:oval id="shape_0" fillcolor="white" stroked="t" o:allowincell="f" style="position:absolute;left:4012;top:3275;width:142;height:142;mso-wrap-style:none;v-text-anchor:middle;rotation:18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4012;top:3005;width:142;height:142;mso-wrap-style:none;v-text-anchor:middle;rotation:18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4012;top:3545;width:127;height:142;mso-wrap-style:none;v-text-anchor:middle;rotation:180">
                  <v:fill o:detectmouseclick="t" type="solid" color2="black"/>
                  <v:stroke color="silver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0190</wp:posOffset>
                </wp:positionH>
                <wp:positionV relativeFrom="paragraph">
                  <wp:posOffset>1857375</wp:posOffset>
                </wp:positionV>
                <wp:extent cx="228600" cy="5905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90400"/>
                          <a:chOff x="0" y="0"/>
                          <a:chExt cx="228600" cy="5904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28600" cy="5904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1360" y="222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1360" y="507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1360" y="393840"/>
                            <a:ext cx="8136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5pt;margin-top:146.2pt;width:18pt;height:46.5pt" coordorigin="4393,2924" coordsize="360,930">
                <v:rect id="shape_0" fillcolor="#969696" stroked="t" o:allowincell="f" style="position:absolute;left:4394;top:2925;width:359;height:929;mso-wrap-style:none;v-text-anchor:middle;rotation:180">
                  <v:fill o:detectmouseclick="t" type="solid" color2="#696969"/>
                  <v:stroke color="silver" weight="9360" joinstyle="miter" endcap="flat"/>
                  <w10:wrap type="none"/>
                </v:rect>
                <v:oval id="shape_0" fillcolor="white" stroked="t" o:allowincell="f" style="position:absolute;left:4522;top:3275;width:142;height:142;mso-wrap-style:none;v-text-anchor:middle;rotation:18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4522;top:3005;width:142;height:142;mso-wrap-style:none;v-text-anchor:middle;rotation:180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4522;top:3545;width:127;height:142;mso-wrap-style:none;v-text-anchor:middle;rotation:180">
                  <v:fill o:detectmouseclick="t" type="solid" color2="black"/>
                  <v:stroke color="silver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7545</wp:posOffset>
                </wp:positionH>
                <wp:positionV relativeFrom="paragraph">
                  <wp:posOffset>2557145</wp:posOffset>
                </wp:positionV>
                <wp:extent cx="228600" cy="219075"/>
                <wp:effectExtent l="5080" t="8255" r="1143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111240 w 129600"/>
                            <a:gd name="textAreaTop" fmla="*/ 71640 h 124200"/>
                            <a:gd name="textAreaBottom" fmla="*/ 1065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153.35pt;margin-top:201.35pt;width:17.95pt;height:17.2pt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76370</wp:posOffset>
                </wp:positionH>
                <wp:positionV relativeFrom="paragraph">
                  <wp:posOffset>2213610</wp:posOffset>
                </wp:positionV>
                <wp:extent cx="228600" cy="219075"/>
                <wp:effectExtent l="11430" t="5715" r="508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19240"/>
                        </a:xfrm>
                        <a:custGeom>
                          <a:avLst/>
                          <a:gdLst>
                            <a:gd name="textAreaLeft" fmla="*/ 43560 w 129600"/>
                            <a:gd name="textAreaRight" fmla="*/ 111600 w 129600"/>
                            <a:gd name="textAreaTop" fmla="*/ 71640 h 124200"/>
                            <a:gd name="textAreaBottom" fmla="*/ 1065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1pt;margin-top:174.3pt;width:17.95pt;height:17.2pt;flip:xy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7605</wp:posOffset>
                </wp:positionH>
                <wp:positionV relativeFrom="paragraph">
                  <wp:posOffset>1283335</wp:posOffset>
                </wp:positionV>
                <wp:extent cx="269240" cy="372745"/>
                <wp:effectExtent l="6350" t="5715" r="10795" b="82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280" cy="372600"/>
                          <a:chOff x="0" y="0"/>
                          <a:chExt cx="269280" cy="372600"/>
                        </a:xfrm>
                      </wpg:grpSpPr>
                      <wps:wsp>
                        <wps:cNvSpPr/>
                        <wps:spPr>
                          <a:xfrm rot="5400000">
                            <a:off x="8640" y="111960"/>
                            <a:ext cx="363240" cy="158040"/>
                          </a:xfrm>
                          <a:prstGeom prst="rightArrow">
                            <a:avLst>
                              <a:gd name="adj1" fmla="val 50000"/>
                              <a:gd name="adj2" fmla="val 574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215280" cy="286920"/>
                          </a:xfrm>
                          <a:custGeom>
                            <a:avLst/>
                            <a:gdLst>
                              <a:gd name="textAreaLeft" fmla="*/ 0 w 122040"/>
                              <a:gd name="textAreaRight" fmla="*/ 122040 w 122040"/>
                              <a:gd name="textAreaTop" fmla="*/ 0 h 162720"/>
                              <a:gd name="textAreaBottom" fmla="*/ 163080 h 16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1pt;margin-top:101pt;width:29.3pt;height:22.6pt" coordorigin="3822,2020" coordsize="586,452">
                <v:shape id="shape_0" fillcolor="white" stroked="t" o:allowincell="f" style="position:absolute;left:3837;top:2197;width:571;height:248;mso-wrap-style:none;v-text-anchor:middle;rotation:90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23;top:2021;width:338;height:451;mso-wrap-style:none;v-text-anchor:middle;rotation:180" type="_x0000_t91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94635</wp:posOffset>
                </wp:positionH>
                <wp:positionV relativeFrom="paragraph">
                  <wp:posOffset>1395730</wp:posOffset>
                </wp:positionV>
                <wp:extent cx="228600" cy="219075"/>
                <wp:effectExtent l="5715" t="5080" r="7620" b="11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228600" cy="219240"/>
                        </a:xfrm>
                        <a:custGeom>
                          <a:avLst/>
                          <a:gdLst>
                            <a:gd name="textAreaLeft" fmla="*/ 43560 w 129600"/>
                            <a:gd name="textAreaRight" fmla="*/ 111600 w 129600"/>
                            <a:gd name="textAreaTop" fmla="*/ 71640 h 124200"/>
                            <a:gd name="textAreaBottom" fmla="*/ 1065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05pt;margin-top:109.85pt;width:17.95pt;height:17.2pt;flip:xy;mso-wrap-style:none;v-text-anchor:middle;rotation:27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8900</wp:posOffset>
                </wp:positionH>
                <wp:positionV relativeFrom="paragraph">
                  <wp:posOffset>1821180</wp:posOffset>
                </wp:positionV>
                <wp:extent cx="372745" cy="269240"/>
                <wp:effectExtent l="8255" t="6350" r="5715" b="1079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600" cy="269280"/>
                          <a:chOff x="0" y="0"/>
                          <a:chExt cx="372600" cy="269280"/>
                        </a:xfrm>
                      </wpg:grpSpPr>
                      <wps:wsp>
                        <wps:cNvSpPr/>
                        <wps:spPr>
                          <a:xfrm rot="10800000">
                            <a:off x="0" y="111240"/>
                            <a:ext cx="363240" cy="158040"/>
                          </a:xfrm>
                          <a:prstGeom prst="rightArrow">
                            <a:avLst>
                              <a:gd name="adj1" fmla="val 50000"/>
                              <a:gd name="adj2" fmla="val 574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1320" y="-35640"/>
                            <a:ext cx="215280" cy="286920"/>
                          </a:xfrm>
                          <a:custGeom>
                            <a:avLst/>
                            <a:gdLst>
                              <a:gd name="textAreaLeft" fmla="*/ 0 w 122040"/>
                              <a:gd name="textAreaRight" fmla="*/ 122040 w 122040"/>
                              <a:gd name="textAreaTop" fmla="*/ 0 h 162720"/>
                              <a:gd name="textAreaBottom" fmla="*/ 163080 h 16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95pt;margin-top:140.5pt;width:28.6pt;height:24pt" coordorigin="6139,2810" coordsize="572,480">
                <v:shape id="shape_0" fillcolor="white" stroked="t" o:allowincell="f" style="position:absolute;left:6140;top:3043;width:571;height:248;mso-wrap-style:none;v-text-anchor:middle;rotation:180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1;top:2812;width:338;height:451;mso-wrap-style:none;v-text-anchor:middle;rotation:270" type="_x0000_t91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75355</wp:posOffset>
                </wp:positionH>
                <wp:positionV relativeFrom="paragraph">
                  <wp:posOffset>3263900</wp:posOffset>
                </wp:positionV>
                <wp:extent cx="269240" cy="372745"/>
                <wp:effectExtent l="11430" t="825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280" cy="372600"/>
                          <a:chOff x="0" y="0"/>
                          <a:chExt cx="269280" cy="372600"/>
                        </a:xfrm>
                      </wpg:grpSpPr>
                      <wps:wsp>
                        <wps:cNvSpPr/>
                        <wps:spPr>
                          <a:xfrm rot="16200000">
                            <a:off x="-102600" y="102600"/>
                            <a:ext cx="363240" cy="158040"/>
                          </a:xfrm>
                          <a:prstGeom prst="rightArrow">
                            <a:avLst>
                              <a:gd name="adj1" fmla="val 50000"/>
                              <a:gd name="adj2" fmla="val 574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85680"/>
                            <a:ext cx="215280" cy="286920"/>
                          </a:xfrm>
                          <a:custGeom>
                            <a:avLst/>
                            <a:gdLst>
                              <a:gd name="textAreaLeft" fmla="*/ 0 w 122040"/>
                              <a:gd name="textAreaRight" fmla="*/ 122040 w 122040"/>
                              <a:gd name="textAreaTop" fmla="*/ 0 h 162720"/>
                              <a:gd name="textAreaBottom" fmla="*/ 163080 h 16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263.75pt;width:29.3pt;height:22.6pt" coordorigin="5312,5275" coordsize="586,452">
                <v:shape id="shape_0" fillcolor="white" stroked="t" o:allowincell="f" style="position:absolute;left:5312;top:5301;width:571;height:248;mso-wrap-style:none;v-text-anchor:middle;rotation:270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8;top:5275;width:338;height:451;mso-wrap-style:none;v-text-anchor:middle" type="_x0000_t91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47695</wp:posOffset>
                </wp:positionH>
                <wp:positionV relativeFrom="paragraph">
                  <wp:posOffset>3338830</wp:posOffset>
                </wp:positionV>
                <wp:extent cx="228600" cy="219075"/>
                <wp:effectExtent l="8255" t="1143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21924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111240 w 129600"/>
                            <a:gd name="textAreaTop" fmla="*/ 71640 h 124200"/>
                            <a:gd name="textAreaBottom" fmla="*/ 1065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85pt;margin-top:262.85pt;width:17.95pt;height:17.2pt;mso-wrap-style:none;v-text-anchor:middle;rotation:27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28520</wp:posOffset>
                </wp:positionH>
                <wp:positionV relativeFrom="paragraph">
                  <wp:posOffset>880745</wp:posOffset>
                </wp:positionV>
                <wp:extent cx="90805" cy="9080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67.6pt;margin-top:69.35pt;width:7.1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57320</wp:posOffset>
                </wp:positionH>
                <wp:positionV relativeFrom="paragraph">
                  <wp:posOffset>909320</wp:posOffset>
                </wp:positionV>
                <wp:extent cx="90805" cy="9080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11.6pt;margin-top:71.6pt;width:7.1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62170</wp:posOffset>
                </wp:positionH>
                <wp:positionV relativeFrom="paragraph">
                  <wp:posOffset>1595120</wp:posOffset>
                </wp:positionV>
                <wp:extent cx="90805" cy="9080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67.1pt;margin-top:125.6pt;width:7.1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3745</wp:posOffset>
                </wp:positionH>
                <wp:positionV relativeFrom="paragraph">
                  <wp:posOffset>1623695</wp:posOffset>
                </wp:positionV>
                <wp:extent cx="90805" cy="9080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59.35pt;margin-top:127.85pt;width:7.1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23670</wp:posOffset>
                </wp:positionH>
                <wp:positionV relativeFrom="paragraph">
                  <wp:posOffset>3261995</wp:posOffset>
                </wp:positionV>
                <wp:extent cx="90805" cy="9080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12.1pt;margin-top:256.85pt;width:7.1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14245</wp:posOffset>
                </wp:positionH>
                <wp:positionV relativeFrom="paragraph">
                  <wp:posOffset>3490595</wp:posOffset>
                </wp:positionV>
                <wp:extent cx="90805" cy="9080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74.35pt;margin-top:274.85pt;width:7.1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71645</wp:posOffset>
                </wp:positionH>
                <wp:positionV relativeFrom="paragraph">
                  <wp:posOffset>3242945</wp:posOffset>
                </wp:positionV>
                <wp:extent cx="90805" cy="9080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36.35pt;margin-top:255.35pt;width:7.1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90645</wp:posOffset>
                </wp:positionH>
                <wp:positionV relativeFrom="paragraph">
                  <wp:posOffset>4014470</wp:posOffset>
                </wp:positionV>
                <wp:extent cx="90805" cy="9080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06.35pt;margin-top:316.1pt;width:7.1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808355</wp:posOffset>
                </wp:positionV>
                <wp:extent cx="0" cy="7175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3.65pt" to="171pt,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3730</wp:posOffset>
                </wp:positionH>
                <wp:positionV relativeFrom="paragraph">
                  <wp:posOffset>1659890</wp:posOffset>
                </wp:positionV>
                <wp:extent cx="14351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pt,130.7pt" to="161.15pt,1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89705</wp:posOffset>
                </wp:positionH>
                <wp:positionV relativeFrom="paragraph">
                  <wp:posOffset>995045</wp:posOffset>
                </wp:positionV>
                <wp:extent cx="0" cy="7175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78.35pt" to="314.15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64405</wp:posOffset>
                </wp:positionH>
                <wp:positionV relativeFrom="paragraph">
                  <wp:posOffset>1650365</wp:posOffset>
                </wp:positionV>
                <wp:extent cx="7175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129.95pt" to="380.75pt,1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61870</wp:posOffset>
                </wp:positionH>
                <wp:positionV relativeFrom="paragraph">
                  <wp:posOffset>3585845</wp:posOffset>
                </wp:positionV>
                <wp:extent cx="0" cy="12382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pt,282.35pt" to="178.1pt,2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6045</wp:posOffset>
                </wp:positionH>
                <wp:positionV relativeFrom="paragraph">
                  <wp:posOffset>3309620</wp:posOffset>
                </wp:positionV>
                <wp:extent cx="4762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260.6pt" to="112.05pt,2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66895</wp:posOffset>
                </wp:positionH>
                <wp:positionV relativeFrom="paragraph">
                  <wp:posOffset>3300095</wp:posOffset>
                </wp:positionV>
                <wp:extent cx="66675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259.85pt" to="349.05pt,2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38270</wp:posOffset>
                </wp:positionH>
                <wp:positionV relativeFrom="paragraph">
                  <wp:posOffset>4100195</wp:posOffset>
                </wp:positionV>
                <wp:extent cx="0" cy="12382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322.85pt" to="310.1pt,3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0:56:00Z</dcterms:created>
  <dc:creator>Satellite 2060CDS</dc:creator>
  <dc:description/>
  <dc:language>en-US</dc:language>
  <cp:lastModifiedBy>Satellite 2060CDS</cp:lastModifiedBy>
  <dcterms:modified xsi:type="dcterms:W3CDTF">2001-02-18T09:43:00Z</dcterms:modified>
  <cp:revision>4</cp:revision>
  <dc:subject/>
  <dc:title/>
</cp:coreProperties>
</file>