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836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67" t="547" r="6921" b="6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6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7205" cy="767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50" t="6068" r="5386" b="5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2675" cy="444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69" t="5586" r="11343" b="3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42:00Z</dcterms:created>
  <dc:creator>TUKE</dc:creator>
  <dc:description/>
  <dc:language>en-US</dc:language>
  <cp:lastModifiedBy>TUKE</cp:lastModifiedBy>
  <dcterms:modified xsi:type="dcterms:W3CDTF">2005-04-20T11:48:00Z</dcterms:modified>
  <cp:revision>2</cp:revision>
  <dc:subject/>
  <dc:title/>
</cp:coreProperties>
</file>