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>
          <w:rFonts w:cs="Arial" w:ascii="Arial" w:hAnsi="Arial"/>
          <w:b/>
          <w:sz w:val="28"/>
        </w:rPr>
        <w:t>REFERÁT č</w:t>
      </w:r>
      <w:r>
        <w:rPr>
          <w:rFonts w:cs="Arial" w:ascii="Arial" w:hAnsi="Arial"/>
          <w:sz w:val="28"/>
        </w:rPr>
        <w:t>.1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>
          <w:rFonts w:cs="Arial" w:ascii="Arial" w:hAnsi="Arial"/>
          <w:b/>
        </w:rPr>
        <w:t xml:space="preserve">VÝSLEDKY VÝPOČTU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</w:rPr>
        <w:t xml:space="preserve"> SÚKOLESIA</w:t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ezvisko a meno:</w:t>
        <w:tab/>
        <w:t>Ročník, skupina:</w:t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íslo zadania:</w:t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955"/>
        <w:gridCol w:w="875"/>
        <w:gridCol w:w="1275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. č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ázov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zna-čenie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ýsled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otky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leso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leso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ubov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činitel‘ hlavovej vôl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vertAlign w:val="superscript"/>
              </w:rPr>
              <w:t>*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čná vôl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</w:rPr>
              <w:t>n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ol záberu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vitý rozstup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ý rozstup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b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mer rozstupovej kružnic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mer základnej kružnic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,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ová vôl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 hlavy zubov hrebeňového nástroj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f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vá vzdialenosť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tkové posunutie profilu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nutie profilu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luta valivého uhla záberu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v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w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0507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vý uhol záberu súkolesi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w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ádzková osová vzdialenosť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sz w:val="24"/>
                <w:vertAlign w:val="subscript"/>
              </w:rPr>
              <w:t>w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ialenie rozstupových kružníc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mer pätnej kružnic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</w:rPr>
              <w:t>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mer hlavovej kružnic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,6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,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úbka zuba na rozstupovej kružnic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9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ol tlaku na hlavovej kružnic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úbka zuba na hlavovej kružnic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vanie záberu evolventy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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úbka zuba na základnej kružnic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5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ubov vo vnútri mierky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krúhlený počet zubov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z</w:t>
            </w:r>
            <w:r>
              <w:rPr>
                <w:rFonts w:cs="Arial" w:ascii="Arial" w:hAnsi="Arial"/>
                <w:sz w:val="24"/>
                <w:vertAlign w:val="subscript"/>
              </w:rPr>
              <w:t>w</w:t>
            </w:r>
            <w:r>
              <w:rPr>
                <w:rFonts w:cs="Arial" w:ascii="Arial" w:hAnsi="Arial"/>
                <w:sz w:val="24"/>
                <w:vertAlign w:val="superscript"/>
                <w:lang w:val="de-DE" w:eastAsia="sk-SK"/>
              </w:rPr>
              <w:t>’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er cez zuby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,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mer valivej kružnic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bscript"/>
              </w:rPr>
              <w:t>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0. 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úbka zuba na valivej kružnici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ová rýchlosť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en-US" w:eastAsia="sk-SK"/>
              </w:rPr>
            </w:pPr>
            <w:r>
              <w:rPr>
                <w:rFonts w:eastAsia="Symbol" w:cs="Symbol" w:ascii="Symbol" w:hAnsi="Symbol"/>
                <w:sz w:val="24"/>
                <w:lang w:val="en-US" w:eastAsia="sk-SK"/>
              </w:rPr>
              <w:t>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iálna rýchlosť v bode 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de-DE" w:eastAsia="sk-SK"/>
              </w:rPr>
            </w:pPr>
            <w:r>
              <w:rPr>
                <w:rFonts w:cs="Arial" w:ascii="Arial" w:hAnsi="Arial"/>
                <w:sz w:val="24"/>
                <w:lang w:val="de-DE" w:eastAsia="sk-SK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  <w:lang w:val="de-DE" w:eastAsia="sk-SK"/>
              </w:rPr>
              <w:t>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0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ms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iálna rýchlosť v bode 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>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44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ms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iálna rýchlosť v bode Y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>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ms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ný sklz v bode A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 w:eastAsia="sk-SK"/>
              </w:rPr>
              <w:t></w:t>
            </w:r>
            <w:r>
              <w:rPr>
                <w:rFonts w:cs="Arial" w:ascii="Arial" w:hAnsi="Arial"/>
                <w:sz w:val="24"/>
                <w:vertAlign w:val="subscript"/>
                <w:lang w:val="en-US" w:eastAsia="sk-SK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4,233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0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ný sklz v bode 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 w:eastAsia="sk-SK"/>
              </w:rPr>
              <w:t></w:t>
            </w:r>
            <w:r>
              <w:rPr>
                <w:rFonts w:cs="Arial" w:ascii="Arial" w:hAnsi="Arial"/>
                <w:sz w:val="24"/>
                <w:vertAlign w:val="subscript"/>
                <w:lang w:val="de-DE" w:eastAsia="sk-SK"/>
              </w:rPr>
              <w:t>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,76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ný sklz v bode Y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 w:eastAsia="sk-SK"/>
              </w:rPr>
              <w:t></w:t>
            </w:r>
            <w:r>
              <w:rPr>
                <w:rFonts w:cs="Arial" w:ascii="Arial" w:hAnsi="Arial"/>
                <w:sz w:val="24"/>
                <w:vertAlign w:val="subscript"/>
                <w:lang w:val="en-US" w:eastAsia="sk-SK"/>
              </w:rPr>
              <w:t>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  <w:vertAlign w:val="subscript"/>
                <w:lang w:val="en-US" w:eastAsia="sk-SK"/>
              </w:rPr>
            </w:pPr>
            <w:r>
              <w:rPr>
                <w:rFonts w:cs="Arial" w:ascii="Arial" w:hAnsi="Arial"/>
                <w:sz w:val="24"/>
                <w:vertAlign w:val="subscript"/>
                <w:lang w:val="en-US" w:eastAsia="sk-SK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coval: Ing. Nagy Euge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46:00Z</dcterms:created>
  <dc:creator>Nebuï zvedavý</dc:creator>
  <dc:description/>
  <cp:keywords/>
  <dc:language>en-US</dc:language>
  <cp:lastModifiedBy>einsty</cp:lastModifiedBy>
  <cp:lastPrinted>2007-11-21T21:07:00Z</cp:lastPrinted>
  <dcterms:modified xsi:type="dcterms:W3CDTF">2007-11-21T20:08:00Z</dcterms:modified>
  <cp:revision>3</cp:revision>
  <dc:subject/>
  <dc:title>REFERÁT è</dc:title>
</cp:coreProperties>
</file>