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sacstrojHTML"/>
          <w:rFonts w:cs="Times New Roman"/>
        </w:rPr>
        <w:t>1. Vysvetliť význam prierezového štúdia ekológie, ako sa môže absolvent technickej univerzity aktívne zasadzovať o zlepšenie stavu životného prostredia, aké sú možnosti riešenie environmentálnej výchovy na univerzitách?</w:t>
      </w:r>
      <w:r>
        <w:rPr/>
        <w:br/>
      </w:r>
      <w:r>
        <w:rPr>
          <w:rStyle w:val="PsacstrojHTML"/>
          <w:rFonts w:cs="Times New Roman"/>
        </w:rPr>
        <w:t>2. Čo sa považuje za hlavnú príčinu globálnej ekologickej krízy? Vysvetliť prečo sa nerobia radikálnejšie opatrenia na zníženie emisií zo spaľovania fosílnych palív a spomalenie nástupu skleníkového efektu, čomu "vďačí" moderná spoločnosť za svoju modernosť.</w:t>
      </w:r>
      <w:r>
        <w:rPr/>
        <w:br/>
      </w:r>
      <w:r>
        <w:rPr>
          <w:rStyle w:val="PsacstrojHTML"/>
          <w:rFonts w:cs="Times New Roman"/>
        </w:rPr>
        <w:t>3. Historický pohľad na vývoj problémov ochrany ŽP, najdôležitejšie medzinárodné konferencie, publikácie a dokumenty o ochrane ŽP. (Silent Spring, The Limits to Growth, Our Common Future, Malá ekologická inventúra, Agenda 21, Deklarácia z Ria, princíp PPP a princíp predbežnej opatrnosti. Definícia pojmu trvalo udržateľný rozvoj – sustainable development.</w:t>
      </w:r>
      <w:r>
        <w:rPr/>
        <w:br/>
      </w:r>
      <w:r>
        <w:rPr>
          <w:rStyle w:val="PsacstrojHTML"/>
          <w:rFonts w:cs="Times New Roman"/>
        </w:rPr>
        <w:t>4. Charakterizovať vzťah ekológie a ekonomiky.</w:t>
      </w:r>
      <w:r>
        <w:rPr/>
        <w:br/>
      </w:r>
      <w:r>
        <w:rPr>
          <w:rStyle w:val="PsacstrojHTML"/>
          <w:rFonts w:cs="Times New Roman"/>
        </w:rPr>
        <w:t>5. Vysvetliť a charakterizovať pojem ekologická gramotnosť a jej dve zložky, vysvetliť rozdiel medzi ekologickou a environmentálnou výchovou.</w:t>
      </w:r>
      <w:r>
        <w:rPr/>
        <w:br/>
      </w:r>
      <w:r>
        <w:rPr>
          <w:rStyle w:val="PsacstrojHTML"/>
          <w:rFonts w:cs="Times New Roman"/>
        </w:rPr>
        <w:t>6. Vymenovať a charakterizovať príklady pozitívneho využívania elektrotechniky a informatiky v riešení problémov ŽP.</w:t>
      </w:r>
      <w:r>
        <w:rPr/>
        <w:br/>
      </w:r>
      <w:r>
        <w:rPr>
          <w:rStyle w:val="PsacstrojHTML"/>
          <w:rFonts w:cs="Times New Roman"/>
        </w:rPr>
        <w:t>7. Vysvetliť základné pojmy: ekológia, environmentalistika, inžinierska ekológia, životné prostredie, ekosystém, biocenóza, ekotop, zoocenóza, fytocenóza, biosféra (vymenovať jej zložky), technosféra a ekotechnika.</w:t>
      </w:r>
      <w:r>
        <w:rPr/>
        <w:br/>
      </w:r>
      <w:r>
        <w:rPr>
          <w:rStyle w:val="PsacstrojHTML"/>
          <w:rFonts w:cs="Times New Roman"/>
        </w:rPr>
        <w:t>8. Vymenovať a charakterizovať hlavné zložky ŽP a ich interakciu, vysvetliť čo je vnútorné ŽP človeka, vymenovať a charakterizovať faktory ovplyvňujúce kvalitu života človeka a spoločnosti.</w:t>
      </w:r>
      <w:r>
        <w:rPr/>
        <w:br/>
      </w:r>
      <w:r>
        <w:rPr>
          <w:rStyle w:val="PsacstrojHTML"/>
          <w:rFonts w:cs="Times New Roman"/>
        </w:rPr>
        <w:t>9. Vysvetliť pojmy ekologická stabilita, ekologická kríza a ekologická katastrofa, uviesť príklady významných ekologických katastrôf vo svete. Vymenovať globálne problémy ŽP, Vavrouškovo desatoro.</w:t>
      </w:r>
      <w:r>
        <w:rPr/>
        <w:br/>
      </w:r>
      <w:r>
        <w:rPr>
          <w:rStyle w:val="PsacstrojHTML"/>
          <w:rFonts w:cs="Times New Roman"/>
        </w:rPr>
        <w:t>10. Vysvetliť pojem Prometheovský komplex (podľa P. Máleka) a vymenovať súčasti základného zákona ekológie (podľa B. Commonera).</w:t>
      </w:r>
      <w:r>
        <w:rPr/>
        <w:br/>
      </w:r>
      <w:r>
        <w:rPr>
          <w:rStyle w:val="PsacstrojHTML"/>
          <w:rFonts w:cs="Times New Roman"/>
        </w:rPr>
        <w:t>11. Charakterizovať hlavné zásady a ciele trvalo udržateľného života, čo je zelený fundamentalizmus, vysvetliť a porovnať podstatu prístupu ex post a ex ante v riešení problémov ŽP. Charakterizovať životný cyklus výrobku.</w:t>
      </w:r>
      <w:r>
        <w:rPr/>
        <w:br/>
      </w:r>
      <w:r>
        <w:rPr>
          <w:rStyle w:val="PsacstrojHTML"/>
          <w:rFonts w:cs="Times New Roman"/>
        </w:rPr>
        <w:t>12. Vymenovať základné mechanizmy ktorými živé systémy môžu riešiť svoje rozpory s vonkajšími faktormi, objektívne a subjektívne faktory, ktoré rozhodujú o tom, ako bude živý systém reagovať, vysvetliť pojmy stres (eustres, distres), stresor, sympatikotonik, vagotonik, technostres a envirostres. Možnosti štúdia vplyvov rôznych faktorov prostredia na živé systémy.</w:t>
      </w:r>
      <w:r>
        <w:rPr/>
        <w:br/>
      </w:r>
      <w:r>
        <w:rPr>
          <w:rStyle w:val="PsacstrojHTML"/>
          <w:rFonts w:cs="Times New Roman"/>
        </w:rPr>
        <w:t>13. Vymenovať a charakterizovať štádiá stresovej odpovede organizmu (podľa H. Selyeho), zásady antistresového programu. Adaptácia vývinová a vývojová.</w:t>
      </w:r>
      <w:r>
        <w:rPr/>
        <w:br/>
      </w:r>
      <w:r>
        <w:rPr>
          <w:rStyle w:val="PsacstrojHTML"/>
          <w:rFonts w:cs="Times New Roman"/>
        </w:rPr>
        <w:t>14. Vymenovať a kategorizovať faktory ŽP (podľa dôležitosti, podľa povahy),</w:t>
      </w:r>
      <w:r>
        <w:rPr/>
        <w:br/>
      </w:r>
      <w:r>
        <w:rPr>
          <w:rStyle w:val="PsacstrojHTML"/>
          <w:rFonts w:cs="Times New Roman"/>
        </w:rPr>
        <w:t>vymenovať a stručne charakterizovať základné a nevyhnutné potreby ľudského života.</w:t>
      </w:r>
      <w:r>
        <w:rPr/>
        <w:br/>
      </w:r>
      <w:r>
        <w:rPr>
          <w:rStyle w:val="PsacstrojHTML"/>
          <w:rFonts w:cs="Times New Roman"/>
        </w:rPr>
        <w:t>15. Čo je pohoda prostredia, vymenovať a charakterizovať jej zložky.</w:t>
      </w:r>
      <w:r>
        <w:rPr/>
        <w:br/>
      </w:r>
      <w:r>
        <w:rPr>
          <w:rStyle w:val="PsacstrojHTML"/>
          <w:rFonts w:cs="Times New Roman"/>
        </w:rPr>
        <w:t>16. Vysvetliť čo sú odory a ako môžu pôsobiť na človeka, vysvetliť pojmy deodorácia, odorizácia.</w:t>
      </w:r>
      <w:r>
        <w:rPr/>
        <w:br/>
      </w:r>
      <w:r>
        <w:rPr>
          <w:rStyle w:val="PsacstrojHTML"/>
          <w:rFonts w:cs="Times New Roman"/>
        </w:rPr>
        <w:t>17. Vymenovať a stručne charakterizovať najdôležitejšie zložky psychickej pohody.</w:t>
      </w:r>
      <w:r>
        <w:rPr/>
        <w:br/>
      </w:r>
      <w:r>
        <w:rPr>
          <w:rStyle w:val="PsacstrojHTML"/>
          <w:rFonts w:cs="Times New Roman"/>
        </w:rPr>
        <w:t>18. Vysvetliť čo vytvára estetiku práce, vymenovať „8 smrteľných hriechov“ ľudstva podľa K. Lorenza.</w:t>
      </w:r>
      <w:r>
        <w:rPr/>
        <w:br/>
      </w:r>
      <w:r>
        <w:rPr>
          <w:rStyle w:val="PsacstrojHTML"/>
          <w:rFonts w:cs="Times New Roman"/>
        </w:rPr>
        <w:t>19. Disciplíny humanitného inžinierstva a ich charakteristika. Vysvetliť čo je profesiogram.</w:t>
      </w:r>
      <w:r>
        <w:rPr/>
        <w:br/>
      </w:r>
      <w:r>
        <w:rPr>
          <w:rStyle w:val="PsacstrojHTML"/>
          <w:rFonts w:cs="Times New Roman"/>
        </w:rPr>
        <w:t xml:space="preserve">20. Vysvetliť čo je zvuk a hluk, ako vznikajú, vysvetliť Weber-Fechnerov fyziologický zákon, čo vyjadruje, prečo je výhodné jeho logaritmické vyjadrenie, uviesť delenie zvuku a hluku podľa frekvenčného rozsahu, podľa časového priebehu (aj charakterizovať). </w:t>
      </w:r>
      <w:r>
        <w:rPr/>
        <w:br/>
      </w:r>
      <w:r>
        <w:rPr>
          <w:rStyle w:val="PsacstrojHTML"/>
          <w:rFonts w:cs="Times New Roman"/>
        </w:rPr>
        <w:t>21. Vysvetliť čo je muzikoterapia.</w:t>
      </w:r>
      <w:r>
        <w:rPr/>
        <w:br/>
      </w:r>
      <w:r>
        <w:rPr>
          <w:rStyle w:val="PsacstrojHTML"/>
          <w:rFonts w:cs="Times New Roman"/>
        </w:rPr>
        <w:t>22. Vymenovať, kategorizovať a charakterizovať účinky hluku – špecifické, nešpecifické,</w:t>
      </w:r>
      <w:r>
        <w:rPr/>
        <w:br/>
      </w:r>
      <w:r>
        <w:rPr>
          <w:rStyle w:val="PsacstrojHTML"/>
          <w:rFonts w:cs="Times New Roman"/>
        </w:rPr>
        <w:t>vymenovať a stručne charakterizovať štádia vzniku profesionálnej nahluchlosti, znázorniť a vysvetliť jej audiogram.</w:t>
      </w:r>
      <w:r>
        <w:rPr/>
        <w:br/>
      </w:r>
      <w:r>
        <w:rPr>
          <w:rStyle w:val="PsacstrojHTML"/>
          <w:rFonts w:cs="Times New Roman"/>
        </w:rPr>
        <w:t>23. Uviesť najnižšiu hladinu hluku, ktorá už poškodzuje sluchový orgán, uviesť a vysvetliť vzťah pre výpočet najvyššej prípustnej hladiny hluku, vysvetliť na príklade.</w:t>
      </w:r>
      <w:r>
        <w:rPr/>
        <w:br/>
      </w:r>
      <w:r>
        <w:rPr>
          <w:rStyle w:val="PsacstrojHTML"/>
          <w:rFonts w:cs="Times New Roman"/>
        </w:rPr>
        <w:t>24. Kategorizovať a charakterizovať opatrenia proti hluku, ekonomické aspekty boja proti hluku, pohltivosť miestnosti.</w:t>
      </w:r>
      <w:r>
        <w:rPr/>
        <w:br/>
      </w:r>
      <w:r>
        <w:rPr>
          <w:rStyle w:val="PsacstrojHTML"/>
          <w:rFonts w:cs="Times New Roman"/>
        </w:rPr>
        <w:t>25. Charakterizovať infrazvuk a ultrazvuk, uviesť najnebezpečnejšie frekvencie.</w:t>
      </w:r>
      <w:r>
        <w:rPr/>
        <w:br/>
      </w:r>
      <w:r>
        <w:rPr>
          <w:rStyle w:val="PsacstrojHTML"/>
          <w:rFonts w:cs="Times New Roman"/>
        </w:rPr>
        <w:t>26. Vymenovať škodlivé účinky vibrácií a niektoré ochranné opatrenia proti vibráciám.</w:t>
      </w:r>
      <w:r>
        <w:rPr/>
        <w:br/>
      </w:r>
      <w:r>
        <w:rPr>
          <w:rStyle w:val="PsacstrojHTML"/>
          <w:rFonts w:cs="Times New Roman"/>
        </w:rPr>
        <w:t>27. Čo je svetelná pohoda, aké faktory podmieňujú kvalitu osvetlenia, vymenovať a charakterizovať základné svetelno-technické veličiny a uviesť ich súvislosti, odporúčané hodnoty osvetlenosti.</w:t>
      </w:r>
      <w:r>
        <w:rPr/>
        <w:br/>
      </w:r>
      <w:r>
        <w:rPr>
          <w:rStyle w:val="PsacstrojHTML"/>
          <w:rFonts w:cs="Times New Roman"/>
        </w:rPr>
        <w:t>28. Vysvetliť pojem chromoterapia, uviesť príklady psychologických účinkov farieb.</w:t>
      </w:r>
      <w:r>
        <w:rPr/>
        <w:br/>
      </w:r>
      <w:r>
        <w:rPr>
          <w:rStyle w:val="PsacstrojHTML"/>
          <w:rFonts w:cs="Times New Roman"/>
        </w:rPr>
        <w:t>29. Vymenovať požiadavky zrakovej hygieny pri práci a na osvetľovanie pracovísk s PC.</w:t>
      </w:r>
      <w:r>
        <w:rPr/>
        <w:br/>
      </w:r>
      <w:r>
        <w:rPr>
          <w:rStyle w:val="PsacstrojHTML"/>
          <w:rFonts w:cs="Times New Roman"/>
        </w:rPr>
        <w:t>30. Zdôvodniť výhody nových svetelných zdrojov, typické hodnoty merných výkonov.</w:t>
      </w:r>
      <w:r>
        <w:rPr/>
        <w:br/>
      </w:r>
      <w:r>
        <w:rPr>
          <w:rStyle w:val="PsacstrojHTML"/>
          <w:rFonts w:cs="Times New Roman"/>
        </w:rPr>
        <w:t>31. Zdôvodniť vhodný výber použitých stavebných materiálov z hľadiska pôsobenia prirodzeného elektrického poľa Zeme, vysvetliť pojem panelový jav, vymenovať požiadavky na zabezpečenie pohody čistého vzduchu.</w:t>
      </w:r>
      <w:r>
        <w:rPr/>
        <w:br/>
      </w:r>
      <w:r>
        <w:rPr>
          <w:rStyle w:val="PsacstrojHTML"/>
          <w:rFonts w:cs="Times New Roman"/>
        </w:rPr>
        <w:t>32. Vysvetliť čo je koeficient unipolárnosti, uviesť charakteristickú číselnú hodnotu, charakterizovať účinky vzdušných iónov na ľudský organizmus a podmienenosť koncentrácie vzdušných iónov v ovzduší.</w:t>
      </w:r>
      <w:r>
        <w:rPr/>
        <w:br/>
      </w:r>
      <w:r>
        <w:rPr>
          <w:rStyle w:val="PsacstrojHTML"/>
          <w:rFonts w:cs="Times New Roman"/>
        </w:rPr>
        <w:t>33. Vysvetliť význam použitia ionizátorov ovzdušia, uviesť a charakterizovať ich druhy.</w:t>
      </w:r>
      <w:r>
        <w:rPr/>
        <w:br/>
      </w:r>
      <w:r>
        <w:rPr>
          <w:rStyle w:val="PsacstrojHTML"/>
          <w:rFonts w:cs="Times New Roman"/>
        </w:rPr>
        <w:t>34. Škodlivé účinky statickej elektriny v priemysle a možnosti ich odstránenia, neutralizátory.</w:t>
      </w:r>
      <w:r>
        <w:rPr/>
        <w:br/>
      </w:r>
      <w:r>
        <w:rPr>
          <w:rStyle w:val="PsacstrojHTML"/>
          <w:rFonts w:cs="Times New Roman"/>
        </w:rPr>
        <w:t>35. Charakterizovať požiadavky na pracovisko kde sa narába s citlivými elektronickými obvodmi, vymenovať výrobky určené na potlačenie elektrostatických nábojov v elektronike a informatike, požiadavky na oblečenie pracovníka.</w:t>
      </w:r>
      <w:r>
        <w:rPr/>
        <w:br/>
      </w:r>
      <w:r>
        <w:rPr>
          <w:rStyle w:val="PsacstrojHTML"/>
          <w:rFonts w:cs="Times New Roman"/>
        </w:rPr>
        <w:t>36. Znázorniť elektromagnetické spektrum a vyznačiť hranicu medzi neionizujúcim a ionizujúcim žiarením, uviesť delenie účinkov elektromagnetického žiarenia (EMŽ), od čoho závisí, ktoré účinky sa prejavia, hraničná hodnota, elektromagnetický smog a jeho kvantifikácia.</w:t>
      </w:r>
      <w:r>
        <w:rPr/>
        <w:br/>
      </w:r>
      <w:r>
        <w:rPr>
          <w:rStyle w:val="PsacstrojHTML"/>
          <w:rFonts w:cs="Times New Roman"/>
        </w:rPr>
        <w:t>37. Vzájomné interakcie živých organizmov a okolia, cytopatický efekt. Objektívne a subjektívne parametre, od ktorých závisí biologický účinok EMŽ.</w:t>
      </w:r>
      <w:r>
        <w:rPr/>
        <w:br/>
      </w:r>
      <w:r>
        <w:rPr>
          <w:rStyle w:val="PsacstrojHTML"/>
          <w:rFonts w:cs="Times New Roman"/>
        </w:rPr>
        <w:t>38. Charakterizovať tepelné účinky elektromagnetického poľa (EMP), uviesť možnosti ich praktického využitia, vymenovať orgány ľudského organizmu, ktoré sú najviac ohrozené tepelnými účinkami EMP, vplyv frekvencie EMŽ na hĺbku jeho prieniku.</w:t>
      </w:r>
      <w:r>
        <w:rPr/>
        <w:br/>
      </w:r>
      <w:r>
        <w:rPr>
          <w:rStyle w:val="PsacstrojHTML"/>
          <w:rFonts w:cs="Times New Roman"/>
        </w:rPr>
        <w:t>39. Charakterizovať netepelné účinky EMP, vysvetliť čo znamená, že majú okenný charakter, čo je choroba rádiotelegrafistov, vysvetliť čo je melatonín, aké má úlohy v ľudskom organizme a ako je ovplyvnená jeho tvorba pôsobením EMŽ.</w:t>
      </w:r>
      <w:r>
        <w:rPr/>
        <w:br/>
      </w:r>
      <w:r>
        <w:rPr>
          <w:rStyle w:val="PsacstrojHTML"/>
          <w:rFonts w:cs="Times New Roman"/>
        </w:rPr>
        <w:t>40. Uviesť zásady ergonomického usporiadania pracoviska s VT, hlavné zásady bezpečnosti a ochrany zdravia pri práci s monitorom, ako zdrojom EMŽ (ALARA, predbežná opatrnosť – múdre vyhnutie), aké žiarenie produkuje monitor, vymenovať zdravotné problémy spojené so žiarením monitorov, vysvetliť čo je suchosť očí, uviesť charakteristické hodnoty fyzikálnych parametrov zabezpečujúcich pracovnú pohodu pri práci s VT (teplota, vlhkosť, vzduch, hluk, atď.), požiadavky noriem MPR II a TCO 92/95/99 na magnetickú indukciu EMP monitora. Prevod tesla/gauss.</w:t>
      </w:r>
      <w:r>
        <w:rPr/>
        <w:br/>
      </w:r>
      <w:r>
        <w:rPr>
          <w:rStyle w:val="PsacstrojHTML"/>
          <w:rFonts w:cs="Times New Roman"/>
        </w:rPr>
        <w:t>41. Uviesť spôsoby ochrany pred pôsobením neionizujúceho EMP, zdôvodniť možnosti ich použitia, od čoho závisí voľba tieniaceho materiálu pre ochranu pred neionizujúcim EMŽ, čo je permalloy, Protec1.</w:t>
      </w:r>
      <w:r>
        <w:rPr/>
        <w:br/>
      </w:r>
      <w:r>
        <w:rPr>
          <w:rStyle w:val="PsacstrojHTML"/>
          <w:rFonts w:cs="Times New Roman"/>
        </w:rPr>
        <w:t>42. Vysvetliť čo je EMC, 4 základné vlastnosti EMC.</w:t>
      </w:r>
      <w:r>
        <w:rPr/>
        <w:br/>
      </w:r>
      <w:r>
        <w:rPr>
          <w:rStyle w:val="PsacstrojHTML"/>
          <w:rFonts w:cs="Times New Roman"/>
        </w:rPr>
        <w:t>43. Uviesť niektoré zásady používania mobilných telefónov.</w:t>
      </w:r>
      <w:r>
        <w:rPr/>
        <w:br/>
      </w:r>
      <w:r>
        <w:rPr>
          <w:rStyle w:val="PsacstrojHTML"/>
          <w:rFonts w:cs="Times New Roman"/>
        </w:rPr>
        <w:t>44. Veličiny a jednotky charakterizujúce ionizujúce žiarenie, ich definície a súvislosti.</w:t>
      </w:r>
      <w:r>
        <w:rPr/>
        <w:br/>
      </w:r>
      <w:r>
        <w:rPr>
          <w:rStyle w:val="PsacstrojHTML"/>
          <w:rFonts w:cs="Times New Roman"/>
        </w:rPr>
        <w:t>45. Uviesť, kategorizovať a charakterizovať zdroje rádioaktívneho žiarenia, vysvetliť pojem vnútorný žiarič, vymenovať faktory od ktorých závisí nebezpečnosť rádionuklidov.</w:t>
      </w:r>
      <w:r>
        <w:rPr/>
        <w:br/>
      </w:r>
      <w:r>
        <w:rPr>
          <w:rStyle w:val="PsacstrojHTML"/>
          <w:rFonts w:cs="Times New Roman"/>
        </w:rPr>
        <w:t>46. Najvyššie prípustné dávkové ekvivalenty ionizujúceho žiarenia, približná stupnica biologických účinkov ionizujúceho žiarenia.</w:t>
      </w:r>
      <w:r>
        <w:rPr/>
        <w:br/>
      </w:r>
      <w:r>
        <w:rPr>
          <w:rStyle w:val="PsacstrojHTML"/>
          <w:rFonts w:cs="Times New Roman"/>
        </w:rPr>
        <w:t>47. Kategorizovať účinky rádionuklidov na ľudský organizmus, charakterizovať choroby z ožiarenia – podľa stupňa a formy.</w:t>
      </w:r>
      <w:r>
        <w:rPr/>
        <w:br/>
      </w:r>
      <w:r>
        <w:rPr>
          <w:rStyle w:val="PsacstrojHTML"/>
          <w:rFonts w:cs="Times New Roman"/>
        </w:rPr>
        <w:t>48. Vymenovať a charakterizovať možné spôsoby ochrany pred ionizujúcim žiarením. Vysvetliť čo je jódová profylaxia.</w:t>
      </w:r>
      <w:r>
        <w:rPr/>
        <w:br/>
      </w:r>
      <w:r>
        <w:rPr>
          <w:rStyle w:val="PsacstrojHTML"/>
          <w:rFonts w:cs="Times New Roman"/>
        </w:rPr>
        <w:t>49. Vymenovať najdôležitejšie škodlivé účinky oxidu siričitého, uviesť jeho najdôležitejšie zdroje a prípustnú 24 hodinovú koncentráciu jeho imisií – londýnsky smog, vysvetliť pojem kyslé dažde, uviesť ich najdôležitejšie zložky a nepriaznivé účinky na ŽP.</w:t>
      </w:r>
      <w:r>
        <w:rPr/>
        <w:br/>
      </w:r>
      <w:r>
        <w:rPr>
          <w:rStyle w:val="PsacstrojHTML"/>
          <w:rFonts w:cs="Times New Roman"/>
        </w:rPr>
        <w:t xml:space="preserve">50. Vymenovať najdôležitejšie škodlivé účinky oxidov dusíka, uviesť najdôležitejšie zdroje a prípustnú 24 hodinovú koncentráciu ich imisií, nebezpečenstvá vplyvu dusičnanov na ľudské zdravie – kojenecká alimentárna methemoglobinémia, ako sa možno brániť. </w:t>
      </w:r>
      <w:r>
        <w:rPr/>
        <w:br/>
      </w:r>
      <w:r>
        <w:rPr>
          <w:rStyle w:val="PsacstrojHTML"/>
          <w:rFonts w:cs="Times New Roman"/>
        </w:rPr>
        <w:t>51. Vymenovať najdôležitejšie škodlivé účinky oxidov uhlíka, uviesť najdôležitejšie zdroje, ako sa možno brániť. Vysvetliť čo je skleníkový efekt, vymenovať najdôležitejšie skleníkové plyny.</w:t>
      </w:r>
      <w:r>
        <w:rPr/>
        <w:br/>
      </w:r>
      <w:r>
        <w:rPr>
          <w:rStyle w:val="PsacstrojHTML"/>
          <w:rFonts w:cs="Times New Roman"/>
        </w:rPr>
        <w:t>52. Účinky prízemného ozónu - losangeleský (fotochemický smog), prípustná koncentrácia prízemného ozónu, príčiny vzniku ozónovej diery – freóny, vysvetliť čo sú Dobsonove jednotky. Charakterizovať zložky a účinky UV-žiarenia.</w:t>
      </w:r>
      <w:r>
        <w:rPr/>
        <w:br/>
      </w:r>
      <w:r>
        <w:rPr>
          <w:rStyle w:val="PsacstrojHTML"/>
          <w:rFonts w:cs="Times New Roman"/>
        </w:rPr>
        <w:t xml:space="preserve">53. Vymenovať hlavné zdroje a škodlivé účinky Cd. Vymenovať hlavné choroby, ktoré zapríčiňuje Al, uviesť ako sa možno chrániť pred zvýšenou koncentráciou Al v strave. </w:t>
      </w:r>
      <w:r>
        <w:rPr/>
        <w:br/>
      </w:r>
      <w:r>
        <w:rPr>
          <w:rStyle w:val="PsacstrojHTML"/>
          <w:rFonts w:cs="Times New Roman"/>
        </w:rPr>
        <w:t xml:space="preserve">54. Vysvetliť čo je eutrofizácia vôd. </w:t>
      </w:r>
      <w:r>
        <w:rPr/>
        <w:br/>
      </w:r>
      <w:r>
        <w:rPr>
          <w:rStyle w:val="PsacstrojHTML"/>
          <w:rFonts w:cs="Times New Roman"/>
        </w:rPr>
        <w:t>55. Vymenovať najdôležitejšie druhy pesticídov.</w:t>
      </w:r>
      <w:r>
        <w:rPr/>
        <w:br/>
      </w:r>
      <w:r>
        <w:rPr>
          <w:rStyle w:val="PsacstrojHTML"/>
          <w:rFonts w:cs="Times New Roman"/>
        </w:rPr>
        <w:t>56. Vymenovať hlavné účinky PCB, uviesť v ktorých častiach ľudského organizmu sa sústreďujú.Vymenovať hlavné zdroje a účinky dioxínov, uviesť v ktorých častiach ľudského organizmu sa sústreďujú.</w:t>
      </w:r>
      <w:r>
        <w:rPr/>
        <w:br/>
      </w:r>
      <w:r>
        <w:rPr>
          <w:rStyle w:val="PsacstrojHTML"/>
          <w:rFonts w:cs="Times New Roman"/>
        </w:rPr>
        <w:t>57. Uviesť prečo sú nebezpečné aflatoxíny a mykotoxíny.</w:t>
      </w:r>
      <w:r>
        <w:rPr/>
        <w:br/>
      </w:r>
      <w:r>
        <w:rPr>
          <w:rStyle w:val="PsacstrojHTML"/>
          <w:rFonts w:cs="Times New Roman"/>
        </w:rPr>
        <w:t>58. Otázky z meraní M1, M2, M3 a M4 a z tém T1 a T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5:55:00Z</dcterms:created>
  <dc:creator>Tybalt</dc:creator>
  <dc:description/>
  <cp:keywords/>
  <dc:language>en-US</dc:language>
  <cp:lastModifiedBy>Tybalt</cp:lastModifiedBy>
  <dcterms:modified xsi:type="dcterms:W3CDTF">2004-05-20T15:56:00Z</dcterms:modified>
  <cp:revision>1</cp:revision>
  <dc:subject/>
  <dc:title>1</dc:title>
</cp:coreProperties>
</file>