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Úloha:</w:t>
      </w:r>
      <w:r>
        <w:rPr>
          <w:rFonts w:cs="Arial" w:ascii="Arial" w:hAnsi="Arial"/>
        </w:rPr>
        <w:t xml:space="preserve"> Odmerajte indukciu magnetického poľa v okolí mikrovlnej rúry, televízneho príjmača, holiacich strojčekov a zostavte graf  rozloženia indukcie v závislosti od vzdialenosti od spotrebič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ge">
                  <wp:posOffset>541020</wp:posOffset>
                </wp:positionV>
                <wp:extent cx="6544310" cy="961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kulta elektrotechniky a informatiky Technickej univerz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 Košici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eranie indukcie elektromagnetického  poľ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3pt;height:756.95pt;mso-wrap-distance-left:7.1pt;mso-wrap-distance-right:7.1pt;mso-wrap-distance-top:0pt;mso-wrap-distance-bottom:0pt;margin-top:42.6pt;mso-position-vertical-relative:page;margin-left:4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kulta elektrotechniky a informatiky Technickej univerz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 Košici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eranie indukcie elektromagnetického  poľ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09270</wp:posOffset>
                </wp:positionH>
                <wp:positionV relativeFrom="page">
                  <wp:posOffset>1440815</wp:posOffset>
                </wp:positionV>
                <wp:extent cx="6544310" cy="9613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očnik: druh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rián Liptá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3pt;height:756.95pt;mso-wrap-distance-left:7.1pt;mso-wrap-distance-right:7.1pt;mso-wrap-distance-top:0pt;mso-wrap-distance-bottom:0pt;margin-top:113.45pt;mso-position-vertical-relative:page;margin-left:4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tule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Ročnik: druh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arián Liptá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09270</wp:posOffset>
                </wp:positionH>
                <wp:positionV relativeFrom="page">
                  <wp:posOffset>541020</wp:posOffset>
                </wp:positionV>
                <wp:extent cx="6544310" cy="9613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Škol. rok: 1999/2000</w:t>
                              <w:tab/>
                              <w:tab/>
                              <w:tab/>
                              <w:tab/>
                              <w:tab/>
                              <w:tab/>
                              <w:t>Ján Magdošk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Štud. skup.: 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tej Lakato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3pt;height:756.95pt;mso-wrap-distance-left:7.1pt;mso-wrap-distance-right:7.1pt;mso-wrap-distance-top:0pt;mso-wrap-distance-bottom:0pt;margin-top:42.6pt;mso-position-vertical-relative:page;margin-left:4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Škol. rok: 1999/2000</w:t>
                        <w:tab/>
                        <w:tab/>
                        <w:tab/>
                        <w:tab/>
                        <w:tab/>
                        <w:tab/>
                        <w:t>Ján Magdošk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Štud. skup.: 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atej Lakato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ória:</w:t>
      </w:r>
      <w:r>
        <w:rPr>
          <w:rFonts w:cs="Arial" w:ascii="Arial" w:hAnsi="Arial"/>
        </w:rPr>
        <w:t xml:space="preserve"> S elektromagnetickým  poľom (EMP) s kmitočtom 0-60 Hz (u nás hlavne 50 Hz) sa každý denne stretáva. V priemyselných prevádzkach sa takéto polia vyskytujú v rozvodniach el. prúdu, pri elektrolýzach, elektrických peciach v oceliarňach, hlinikárňach, pri magnetickej defektoskopii, indukčnom ohreve atď. V domácich podmienkach je potrebné uvažovať o televíznych prijímačoch, osobných počítačoch, elektrických spotrebičoch  ako sú elektrické sporáky, holiace strojčeky, sušiče vlasov, vysávače a pod. Problém pôsobenia nízkofrekvenčných EMP na ľudský organizmus nie je v súčasnosti vyriešený. V rôznych krajinách sa realizovali rôzne epidemiologické štúdie zamerané na tento problém, závery týchto štúdií však nie sú jednoznač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uľky:  Mikrovlná rú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pred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ad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ľavo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pravo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rch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400"/>
      </w:tblGrid>
      <w:tr>
        <w:trPr>
          <w:trHeight w:val="46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zera pr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ierka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</w:tr>
      <w:tr>
        <w:trPr>
          <w:trHeight w:val="46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, zozad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ľky: Holiace strojče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iaci pristroj č. 1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iaci pristroj č. 2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iaci pristroj č. 3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abuľky: Televíz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rch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ľava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ava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ed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zadu</w:t>
      </w:r>
    </w:p>
    <w:tbl>
      <w:tblPr>
        <w:tblW w:w="5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zdial. </w:t>
            </w:r>
            <w:r>
              <w:rPr>
                <w:rFonts w:cs="Arial" w:ascii="Arial" w:hAnsi="Arial"/>
                <w:lang w:val="en-US"/>
              </w:rPr>
              <w:t>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  <w:lang w:val="en-US"/>
              </w:rPr>
              <w:t>T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y: Mikrovlná rúra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cs-CZ" w:eastAsia="en-US"/>
        </w:rPr>
      </w:pPr>
      <w:r>
        <w:rPr>
          <w:rFonts w:cs="Arial" w:ascii="Arial" w:hAnsi="Arial"/>
          <w:b/>
          <w:u w:val="single"/>
          <w:lang w:val="cs-CZ" w:eastAsia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2pt;margin-top:14.35pt;width:297.0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6902459" r:id="rId2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cs-CZ" w:eastAsia="en-US"/>
        </w:rPr>
      </w:pPr>
      <w:r>
        <w:rPr>
          <w:rFonts w:cs="Arial" w:ascii="Arial" w:hAnsi="Arial"/>
          <w:b/>
          <w:u w:val="single"/>
          <w:lang w:val="cs-CZ" w:eastAsia="en-US"/>
        </w:rPr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2pt;margin-top:15.5pt;width:306pt;height:18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25569940" r:id="rId4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2pt;margin-top:2.85pt;width:279pt;height:164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38986673" r:id="rId6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cs-CZ" w:eastAsia="en-US"/>
        </w:rPr>
      </w:pPr>
      <w:r>
        <w:rPr>
          <w:rFonts w:cs="Arial" w:ascii="Arial" w:hAnsi="Arial"/>
          <w:b/>
          <w:u w:val="single"/>
          <w:lang w:val="cs-CZ" w:eastAsia="en-US"/>
        </w:rPr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5.2pt;margin-top:4.2pt;width:279pt;height:156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51934693" r:id="rId8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.2pt;margin-top:9.05pt;width:216pt;height:14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3902259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9.15pt;margin-top:15.55pt;width:216pt;height:14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006334" r:id="rId12"/>
        </w:object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2pt;margin-top:162.05pt;width:216pt;height:14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7026942" r:id="rId14"/>
        </w:object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4.75pt;margin-top:173.95pt;width:216pt;height:14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1644004" r:id="rId16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05pt;margin-top:1.5pt;width:216pt;height:14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08795708" r:id="rId18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y: Holiace strojčeky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7.55pt;margin-top:13pt;width:216pt;height:14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3722247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0915</wp:posOffset>
                </wp:positionH>
                <wp:positionV relativeFrom="paragraph">
                  <wp:posOffset>58420</wp:posOffset>
                </wp:positionV>
                <wp:extent cx="8191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aci strojček č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4.6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iaci strojček č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5615</wp:posOffset>
                </wp:positionH>
                <wp:positionV relativeFrom="paragraph">
                  <wp:posOffset>58420</wp:posOffset>
                </wp:positionV>
                <wp:extent cx="9334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aci strojček č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6pt;mso-position-vertical-relative:text;margin-left:3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iaci strojček č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432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216pt;height:14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91074687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6615</wp:posOffset>
                </wp:positionH>
                <wp:positionV relativeFrom="paragraph">
                  <wp:posOffset>1969770</wp:posOffset>
                </wp:positionV>
                <wp:extent cx="9334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aci  strojček č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5.1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iaci  strojček č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216pt;height:14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28435551" r:id="rId24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ver:</w:t>
      </w:r>
      <w:r>
        <w:rPr>
          <w:rFonts w:cs="Arial" w:ascii="Arial" w:hAnsi="Arial"/>
        </w:rPr>
        <w:t xml:space="preserve"> Hodnoty indukcie elektromagnetického poľa v oklolí mikrovlnej rúry sa pohybovali v rozmedzí 20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T - 0,01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T. Magnetická indukcia bola najväčšia v tesnej blízkosti mikrolvnky a najmenšia vo vzdialenosti asi 1m, pričom jej hodnota so vzrastajúcou vzdialenosťou klesala približne exponenciálne. Takýto priebeh mali i ostatné závislosti B=f (Dlžka). Maximálna hodnata bola 2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T a bola nameraná pri zadnej časti mikrovlnej rúry. Druhé maximum sme zaznamenali pri pravej stene mikrovlnky. Tieto hodnoty sú menšie ako prípustné podľa ktorých platí: 3cm  75-20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T, 30cm  4-8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T,1m   0.25-0.6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0:16:00Z</dcterms:created>
  <dc:creator>EW/LN/CB</dc:creator>
  <dc:description/>
  <cp:keywords>Ethan</cp:keywords>
  <dc:language>en-US</dc:language>
  <cp:lastModifiedBy>Martin Magda</cp:lastModifiedBy>
  <dcterms:modified xsi:type="dcterms:W3CDTF">2000-04-12T20:16:00Z</dcterms:modified>
  <cp:revision>2</cp:revision>
  <dc:subject/>
  <dc:title>Ethan Frome</dc:title>
</cp:coreProperties>
</file>