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ýznam študie ekologie-</w:t>
      </w:r>
      <w:r>
        <w:rPr/>
        <w:t xml:space="preserve"> monitorovať žp:dlhodobé sledovanie,hygienický významných biofyzikalných arametrovžp,nie je myslitelne bez elektroniky a poč. Techniky, -vypracovanie expertných systemov pre problemy žp,- spravne osvetlenie vnutornych aj vonkajsích priestorov-vytváranie svetelnej pohody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Vývoj OŽP –</w:t>
      </w:r>
      <w:r>
        <w:rPr/>
        <w:t>1661 John Evelin-napisal knihu, v kt. Sa postavil proti ohrozovaniu Londýnskeho ovzdusia dymom z manufaktur, 1852 August Smith , zaviedol termin kyslý dažď, 1972-Stockholm , konferencia  OSN o žp, 1992-v Rio De janiero ,druha konf. OSN o žp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Vzťah Život. prozstredia – </w:t>
      </w:r>
      <w:r>
        <w:rPr/>
        <w:t>S.Vick defin. Žp takto, : životné prostred. Je tá časť sveta , s kt, je človek v zajomnej interakcii, čiže kt. využíva, ovplyvnuje. Ekologia sa zaobera vzajom. vztahmi živých organizmov a prostredia. Je to komplex vedných discipl. kt. skúmaju ,interakcie živých organizmov a prostredia. Rozdelenie : 1.ekoanalyticka chemia, 2. ekochemia , 3. ekobiofyzika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Enviromentalistika  a Inzinierska ekolog. </w:t>
      </w:r>
      <w:r>
        <w:rPr/>
        <w:t xml:space="preserve">–Enviromentalistika nauka zaober.sa vzťahmi medzi všetkymi druhmi ledskej činnosti a prostredsi v kt.sa realizuju. Niekdy oznacujeme pojmom inžinierska ekologia.   </w:t>
      </w:r>
    </w:p>
    <w:p>
      <w:pPr>
        <w:pStyle w:val="Normal"/>
        <w:rPr>
          <w:b/>
          <w:b/>
        </w:rPr>
      </w:pPr>
      <w:r>
        <w:rPr>
          <w:b/>
        </w:rPr>
        <w:t>Vzťah Ekolog. a ekonomia</w:t>
      </w:r>
      <w:r>
        <w:rPr/>
        <w:t>- napriklad pri ekologických katastrofách</w:t>
      </w:r>
      <w:r>
        <w:rPr>
          <w:b/>
        </w:rPr>
        <w:t>,</w:t>
      </w:r>
      <w:r>
        <w:rPr/>
        <w:t xml:space="preserve">ma to pre krajinu velky dopadv na jej ekonomiku, pretoze su velké náklady na jej odstranenie.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kolog. gramotnosť-</w:t>
      </w:r>
      <w:r>
        <w:rPr/>
        <w:t xml:space="preserve"> aby človek mohol riesit problími žp, musi ich vediet riesit, čiže musi by vzdelaný v prislušnom smere.-ekologicky gramotný , rozoznavame  : 1.občiansku, 2. profesionálnu.</w:t>
      </w:r>
    </w:p>
    <w:p>
      <w:pPr>
        <w:pStyle w:val="Normal"/>
        <w:rPr/>
      </w:pPr>
      <w:r>
        <w:rPr>
          <w:b/>
        </w:rPr>
        <w:t>Pozitívne vyuižitie Elekt.a informat.v žp –</w:t>
      </w:r>
      <w:r>
        <w:rPr/>
        <w:t xml:space="preserve"> 1.monitorovanie žp, teda dlhodobé sledovanie,2.vypracovanie expertných systémov, pre problémi žp,3.správne osvetlenie vnútorných a vonkajsích priestorov</w:t>
      </w:r>
    </w:p>
    <w:p>
      <w:pPr>
        <w:pStyle w:val="Normal"/>
        <w:rPr/>
      </w:pPr>
      <w:r>
        <w:rPr>
          <w:b/>
        </w:rPr>
        <w:t xml:space="preserve">Faktory kvality života- </w:t>
      </w:r>
      <w:r>
        <w:rPr/>
        <w:t>1.ekologické fakt.- a)nevyhnutné= predstavuju zakladne zivotné podmienky (vzduch, voda, potraviny...) b) modifikujuce nie su nevyhnutne pre existenciu organizmuv, ale možu ich ovplyvnovať(podnebie atd...), Podla povahy rozdeluje : 1. fyzikalne,2.chemicke,.3.biologicke,4.spoločenské(psychologick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kosystem-</w:t>
      </w:r>
      <w:r>
        <w:rPr/>
        <w:t xml:space="preserve"> je miesto priestor,  kde žije živy organizmus,deli sa na : 1. biocenoza=živa čast prirody  a)zoocenoza-zivočisna časť b)fitocenóza-rastlinná časť , 2. ekotop=neživá časť prírody,Biosféra – suhrn vsetkých ekosystémov zeme , deli sa: 1.hydrosfera, 2.atmosféra, 3.pedosféra, Technosféra- technický rozvoj spoločnosti a činnosti človeka. Ekotechnika-odstranuje technické dôsledky technosfér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avrouškovo 10-satoro-</w:t>
      </w:r>
      <w:r>
        <w:rPr/>
        <w:t xml:space="preserve"> vzťah človeka k prírode- príroda nie je bezsodný zdroj surovýn.</w:t>
      </w:r>
    </w:p>
    <w:p>
      <w:pPr>
        <w:pStyle w:val="Normal"/>
        <w:rPr/>
      </w:pPr>
      <w:r>
        <w:rPr/>
        <w:t xml:space="preserve">vzťah jedinca k spoločnosti-kolektivizmus.vztah cloveka k dejinam-poucit sa. vztah k zmyslu života- dôraz na kvalitu života.vztah k slobode-práva a nároky.vztah k urovni vlastného poznania-poznanie, opatrost.vztah k vlastnemu životu-neškodiť svojím jednaním.vztah k budúcim generáciam-dlhodobé učinkly.vztah k odlišním názorom. Vztah k veciam spoločným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post a ex..-</w:t>
      </w:r>
      <w:r>
        <w:rPr/>
        <w:t>zistit a liečiť .ex ante predvídať a predchádzať. Moderný oprístup uprednostnuje ex ante , kt.je prevenciou a je učinnejší aj ekonomicky.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ákladný zakon ekologie-</w:t>
      </w:r>
      <w:r>
        <w:rPr/>
        <w:t>všetko súvisi zo vsetkým ,všetko musí niekam ísť, príroda vie lepšie, nič nie je zadarmo,Doplnujuce zakony: kazdy krok musi byt pod kontrolov,vsetko treba predvýda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sady udržatelného života-</w:t>
      </w:r>
      <w:r>
        <w:rPr/>
        <w:t xml:space="preserve"> pri realizacii sa počita s naplnením ludských potrieb bez toho aby doslo k ohrozeniu splnenia potrieb iných generácií, iných spoločenstiev a bez toho aby sa dalej ničila príroda.Poziadavky: je potrebne zaviesť vyspelé bezodpadové alebo málo odpadové technologie , kt.dokazuy optimalne hospodáriť zo surovinami a s energiou. Je nutné zmenit životný týl obyvateľov , hlavne priemyselne vyspelých krajinách .Znížit hmotnu spotre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ktory ŽP-</w:t>
      </w:r>
      <w:r>
        <w:rPr/>
        <w:t>Ekologické(modifikujuce a nevyhnutné), Podla povahy : 1. fyzikalne, 2.chemicke , .3.biologicke,4.spoločenské(psychologick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kl.potreby ľudskeho života-</w:t>
      </w:r>
      <w:r>
        <w:rPr/>
        <w:t>(dýchanie ,tekutiny,potrava,vymešovanie,teplo,odpočinok, pohyb )reagovať(reakciou, adaptaciou,stresom,chorobou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Študia rôz. Faktorov na žive organizmi-</w:t>
      </w:r>
      <w:r>
        <w:rPr/>
        <w:t xml:space="preserve">Modelové organiz.(potkany, myši,morčatá) skuma sa zmena v správaní oovplyvnených jedincov, letalny(smrtteľný) efekt určitého faktora zmeny rastu. Skušky in vito – tkaninové a bunkové štruktúry. </w:t>
      </w:r>
      <w:r>
        <w:rPr>
          <w:i/>
        </w:rPr>
        <w:t>Bioindikátory</w:t>
      </w:r>
      <w:r>
        <w:rPr/>
        <w:t>-organizmi integrujú vsetky zmeny prozstredia,a odpovedaju na  tieto zm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aptácia-</w:t>
      </w:r>
      <w:r>
        <w:rPr/>
        <w:t xml:space="preserve"> je to prisposobenie sa podmienkam, rozdeklujeme : (ndividualna,druhova, pozitívna ,  negatívn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es-</w:t>
      </w:r>
      <w:r>
        <w:rPr/>
        <w:t xml:space="preserve">Možeme definovať ako pôsobenie takých faktorov prozstredia , tzv. stresov , kt.narusajú vnútornú rovnováhu organizmov, vo vztahu a uvádzajú organizmus do stavu zvýšeného napätia. Negatívny stres(distres)-dezorganizuje,Pozitívny stres-(eustres)-podcenuje.Stres-faktor prostredia. Reakcia ludí na stres: </w:t>
      </w:r>
      <w:r>
        <w:rPr>
          <w:i/>
        </w:rPr>
        <w:t>sympatikotonik</w:t>
      </w:r>
      <w:r>
        <w:rPr/>
        <w:t xml:space="preserve">-pri stresovej sytuacii sa ľahko rozculi , správa sa podraždene. Vyznačuje sa vysokou aktivitou a agretesiou. </w:t>
      </w:r>
      <w:r>
        <w:rPr>
          <w:i/>
        </w:rPr>
        <w:t>Vagotonik</w:t>
      </w:r>
      <w:r>
        <w:rPr/>
        <w:t xml:space="preserve">-na oko pokojný , a vyrovnaný vo vnútri sa však zožiera zlosťou a žiaľom. </w:t>
      </w:r>
      <w:r>
        <w:rPr>
          <w:i/>
        </w:rPr>
        <w:t>Technostres</w:t>
      </w:r>
      <w:r>
        <w:rPr/>
        <w:t xml:space="preserve">-stres z technik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Štádia stresovej odpovede-</w:t>
      </w:r>
      <w:r>
        <w:rPr/>
        <w:t xml:space="preserve">Poplachová reakcia-nastáva bezprostredne po pôsobení stresora. Odolnosť-vyrovnanie organizmu s extremnymi podmienkami. Vyčerpanie-vyvýja sa najmä vtedy ,ked vonkajší faktor pôsobil  dlhodobo a mal vysoku hodnotu a ked organizmus vyčerpal všetky rezervy na zvladnutie stres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hoda prozstredia-</w:t>
      </w:r>
      <w:r>
        <w:rPr/>
        <w:t>subor charakteristyckých znakov prostredia , subjektívne hodnotením človekom.Zložky (akustika,zrakova, tepelna,čistého vzduchu, psychick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orya ako posobia –</w:t>
      </w:r>
      <w:r>
        <w:rPr>
          <w:i/>
        </w:rPr>
        <w:t>odény</w:t>
      </w:r>
      <w:r>
        <w:rPr/>
        <w:t>-pachy, posobia na človeka dvojakým sposobom, (pozitívne, negatívne.)</w:t>
      </w:r>
      <w:r>
        <w:rPr>
          <w:i/>
        </w:rPr>
        <w:t xml:space="preserve"> Deodorácia-</w:t>
      </w:r>
      <w:r>
        <w:rPr/>
        <w:t xml:space="preserve"> maskovanie odevov, použitie sinejšej ale príjemnejšej voňajuej lát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fesiogram-</w:t>
      </w:r>
      <w:r>
        <w:rPr/>
        <w:t>získava sa funkčná a osobná charakteristyka ľudí , vhodných pre vykonávanie danej profesie.Analýza sa realizuje podla vopred stanovených kritéri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vuk, hluk-</w:t>
      </w:r>
      <w:r>
        <w:rPr>
          <w:i/>
        </w:rPr>
        <w:t>Hluk-</w:t>
      </w:r>
      <w:r>
        <w:rPr/>
        <w:t xml:space="preserve">kazdý neziadúci zvuk,kt.vyoláva nepríjemný alebo rušivý vnem,či škodlivý učinok. </w:t>
      </w:r>
      <w:r>
        <w:rPr>
          <w:i/>
        </w:rPr>
        <w:t>Zvuk-</w:t>
      </w:r>
      <w:r>
        <w:rPr/>
        <w:t>akustické vlnenie v pružnom prostredí v rozsahu kmitočtov aj intenzít vnímaných ludským uch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usticke veličiny-</w:t>
      </w:r>
      <w:r>
        <w:rPr>
          <w:i/>
        </w:rPr>
        <w:t>Tlak-</w:t>
      </w:r>
      <w:r>
        <w:rPr/>
        <w:t>p[Pa],</w:t>
      </w:r>
      <w:r>
        <w:rPr>
          <w:i/>
        </w:rPr>
        <w:t>Rýchlosť-</w:t>
      </w:r>
      <w:r>
        <w:rPr/>
        <w:t>v[m.s</w:t>
      </w:r>
      <w:r>
        <w:rPr>
          <w:vertAlign w:val="superscript"/>
        </w:rPr>
        <w:t>-1</w:t>
      </w:r>
      <w:r>
        <w:rPr/>
        <w:t>],</w:t>
      </w:r>
      <w:r>
        <w:rPr>
          <w:i/>
        </w:rPr>
        <w:t>Výkon-</w:t>
      </w:r>
      <w:r>
        <w:rPr/>
        <w:t>N[W],</w:t>
      </w:r>
      <w:r>
        <w:rPr>
          <w:i/>
        </w:rPr>
        <w:t xml:space="preserve">Intenzita zvuku </w:t>
      </w:r>
      <w:r>
        <w:rPr/>
        <w:t>-I[W.m</w:t>
      </w:r>
      <w:r>
        <w:rPr>
          <w:vertAlign w:val="superscript"/>
        </w:rPr>
        <w:t>-2</w:t>
      </w:r>
      <w:r>
        <w:rPr/>
        <w:t xml:space="preserve">]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lenie zvuku a hluku-</w:t>
      </w:r>
      <w:r>
        <w:rPr/>
        <w:t>podla frekvenčného rozsahu do 16 Hz-intrazvuk,16Hz-16kHz – zvuk ,16KHz-1 GHz –ultrazvuk,1GHz-&gt;&gt; hyperzvuk ..Hluk: 25dB- ticha miestnosť v noci, 40dB – tichy rozhovor, 50dB – buchod, 60dB – hlasný rozhovor , 122 dB- diskotéky, 130dB – štart prudového lietadla, podla frekvencie(nizko,stredno,vysoko). Hluk (ustalený, premenný, nepravydelný, prerušovaný, impulzn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uzikoterapia-</w:t>
      </w:r>
      <w:r>
        <w:rPr/>
        <w:t>liečebné učinky tichej a melodickej hud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jnižsia hladina hluku-</w:t>
      </w:r>
      <w:r>
        <w:rPr/>
        <w:t>hladina hluku je väčšia ako 85dB,130dBučínky na tkanivách (prach bolesti) , 160dB- pretrhnutie</w:t>
      </w:r>
    </w:p>
    <w:p>
      <w:pPr>
        <w:pStyle w:val="Normal"/>
        <w:rPr/>
      </w:pPr>
      <w:r>
        <w:rPr>
          <w:b/>
        </w:rPr>
        <w:t>Vztah pripustnej hladiny hluku pre vypočet-</w:t>
      </w:r>
      <w:r>
        <w:rPr/>
        <w:t>L</w:t>
      </w:r>
      <w:r>
        <w:rPr>
          <w:vertAlign w:val="subscript"/>
        </w:rPr>
        <w:t>AP</w:t>
      </w:r>
      <w:r>
        <w:rPr/>
        <w:t>=L</w:t>
      </w:r>
      <w:r>
        <w:rPr>
          <w:vertAlign w:val="subscript"/>
        </w:rPr>
        <w:t>AZ</w:t>
      </w:r>
      <w:r>
        <w:rPr/>
        <w:t>+k. L</w:t>
      </w:r>
      <w:r>
        <w:rPr>
          <w:vertAlign w:val="subscript"/>
        </w:rPr>
        <w:t>AP-</w:t>
      </w:r>
      <w:r>
        <w:rPr/>
        <w:t xml:space="preserve">najnižsia pripustná hladina </w:t>
      </w:r>
    </w:p>
    <w:p>
      <w:pPr>
        <w:pStyle w:val="Normal"/>
        <w:rPr>
          <w:b/>
          <w:b/>
        </w:rPr>
      </w:pPr>
      <w:r>
        <w:rPr/>
        <w:t>zvuku, L</w:t>
      </w:r>
      <w:r>
        <w:rPr>
          <w:vertAlign w:val="subscript"/>
        </w:rPr>
        <w:t>AZ</w:t>
      </w:r>
      <w:r>
        <w:rPr/>
        <w:t>-zakladna hladina zvuku, k-korekcia. Ak k = -20 teda L</w:t>
      </w:r>
      <w:r>
        <w:rPr>
          <w:vertAlign w:val="subscript"/>
        </w:rPr>
        <w:t>AP</w:t>
      </w:r>
      <w:r>
        <w:rPr/>
        <w:t>=L</w:t>
      </w:r>
      <w:r>
        <w:rPr>
          <w:vertAlign w:val="subscript"/>
        </w:rPr>
        <w:t>AZ</w:t>
      </w:r>
      <w:r>
        <w:rPr/>
        <w:t>+k = 85 -20 = 65 d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razvuk-</w:t>
      </w:r>
      <w:r>
        <w:rPr/>
        <w:t xml:space="preserve"> v prirode zemetrasenie,erupcie ,výchrice, v technike  motory lietadiel . nebezpečné s frekvenc. 7 – 8 Hz. Rezonujú tkanivá. </w:t>
      </w:r>
      <w:r>
        <w:rPr>
          <w:b/>
        </w:rPr>
        <w:t>Ultrazvuk-</w:t>
      </w:r>
      <w:r>
        <w:rPr/>
        <w:t xml:space="preserve"> živočích netopier, včeli pri rojení,delfín, šum vetra.technický zdroj- motor, unikajúce plyny s trisiek,ultazvuk.generator.,sireny, nebezpečné 1-20MH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Účinky vibracie-</w:t>
      </w:r>
      <w:r>
        <w:rPr/>
        <w:t xml:space="preserve">fyziologické-stratov rovnováhy, zničenie zrakovej ostrosti, stres, bledosť , posobenie na nervovú sustavu pri práci.Cievne zmeny-precitlivelosť rúk belenie končekov prstov ,modrenie prstov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romoterapia-</w:t>
      </w:r>
      <w:r>
        <w:rPr/>
        <w:t xml:space="preserve"> terapia pomocou farieb, červené-chorých na melanchóliu, modrozelenú-neurotikov, modrov-migré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hody nových svetelných zdroj-</w:t>
      </w:r>
      <w:r>
        <w:rPr/>
        <w:t>(uspora elekt. Energie, životnosť,  rozmer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užitie vyp. Techniky- (</w:t>
      </w:r>
      <w:r>
        <w:rPr/>
        <w:t xml:space="preserve"> pri projektovaní,pri výbere vhodného osvetlenia,pri zistovaní, porovnávaním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pelne učinky EMP-</w:t>
      </w:r>
      <w:r>
        <w:rPr/>
        <w:t>tepelný efekt-hypertermia, najviac ohrozené oči(zákal) a pohlavné orgány,terapia vzhubných nádorov, zvýšenie nepopulačnej účinnosti kostnej drene, elektrické skalpely,sondá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any ohrozené EMP-</w:t>
      </w:r>
      <w:r>
        <w:rPr/>
        <w:t>oči,pohlavné org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tepelné učinky EMP-</w:t>
      </w:r>
      <w:r>
        <w:rPr/>
        <w:t xml:space="preserve">tieto efektu sú podmienené určitými elektrickými vlastnosťami, biologických systémov, vysvetľujú sa elektromagnetickou endukciou, ktorou vznikajú v ožarených tkanivách ionové prúdy.Okenný charakter-efekt sa objavuje iba pri určitých presne definovaných parametroch poľa,prípadne ich kombhináciách.V iných prípadoch sa učinok vytráca a vzniká okno efekt.Choroba radiotelegrafistov-kratkovlné spojenie na lodiach, (slabosť ,brzdenei tepovej činnosti, bolesti hlavy, poruchy sluchu, zraku, straty rovnováhy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latinín-</w:t>
      </w:r>
      <w:r>
        <w:rPr/>
        <w:t xml:space="preserve">je hormón ,kt.v človeku vylučuje žľaza s vnútornou sekréciou,epifíza(synchronyzuje rytmus nášho tela,chráni pred niektorými chorobami aj pred rakovinou, spomaľuje tvorbu metasfáz, regeneruje bunky tela )EMP-pôsobý na epifízua tým sa znižuje jeho tvorb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mog-</w:t>
      </w:r>
      <w:r>
        <w:rPr/>
        <w:t xml:space="preserve">elektromagnetické znečistenie,pochádza s anglického slova smoke=dym a fog= hmla, prvé najväčšie znečistenie bolo v Londýne v 1952(4000),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8:18:00Z</dcterms:created>
  <dc:creator>Jefry</dc:creator>
  <dc:description/>
  <dc:language>en-US</dc:language>
  <cp:lastModifiedBy>Jefry</cp:lastModifiedBy>
  <dcterms:modified xsi:type="dcterms:W3CDTF">2003-05-29T20:33:00Z</dcterms:modified>
  <cp:revision>16</cp:revision>
  <dc:subject/>
  <dc:title>Význam študie ekologie- </dc:title>
</cp:coreProperties>
</file>