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3. Meranie vyžarovania počítačových monitorov </w:t>
      </w:r>
    </w:p>
    <w:p>
      <w:pPr>
        <w:pStyle w:val="NormlnyWWW"/>
        <w:rPr/>
      </w:pPr>
      <w:r>
        <w:rPr/>
        <w:t xml:space="preserve">Princíp: </w:t>
      </w:r>
    </w:p>
    <w:p>
      <w:pPr>
        <w:pStyle w:val="NormlnyWWW"/>
        <w:jc w:val="both"/>
        <w:rPr/>
      </w:pPr>
      <w:r>
        <w:rPr/>
        <w:t xml:space="preserve">Medzi najviac diskutované problémy, ktoré súvisia s prácou na počítači patrí neionizujúce žiarenie monitorov. Aj napriek tomu, že netepelné účinky neionizujúceho elektromagnetického žiarenia (EMŽ) ešte stále definitívne nepoznáme, je známe, že EMŽ je v celom svojom rozsahu biologicky aktívne. Preto bola prijatá všeobecná zásada formulovaná ako: </w:t>
      </w:r>
      <w:r>
        <w:rPr>
          <w:b/>
          <w:bCs/>
        </w:rPr>
        <w:t>Múdre vyhnutie</w:t>
      </w:r>
      <w:r>
        <w:rPr/>
        <w:t xml:space="preserve">, alebo </w:t>
      </w:r>
      <w:r>
        <w:rPr>
          <w:b/>
          <w:bCs/>
        </w:rPr>
        <w:t>Predbežná opatrnosť</w:t>
      </w:r>
      <w:r>
        <w:rPr/>
        <w:t>.</w:t>
      </w:r>
    </w:p>
    <w:p>
      <w:pPr>
        <w:pStyle w:val="NormlnyWWW"/>
        <w:jc w:val="both"/>
        <w:rPr/>
      </w:pPr>
      <w:r>
        <w:rPr/>
        <w:t xml:space="preserve">Expozíciu žiarenia obrazoviek je teda nutné obmedziť na čo najmenšiu rozumnú mieru. Takáto prevencia je v niektorých krajinách bežná a riadi sa princípom </w:t>
      </w:r>
      <w:r>
        <w:rPr>
          <w:b/>
          <w:bCs/>
        </w:rPr>
        <w:t>ALARA</w:t>
      </w:r>
      <w:r>
        <w:rPr/>
        <w:t xml:space="preserve"> (As Low as Reasonably Achievable), čiže tak nízke ako je možné rozumne docieliť. </w:t>
      </w:r>
    </w:p>
    <w:p>
      <w:pPr>
        <w:pStyle w:val="NormlnyWWW"/>
        <w:jc w:val="both"/>
        <w:rPr/>
      </w:pPr>
      <w:r>
        <w:rPr/>
        <w:t>V tab. 1 sú uvedené odporúčané hodnoty pre ionizujúce a neionizujúce žiarenie monitorov podľa noriem MPR a TCO.</w:t>
      </w:r>
    </w:p>
    <w:tbl>
      <w:tblPr>
        <w:tblW w:w="81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3037"/>
        <w:gridCol w:w="3037"/>
      </w:tblGrid>
      <w:tr>
        <w:trPr>
          <w:trHeight w:val="420" w:hRule="atLeast"/>
        </w:trPr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radiácie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R 1992, max. hodnoty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CO 1992, max. hodnoty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úče X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 nGy/h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nGy/h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lektrostatický potenciál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&lt;± 500 V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&lt;± 500 V</w:t>
            </w:r>
          </w:p>
        </w:tc>
      </w:tr>
      <w:tr>
        <w:trPr>
          <w:trHeight w:val="420" w:hRule="atLeast"/>
        </w:trPr>
        <w:tc>
          <w:tcPr>
            <w:tcW w:w="81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sah I ( 5Hz až 2kHz) ELF (extra nízke frekvencie)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 V/m vo vzdialenosti 0,5m spredu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V/m vo vzdialenosti 0,3 m spredu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iedavé </w:t>
              <w:br/>
              <w:t>magnetické pole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0 nT vo vzdialenosti 0,5 m okolo, alebo 0,5 m spredu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 nT vo vzdialenosti 0,5 m okolo, alebo 0,3 m spredu </w:t>
            </w:r>
          </w:p>
        </w:tc>
      </w:tr>
      <w:tr>
        <w:trPr>
          <w:trHeight w:val="420" w:hRule="atLeast"/>
        </w:trPr>
        <w:tc>
          <w:tcPr>
            <w:tcW w:w="81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sah II (2 kHz až 400 kHz) VLF (veľmi nízke frekvencie)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iedavé </w:t>
              <w:br/>
              <w:t>elektrické pole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,5 V/m vo vzdialenosti 0,5m okolo, alebo spredu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 V/m vo vzdialenosti 0,5 m okolo, alebo 0,3 m spredu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iedavé </w:t>
              <w:br/>
              <w:t xml:space="preserve">magnetické pole 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 nT vo vzdialenosti 0,5 m okolo obrazovky</w:t>
            </w:r>
          </w:p>
        </w:tc>
        <w:tc>
          <w:tcPr>
            <w:tcW w:w="3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 nT vo vzdialenosti 0,5 m okolo obrazovky</w:t>
            </w:r>
          </w:p>
        </w:tc>
      </w:tr>
    </w:tbl>
    <w:p>
      <w:pPr>
        <w:pStyle w:val="NormlnyWWW"/>
        <w:rPr/>
      </w:pPr>
      <w:r>
        <w:rPr/>
        <w:t>Norma TCO je prísnejšia ako MPR II.</w:t>
        <w:br/>
        <w:t xml:space="preserve">V tab. 2 a 3 sú uvedené rozdiely: </w:t>
      </w:r>
    </w:p>
    <w:p>
      <w:pPr>
        <w:pStyle w:val="NormlnyWWW"/>
        <w:rPr/>
      </w:pPr>
      <w:r>
        <w:rPr/>
        <w:t>Tab. 2 Elektrické pole</w:t>
      </w:r>
    </w:p>
    <w:tbl>
      <w:tblPr>
        <w:tblW w:w="51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1500"/>
        <w:gridCol w:w="150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ekvenčný rozsah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CO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PR II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 Hz – 2 kHz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1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 V/m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5 V/m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 kHz – 400 kHz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0 V/m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,5 V/m </w:t>
            </w:r>
          </w:p>
        </w:tc>
      </w:tr>
    </w:tbl>
    <w:p>
      <w:pPr>
        <w:pStyle w:val="NormlnyWWW"/>
        <w:rPr/>
      </w:pPr>
      <w:r>
        <w:rPr/>
      </w:r>
    </w:p>
    <w:p>
      <w:pPr>
        <w:pStyle w:val="NormlnyWWW"/>
        <w:rPr/>
      </w:pPr>
      <w:r>
        <w:rPr/>
      </w:r>
    </w:p>
    <w:p>
      <w:pPr>
        <w:pStyle w:val="NormlnyWWW"/>
        <w:rPr/>
      </w:pPr>
      <w:r>
        <w:rPr/>
        <w:t xml:space="preserve">Tab. 3 Magnetické pole </w:t>
      </w:r>
    </w:p>
    <w:tbl>
      <w:tblPr>
        <w:tblW w:w="51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1500"/>
        <w:gridCol w:w="150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ekvenčný rozsah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CO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PR II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 Hz – 2 kHz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00 nT 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50 nT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 kHz – 400 kHz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5 nT 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857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5 nT</w:t>
            </w:r>
          </w:p>
        </w:tc>
      </w:tr>
    </w:tbl>
    <w:p>
      <w:pPr>
        <w:pStyle w:val="NormlnyWWW"/>
        <w:rPr/>
      </w:pPr>
      <w:r>
        <w:rPr/>
        <w:t xml:space="preserve">Veľmi dôležitú úlohu pri ochrane pred žiarením má vzdialenosť od zdroja žiarenia. </w:t>
      </w:r>
    </w:p>
    <w:p>
      <w:pPr>
        <w:pStyle w:val="NormlnyWWW"/>
        <w:jc w:val="both"/>
        <w:rPr/>
      </w:pPr>
      <w:r>
        <w:rPr/>
        <w:t xml:space="preserve">Úloha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Odmerajte magnetickú indukciu pozadia (úroveň pri vypnutí všetkých zdrojov žiarenia)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Odmerajte magnetickú indukciu v závislosti na vzdialenosti od daného monitora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spredu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zboku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zozadu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zhora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za stenou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Porovnajte magnetickú indukciu rôznych typov monitorov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Namerané hodnoty zostavte do tabuliek a grafov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Vyhodnoťte dosiahnuté výsledky a formulujte závery (Stanovenie bezpečnej vzdialenosti, návrh opatrení a pod.) </w:t>
      </w:r>
    </w:p>
    <w:p>
      <w:pPr>
        <w:pStyle w:val="NormlnyWWW"/>
        <w:jc w:val="both"/>
        <w:rPr/>
      </w:pPr>
      <w:r>
        <w:rPr/>
        <w:t xml:space="preserve">Viac informácií k téme nájdete v skriptách Elektrotechnika a problémy životného prostred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58:00Z</dcterms:created>
  <dc:creator>Szani</dc:creator>
  <dc:description/>
  <dc:language>en-US</dc:language>
  <cp:lastModifiedBy>Szani</cp:lastModifiedBy>
  <dcterms:modified xsi:type="dcterms:W3CDTF">2003-10-15T09:19:00Z</dcterms:modified>
  <cp:revision>3</cp:revision>
  <dc:subject/>
  <dc:title>3</dc:title>
</cp:coreProperties>
</file>