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4. Meranie elektromagnetického žiarenia vybraných druhov elektrospotrebičov </w:t>
      </w:r>
    </w:p>
    <w:p>
      <w:pPr>
        <w:pStyle w:val="NormlnyWWW"/>
        <w:jc w:val="both"/>
        <w:rPr/>
      </w:pPr>
      <w:r>
        <w:rPr/>
        <w:t xml:space="preserve">V súčasnosti sa umelo vytvárané polia stali neodmysliteľnými pomocníkmi pri práci, aj pri odpočinku, v lekárstve a v rôznych odvetviach ľudskej činnosti. Zavedením a používaním rôznych zariadení generujúcich elektromagnetické žiarenie (EMŽ) sú stále väčšie počty profesionálnych pracovníkov ale aj bežnej populácie vystavené úrovniam o niekoľko rádov prevyšujúcich prirodzené elektromagnetické pole (EMP) . </w:t>
      </w:r>
    </w:p>
    <w:p>
      <w:pPr>
        <w:pStyle w:val="NormlnyWWW"/>
        <w:rPr/>
      </w:pPr>
      <w:r>
        <w:rPr/>
        <w:t>Účinky EMŽ na biologické systémy sa delia na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epelné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netepelné </w:t>
      </w:r>
    </w:p>
    <w:p>
      <w:pPr>
        <w:pStyle w:val="NormlnyWWW"/>
        <w:jc w:val="both"/>
        <w:rPr/>
      </w:pPr>
      <w:r>
        <w:rPr/>
        <w:t>Je známe, že EMŽ je v celom rozsahu biologicky aktívne, ale pôsobenie netepelného žiarenia nie je ešte (napriek intenzívnemu skúmaniu) dostatočne jasné. Bežné elektrospotrebiče vytvárajú vo vzdialenosti 30 cm medzné hodnoty intenzity el. poľa 0,5 kV/m a magnetickej indukcie 40 µT. V bezprostrednej blízkosti elektrického holiaceho strojčeka, alebo fénu však hodnota magnetickej indukcie dosahuje 1000 až 2000 µT podľa typu spotrebiča.</w:t>
      </w:r>
    </w:p>
    <w:p>
      <w:pPr>
        <w:pStyle w:val="NormlnyWWW"/>
        <w:jc w:val="both"/>
        <w:rPr/>
      </w:pPr>
      <w:r>
        <w:rPr/>
        <w:t>V súvislosti so škodlivým pôsobením EMP na človeka hovoríme o “elektromagnetickom znečistení” ŽP, prípadne o “</w:t>
      </w:r>
      <w:r>
        <w:rPr>
          <w:b/>
          <w:bCs/>
        </w:rPr>
        <w:t>elektromagnetickom smogu</w:t>
      </w:r>
      <w:r>
        <w:rPr/>
        <w:t>”.</w:t>
      </w:r>
    </w:p>
    <w:p>
      <w:pPr>
        <w:pStyle w:val="NormlnyWWW"/>
        <w:jc w:val="both"/>
        <w:rPr/>
      </w:pPr>
      <w:r>
        <w:rPr/>
        <w:t>Ku komplexnému riešeniu problémov má prispieť európsky projekt COST 244 (European Cooperation on the Field of Science and Technology) nazvaný “Biomedical Effects of Electromagnetic Fields”.</w:t>
      </w:r>
    </w:p>
    <w:p>
      <w:pPr>
        <w:pStyle w:val="NormlnyWWW"/>
        <w:jc w:val="both"/>
        <w:rPr/>
      </w:pPr>
      <w:r>
        <w:rPr/>
        <w:t xml:space="preserve">Úlohy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Odmerajte magnetickú indukciu pozadia (pri vypnutí všetkých spotrebičov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Odmerajte závislosť magnetickej indukcie ma vzdialenosti od zdroja žiarenia rôznych spotrebičov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Získané výsledky spracujte formou tabuliek, grafov a vyhodnoťte ich. Porovnajte rôzne druhy spotrebičov, stanovte bezpečné vzdialenosti vzhľadom na úroveň pozadia a pod. </w:t>
      </w:r>
    </w:p>
    <w:p>
      <w:pPr>
        <w:pStyle w:val="NormlnyWWW"/>
        <w:spacing w:before="280" w:after="280"/>
        <w:jc w:val="both"/>
        <w:rPr/>
      </w:pPr>
      <w:r>
        <w:rPr/>
        <w:t xml:space="preserve">Viac informácií k danej problematike nájdete v skriptách Elektrotechnika a problémy životného prostred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55:00Z</dcterms:created>
  <dc:creator>Szani</dc:creator>
  <dc:description/>
  <dc:language>en-US</dc:language>
  <cp:lastModifiedBy>Szani</cp:lastModifiedBy>
  <dcterms:modified xsi:type="dcterms:W3CDTF">2003-10-15T09:17:00Z</dcterms:modified>
  <cp:revision>4</cp:revision>
  <dc:subject/>
  <dc:title>4</dc:title>
</cp:coreProperties>
</file>