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TEDRA ELEKTROENERGET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KULTA ELEKTROTECHNIKY A INFORMAT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UNIVERZITA KOŠ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RANIA Z EKOLÓG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ča Aleš</w:t>
        <w:tab/>
        <w:tab/>
        <w:tab/>
        <w:tab/>
        <w:tab/>
        <w:tab/>
        <w:tab/>
        <w:tab/>
        <w:t>Ročník 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ník Martin </w:t>
        <w:tab/>
        <w:tab/>
        <w:tab/>
        <w:tab/>
        <w:tab/>
        <w:tab/>
        <w:tab/>
        <w:tab/>
        <w:t>Štud. skupina č.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šanko Tomáš</w:t>
        <w:tab/>
        <w:tab/>
        <w:tab/>
        <w:tab/>
        <w:tab/>
        <w:tab/>
        <w:tab/>
        <w:t>Podskupina č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lynárčik Tomáš</w:t>
        <w:tab/>
        <w:tab/>
        <w:tab/>
        <w:tab/>
        <w:tab/>
        <w:tab/>
        <w:tab/>
        <w:t>šk. rok 2002/20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TEDRA ELEKTROENERGET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KULTA ELEKTROTECHNIKY A INFORMAT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UNIVERZITA KOŠ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MERANIA Z EKOLÓG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1. Meranie mikroklímy životného a pracovného prostred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ča Aleš</w:t>
        <w:tab/>
        <w:tab/>
        <w:tab/>
        <w:tab/>
        <w:tab/>
        <w:tab/>
        <w:tab/>
        <w:tab/>
        <w:t>Ročník 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ník Martin </w:t>
        <w:tab/>
        <w:tab/>
        <w:tab/>
        <w:tab/>
        <w:tab/>
        <w:tab/>
        <w:tab/>
        <w:tab/>
        <w:t>Štud. skupina č.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šanko Tomáš</w:t>
        <w:tab/>
        <w:tab/>
        <w:tab/>
        <w:tab/>
        <w:tab/>
        <w:tab/>
        <w:tab/>
        <w:t>Podskupina č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lynárčik Tomáš</w:t>
        <w:tab/>
        <w:tab/>
        <w:tab/>
        <w:tab/>
        <w:tab/>
        <w:tab/>
        <w:tab/>
        <w:t>šk. rok 2002/20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TEDRA ELEKTROENERGET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KULTA ELEKTROTECHNIKY A INFORMAT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UNIVERZITA KOŠ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MERANIA Z EKOLÓG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2. Meranie kvality vzduchu vo vnútorných priestoro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ča Aleš</w:t>
        <w:tab/>
        <w:tab/>
        <w:tab/>
        <w:tab/>
        <w:tab/>
        <w:tab/>
        <w:tab/>
        <w:tab/>
        <w:t>Ročník 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ník Martin </w:t>
        <w:tab/>
        <w:tab/>
        <w:tab/>
        <w:tab/>
        <w:tab/>
        <w:tab/>
        <w:tab/>
        <w:tab/>
        <w:t>Štud. skupina č.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šanko Tomáš</w:t>
        <w:tab/>
        <w:tab/>
        <w:tab/>
        <w:tab/>
        <w:tab/>
        <w:tab/>
        <w:tab/>
        <w:t>Podskupina č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lynárčik Tomáš</w:t>
        <w:tab/>
        <w:tab/>
        <w:tab/>
        <w:tab/>
        <w:tab/>
        <w:tab/>
        <w:tab/>
        <w:t>šk. rok 2002/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Stanovte znečistenie ovzdušia v príslušnej miestnosti od zdrojov v olfoch a kvalitu vzduchu v decipol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locha okna = 1,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odmeraná výmena vzduchu = 0,3 ms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kvalita vzduchu=(84*10)/(0,3*1,4)=&gt;840/0,42.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=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anovte či danú miestnosť môžeme považovať za tzv. "zdravú" podľa uvedenej tabuľ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3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9"/>
        <w:gridCol w:w="1128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útorné priestory nezdravej budov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pol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útorné priestory zdravej budov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pol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zduch v mes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dpol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zduch v horác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 dpol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iestosť môžeme pri kvalite vzduchu 2 dpol považovať za relatívne zdravú, napriek tomu že hodnota je vyššia ako pre miestnosť zdravú. Stačí zvýšiť vetranie 2 krát a miestnosť bude zdravá. (z 0,3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na 06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Určte, aká by mala byť výmena vzduchu v danej miestnosti, aby bola splnená požiadavka kvality vzduchu 1 dpo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locha okna = 1,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dmeraná výmena vzduchu = 0,3 ms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trebná výmena vzduchu = 0,6 ms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dmerajte teplotu, rýchlosť prúdenia, relatívnu vlhkosť vzduchu a teplotu rosného bodu podľa teoretického úvodu pre stojacu aj sediacu osobu, pri okne a v strede miestnosti, aj dotykovú teplotu steny,</w:t>
      </w:r>
    </w:p>
    <w:tbl>
      <w:tblPr>
        <w:tblW w:w="361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608"/>
        <w:gridCol w:w="608"/>
        <w:gridCol w:w="608"/>
        <w:gridCol w:w="608"/>
      </w:tblGrid>
      <w:tr>
        <w:trPr/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eplota steny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ýška (m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,7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nútornej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1,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2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2,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3,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onkajšej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1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2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2,4</w:t>
            </w:r>
          </w:p>
        </w:tc>
      </w:tr>
      <w:tr>
        <w:trPr/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eplota vzduchu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ýška (m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,7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T (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</w:t>
            </w:r>
            <w:r>
              <w:rPr>
                <w:rFonts w:cs="Arial" w:ascii="Arial" w:hAnsi="Arial"/>
                <w:color w:val="000000"/>
                <w:szCs w:val="20"/>
              </w:rPr>
              <w:t>C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1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2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3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3,9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TRB (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</w:t>
            </w:r>
            <w:r>
              <w:rPr>
                <w:rFonts w:cs="Arial" w:ascii="Arial" w:hAnsi="Arial"/>
                <w:color w:val="000000"/>
                <w:szCs w:val="20"/>
              </w:rPr>
              <w:t>C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6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7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9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RV (%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4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4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5,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7,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Určte teplotnú asymetriu medzi stropom a podlahou, teplotou vzduchu a teplotou steny, teplotou v blízkosti okna a v strede miestnosti, aj v bezprostrednom okolí stojacej alebo sediacej osoby.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45pt;height:324.9pt" filled="f" o:ole="">
            <v:imagedata r:id="rId3" o:title=""/>
          </v:shape>
          <o:OLEObject Type="Embed" ProgID="Excel.Sheet.12" ShapeID="ole_rId2" DrawAspect="Content" ObjectID="_1239811461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Určte výmenu vzduchu pri otvorenom okne a keď vytvoríte prievan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 w:ascii="Arial" w:hAnsi="Arial"/>
          <w:color w:val="000000"/>
          <w:szCs w:val="20"/>
        </w:rPr>
        <w:t>plocha okna = 1,4 m</w:t>
      </w:r>
      <w:r>
        <w:rPr>
          <w:rFonts w:cs="Arial" w:ascii="Arial" w:hAnsi="Arial"/>
          <w:color w:val="000000"/>
          <w:szCs w:val="20"/>
          <w:vertAlign w:val="superscript"/>
        </w:rPr>
        <w:t>2</w:t>
      </w:r>
      <w:r>
        <w:rPr>
          <w:rFonts w:cs="Arial" w:ascii="Arial" w:hAnsi="Arial"/>
          <w:color w:val="000000"/>
          <w:szCs w:val="20"/>
        </w:rPr>
        <w:tab/>
        <w:t>prúdenie vzduchu = 0,3 ms</w:t>
      </w:r>
      <w:r>
        <w:rPr>
          <w:rFonts w:cs="Arial" w:ascii="Arial" w:hAnsi="Arial"/>
          <w:color w:val="000000"/>
          <w:szCs w:val="20"/>
          <w:vertAlign w:val="superscript"/>
        </w:rPr>
        <w:t>-1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color w:val="000000"/>
          <w:szCs w:val="20"/>
          <w:vertAlign w:val="superscript"/>
        </w:rPr>
      </w:pPr>
      <w:r>
        <w:rPr>
          <w:rFonts w:cs="Arial" w:ascii="Arial" w:hAnsi="Arial"/>
          <w:color w:val="000000"/>
          <w:szCs w:val="20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</wp:posOffset>
                </wp:positionV>
                <wp:extent cx="49149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.2pt;width:386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Cs w:val="20"/>
        </w:rPr>
        <w:t>Určte z grafu podľa obr. 1 oblečenie vhodné pre danú teplotu a aktivitu !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object w:dxaOrig="11221" w:dyaOrig="4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4pt;height:165.3pt" filled="f" o:ole="">
            <v:imagedata r:id="rId5" o:title=""/>
          </v:shape>
          <o:OLEObject Type="Embed" ProgID="" ShapeID="ole_rId4" DrawAspect="Content" ObjectID="_37245340" r:id="rId4"/>
        </w:object>
      </w:r>
      <w:r>
        <w:rPr>
          <w:rFonts w:cs="Arial" w:ascii="Arial" w:hAnsi="Arial"/>
          <w:color w:val="000000"/>
          <w:szCs w:val="20"/>
        </w:rPr>
        <w:br/>
        <w:t>Obr. 2 Vzťah medzi aktivitou, oblečením a teplotou prostredia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000000"/>
          <w:szCs w:val="20"/>
        </w:rPr>
        <w:t>Oblečenie vhodné pre danú teplotu sú nohavice a tričko s krátky rukáv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1:58:00Z</dcterms:created>
  <dc:creator>Ing. Vladimír Mlynárčik</dc:creator>
  <dc:description/>
  <dc:language>en-US</dc:language>
  <cp:lastModifiedBy>Mlynarcik Tomas</cp:lastModifiedBy>
  <cp:lastPrinted>2002-11-03T19:58:00Z</cp:lastPrinted>
  <dcterms:modified xsi:type="dcterms:W3CDTF">2002-11-03T19:01:00Z</dcterms:modified>
  <cp:revision>4</cp:revision>
  <dc:subject/>
  <dc:title>KATEDRA ELEKTROENERGETIKY</dc:title>
</cp:coreProperties>
</file>