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 HODNOTENIE KVALITY VZDUCHU VO VNÚTORNÝCH PRIESTOROCH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1 ÚLOHY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tanovte znečistenie ovzdušia v príslušnej miestnosti od zdrojov v olfoch a kvalitu vzduchu v decipoloch!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Stanovte či danú miestnosť môžeme považovať za tzv. “zdravú” podľa uvedenej tabuľky!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Určte aká by mala byť výmena vzduchu v danej miestnosti, aby bola splnená požiadavka kvality vzduchu - 1 dpol!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 TEORETICKÝ ÚVOD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0" w:leader="none"/>
          <w:tab w:val="left" w:pos="540" w:leader="none"/>
        </w:tabs>
        <w:rPr>
          <w:szCs w:val="24"/>
          <w:lang w:eastAsia="sk-SK"/>
        </w:rPr>
      </w:pPr>
      <w:r>
        <w:rPr>
          <w:szCs w:val="24"/>
          <w:lang w:eastAsia="sk-SK"/>
        </w:rPr>
        <w:tab/>
        <w:t>Na zabezpečenie prijateľného vzduchu v uzavretých priestoroch je potrebné dostatočné vetranie.</w:t>
      </w:r>
    </w:p>
    <w:p>
      <w:pPr>
        <w:pStyle w:val="Zkladntext2"/>
        <w:tabs>
          <w:tab w:val="clear" w:pos="708"/>
          <w:tab w:val="left" w:pos="0" w:leader="none"/>
          <w:tab w:val="left" w:pos="540" w:leader="none"/>
        </w:tabs>
        <w:rPr>
          <w:szCs w:val="24"/>
          <w:lang w:eastAsia="sk-SK"/>
        </w:rPr>
      </w:pPr>
      <w:r>
        <w:rPr>
          <w:szCs w:val="24"/>
          <w:lang w:eastAsia="sk-SK"/>
        </w:rPr>
        <w:tab/>
        <w:t xml:space="preserve">Nová teória vyhodnocovania klimatizovaných priestorov zahrnuje všetky zdroje znečisťovania – čiže nielen človeka ako dominantného zdroja, ale aj všetky materiály, nábytok, organizmy a pod. v danom priestore, vrátane fajčenia a biologickej odpadovej vlhkosti - aby vypočítaná hodnota ventilácie zodpovedala akosti vzduchu tak, ako to vyžadujú ľudské zmysly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  <w:t xml:space="preserve">Táto nová teória prof. Fangera z Laboratory of Heating and Air Conditioning zaviedla pre  </w:t>
      </w:r>
      <w:r>
        <w:rPr>
          <w:u w:val="single"/>
        </w:rPr>
        <w:t>zdroje</w:t>
      </w:r>
      <w:r>
        <w:rPr/>
        <w:t xml:space="preserve"> </w:t>
      </w:r>
      <w:r>
        <w:rPr>
          <w:u w:val="single"/>
        </w:rPr>
        <w:t xml:space="preserve">znečistenia </w:t>
      </w:r>
      <w:r>
        <w:rPr/>
        <w:t xml:space="preserve"> jednotku </w:t>
      </w:r>
      <w:r>
        <w:rPr>
          <w:b/>
        </w:rPr>
        <w:t>olf</w:t>
      </w:r>
      <w:r>
        <w:rPr/>
        <w:t xml:space="preserve">, a pre </w:t>
      </w:r>
      <w:r>
        <w:rPr>
          <w:u w:val="single"/>
        </w:rPr>
        <w:t>kvalitu vzduchu</w:t>
      </w:r>
      <w:r>
        <w:rPr/>
        <w:t xml:space="preserve"> jednotku </w:t>
      </w:r>
      <w:r>
        <w:rPr>
          <w:b/>
        </w:rPr>
        <w:t xml:space="preserve">decipol </w:t>
      </w:r>
      <w:r>
        <w:rPr/>
        <w:t>[dpol]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1 olf </w:t>
      </w:r>
      <w:r>
        <w:rPr/>
        <w:t xml:space="preserve">(z latinského „olfactus“ - čuch) je emisia znečistenia (biologickou odpadovou vlhkosťou) z jednej štandardnej osoby, t. j. jedného priemerného dospelého človeka nefajčiara, pracujúceho v kancelárii (alebo podobnom nepriemyslovom mieste), ktorý má sedavé zamestnanie v bežných teplotných podmienkach s odpovedajúcim hygienickým štandardom – 0,7 kúpele za deň. </w:t>
      </w:r>
    </w:p>
    <w:p>
      <w:pPr>
        <w:pStyle w:val="Zkladntext2"/>
        <w:tabs>
          <w:tab w:val="clear" w:pos="708"/>
          <w:tab w:val="left" w:pos="0" w:leader="none"/>
          <w:tab w:val="left" w:pos="540" w:leader="none"/>
        </w:tabs>
        <w:rPr>
          <w:szCs w:val="24"/>
          <w:lang w:eastAsia="sk-SK"/>
        </w:rPr>
      </w:pPr>
      <w:r>
        <w:rPr>
          <w:szCs w:val="24"/>
          <w:lang w:eastAsia="sk-SK"/>
        </w:rPr>
        <w:tab/>
        <w:t>Akékoľvek iné zdroje znečistenia sú vyjadrené počtom osôb (olfov) potrebných na spôsobenie rovnakej nespokojnosti s kvalitou vzduchu ako skúmaný zdroj znečistenia. Olf  je  relatívna jednotka podobná clo - jednotke pre izoláciu oblečenia, alebo met - jednotke pre rýchlosť metabolizmu.</w:t>
      </w:r>
    </w:p>
    <w:p>
      <w:pPr>
        <w:pStyle w:val="Zkladntext2"/>
        <w:tabs>
          <w:tab w:val="clear" w:pos="708"/>
          <w:tab w:val="left" w:pos="0" w:leader="none"/>
          <w:tab w:val="left" w:pos="540" w:leader="none"/>
        </w:tabs>
        <w:rPr>
          <w:szCs w:val="24"/>
          <w:lang w:eastAsia="sk-SK"/>
        </w:rPr>
      </w:pPr>
      <w:r>
        <w:rPr>
          <w:szCs w:val="24"/>
          <w:lang w:eastAsia="sk-SK"/>
        </w:rPr>
        <w:tab/>
        <w:t>Napr. zdroj znečistenia má hodnotu 3 olfy, ak spôsobuje rovnakú nespokojnosť, ako spôsobujú 3 štandardné osob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object w:dxaOrig="517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54.5pt" filled="f" o:ole="">
            <v:imagedata r:id="rId3" o:title=""/>
          </v:shape>
          <o:OLEObject Type="Embed" ProgID="" ShapeID="ole_rId2" DrawAspect="Content" ObjectID="_1084277935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Obr. 1 Nespokojnosť spôsobená 1 olfom v závislosti na ventilácii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Zkladntext2"/>
        <w:tabs>
          <w:tab w:val="clear" w:pos="708"/>
          <w:tab w:val="left" w:pos="0" w:leader="none"/>
          <w:tab w:val="left" w:pos="540" w:leader="none"/>
        </w:tabs>
        <w:rPr>
          <w:szCs w:val="24"/>
          <w:lang w:eastAsia="sk-SK"/>
        </w:rPr>
      </w:pPr>
      <w:r>
        <w:rPr>
          <w:szCs w:val="24"/>
          <w:lang w:eastAsia="sk-SK"/>
        </w:rPr>
        <w:tab/>
        <w:t>Nové štúdie ukázali, že ľudská odpadová vlhkosť zahŕňa priemerne iba asi 13 % znečistenia.  Materiály v priestoroch a vetracích systémoch, predtým ignorované ako zdroje znečistenia, mali v skúmaných veľkých kancelárskych budovách  hlavný podiel na nekvalite vzduchu. Tieto „skryté“ olfy boli uznané za hlavnú príčinu tzv. syndrómu budov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  <w:sz w:val="28"/>
        </w:rPr>
        <w:tab/>
      </w:r>
      <w:r>
        <w:rPr>
          <w:bCs/>
        </w:rPr>
        <w:t>Už v 70. rokoch minulého storočia sa začali objavovať správy o nešpecifických zdravotných ťažkostiach ľudí, vykonávajúcich prevažne administratívnu prácu v klimatizovaných budovách. Ťažkosti nesúviseli s vlastnou pracovnou činnosťou, ale vykazovali priamu súvislosť s pobytom vnútri budov. Po ich opustení, hlavne počas víkendu, tieto ťažkosti doznievali.  Syndróm nemocných budov (SBS – Sick building syndrome) bol definovaný Svetovou zdravotníckou organizáciou na zasadaní v Kodani, v roku 1983 nasledovne: je to zvýšený výskyt podráždenia kože a sliznice a ďalších ťažkostí spojených s prácou, vrátane bolestí hlavy, únavy a porúch sústredení, ktoré postihujú pracovníkov v moderných kancelárskych budovách. Slovo syndróm znamená súbor príznakov – medzi najčastejšie patr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 xml:space="preserve">Postihnutie očí – podráždenie, pálenie, slzenie, svrbenie, únava, sčervenanie, suchosť očí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ihnutie nosa – plný alebo upchatý nos, svrbenie v nose, nádcha, niekedy prekrvené sliznice až krvácanie z no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ihnutie krku – sucho alebo bolesť v krku, škrabanie v krku, ťažkosti pri prehltávaní, chrap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ihnutie dolných dýchacích ciest – pocit ťažkostí v hrudi, dusenie astmatického charakteru, pocit nedostatku vzduchu na dýcha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ihnutie kože – suchá, svrbiaca, podráždená koža, niekedy sčervenanie, ojedinele vyrážk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Postihnutie nervovej sústavy – bolesti hlavy, únava cez deň, nespavosť alebo poruchy spánku v noci, podráždenosť, popudlivosť, poruchy sústredenia, zníženie pracovnej kapacity, poruchy pamäti, niekedy ľahostajnosť až letargi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 xml:space="preserve">Štúdie dokazujú, že príčinou bude viac mechanizmov. Rozhodujúcim faktorom je však kvalita pracovného prostredia. Výskyt SBS sa zvyšuje ak výmena vzduchu na osobu poklesne pod hodnotu 8 litrov za sekundu, ak teplota dlhodobo presahuje 22 ºC a relatívna vlhkosť prekračuje 50 %. Odstráneniu príčin SBS napomáha zvýšená intenzita vetrania, ktorá zmenšuje pôsobenie stopových koncentrácií rôznych plynov v prostredí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V nasledovnej tabuľke sú uvedené hodnoty olfov pre niektoré zdroje znečistenia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aca osoba                    1 m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l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na osoba – s nízkou aktivitou       3 m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lf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na osoba – so strednou aktivitou  6 m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lf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na osoba – s vysokou aktivitou  10 m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lf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čiaca os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lf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merný fajči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lf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y v kancelári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ministratívne budo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školy, učeb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ské šk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hromažďovacie priest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0,5 olf/m</w:t>
            </w:r>
            <w:r>
              <w:rPr>
                <w:vertAlign w:val="superscript"/>
              </w:rPr>
              <w:t>2</w:t>
            </w:r>
            <w:r>
              <w:rPr/>
              <w:t xml:space="preserve">  podlah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 – 0,95 stredná hodnota 0,3 olf/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,12 – 0,54 stredná hodnota 0,3 olf/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,20 – 0,74 stredná hodnota  0,4 olf/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,13 – 1,32 stredná hodnota  0,5 olf/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soby vo vetraných priestoro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traný pries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osôb na m</w:t>
            </w:r>
            <w:r>
              <w:rPr>
                <w:vertAlign w:val="superscript"/>
              </w:rPr>
              <w:t xml:space="preserve">2 </w:t>
            </w:r>
            <w:r>
              <w:rPr/>
              <w:t>podlah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0" w:after="0"/>
              <w:rPr/>
            </w:pPr>
            <w:r>
              <w:rPr/>
              <w:t>Administratívne budovy</w:t>
            </w:r>
          </w:p>
          <w:p>
            <w:pPr>
              <w:pStyle w:val="Normal"/>
              <w:rPr/>
            </w:pPr>
            <w:r>
              <w:rPr/>
              <w:t>Konferenčné miestnosti</w:t>
            </w:r>
          </w:p>
          <w:p>
            <w:pPr>
              <w:pStyle w:val="Normal"/>
              <w:rPr/>
            </w:pPr>
            <w:r>
              <w:rPr/>
              <w:t>Zhromažďovacie haly, divadlá, posluchárne</w:t>
            </w:r>
          </w:p>
          <w:p>
            <w:pPr>
              <w:pStyle w:val="Normal"/>
              <w:rPr/>
            </w:pPr>
            <w:r>
              <w:rPr/>
              <w:t>Školy, učebne</w:t>
            </w:r>
          </w:p>
          <w:p>
            <w:pPr>
              <w:pStyle w:val="Normal"/>
              <w:rPr/>
            </w:pPr>
            <w:r>
              <w:rPr/>
              <w:t>Materské školy</w:t>
            </w:r>
          </w:p>
          <w:p>
            <w:pPr>
              <w:pStyle w:val="Normal"/>
              <w:rPr/>
            </w:pPr>
            <w:r>
              <w:rPr/>
              <w:t>By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rPr/>
      </w:pPr>
      <w:r>
        <w:rPr>
          <w:szCs w:val="24"/>
          <w:lang w:eastAsia="sk-SK"/>
        </w:rPr>
        <w:tab/>
        <w:t xml:space="preserve">Koncentrácia škodlivín závisí od mohutnosti zdroja znečistenia od intenzity vetrania (riedenie škodlivých prímesí vetraním). </w:t>
      </w:r>
      <w:r>
        <w:rPr>
          <w:b/>
        </w:rPr>
        <w:t xml:space="preserve">1 decipol </w:t>
      </w:r>
      <w:r>
        <w:rPr/>
        <w:t>(z latinského „polutio“ - znečistenie) je znečistenie spôsobené jednou štandardnou osobou ( 1 olf ) pri vetraní 10 litrov za sekundu neznečisteným vzduchom, teda</w:t>
      </w:r>
    </w:p>
    <w:p>
      <w:pPr>
        <w:pStyle w:val="Normal"/>
        <w:jc w:val="center"/>
        <w:rPr/>
      </w:pPr>
      <w:r>
        <w:rPr/>
        <w:t>1 decipol  = 0,1 olf/(liter/s)</w:t>
      </w:r>
    </w:p>
    <w:p>
      <w:pPr>
        <w:pStyle w:val="Normal"/>
        <w:jc w:val="center"/>
        <w:rPr/>
      </w:pPr>
      <w:r>
        <w:rPr/>
        <w:t>alebo 1 decipol = 1 olf/( 10 liter/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1 pol príliš veľkou jednotkou, preto sa používa desatina polu, 1 pol je kvalita vzduchu, ak pri znečistení 1 olfom je zabezpečená vetraním výmena vzduchu 1 liter.s</w:t>
      </w:r>
      <w:r>
        <w:rPr>
          <w:vertAlign w:val="superscript"/>
        </w:rPr>
        <w:t>-1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Táto jednotka je analogická jednotkám hladiny hluku v decibeloch a osvetlenosti v luxo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lógia jednotiek kvality vzduchu s jednotkami pre svetlo a hlu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tk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t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u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alita vzduchu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oj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f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ad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ibe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ipol</w:t>
            </w:r>
          </w:p>
        </w:tc>
      </w:tr>
    </w:tbl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039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139.5pt" filled="f" o:ole="">
            <v:imagedata r:id="rId5" o:title=""/>
          </v:shape>
          <o:OLEObject Type="Embed" ProgID="" ShapeID="ole_rId4" DrawAspect="Content" ObjectID="_295078620" r:id="rId4"/>
        </w:objec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Obr. 2 Vzťah medzi % nespokojných a koncentráciou znečist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 nasledujúcej tabuľke je uvedená logaritmická koncentrácia znečistenia v typických prostrediach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nútorné priestory nezdravej budov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po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nútorné priestory zdravej budov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po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duch v mes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dpo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duch v horá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dpo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nímaná kvalita vzduchu vonkajšieho prostredia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tred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ipo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 zamorení smogo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mestách s miernym znečistením vzduch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- 0,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horách alebo pri mor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 POSTUP PRI HODNOTENÍ A ZISTENÉ VÝSLEDK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4 VZOROVÝ VÝPOČET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Poznámka: Kvalitu vzduchu v decipoloch možno určiť porovnaním požadovanej a skutočnej výmeny vzduchu:</w:t>
      </w:r>
    </w:p>
    <w:p>
      <w:pPr>
        <w:pStyle w:val="Zkladntext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valit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zduch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žadovaná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men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točná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men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ečisteni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m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zduch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 ZHODNOTENIE A ZÁVER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 KONTROLNÉ OTÁZKY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Style w:val="PsacstrojHTML"/>
          <w:rFonts w:cs="Times New Roman"/>
          <w:sz w:val="24"/>
        </w:rPr>
        <w:t>Čím sa zaoberá medzinárodná norma ISO 7730?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Čím môžeme charakterizovať stav tepelnej rovnováhy ľudského organizmu?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Ako ovplyvňuje druh práce z hľadiska fyzikálnej záťaže optimálnu teplotu prostredia? Zdôvodnite prečo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Vymenujte parametre, ktoré ovplyvňujú pocit tepelnej pohody osôb v danom prostredí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Vysvetlite čo je 1 clo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Vysvetlite čo je 1 met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Znázornite závislosť pre určenie vhodného oblečenia pre danú aktivitu a teplotu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Vysvetlite ako súvisí tepelná pohoda s relatívnou vlhkosťou vzduchu v danom prostredí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Ako súvisí teplota v miestnosti s nákladmi na kúrenie?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Aká má byť relatívna vlhkosť vzduchu v miestnosti?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 xml:space="preserve"> </w:t>
      </w:r>
      <w:r>
        <w:rPr>
          <w:rStyle w:val="PsacstrojHTML"/>
          <w:rFonts w:cs="Times New Roman"/>
          <w:sz w:val="24"/>
        </w:rPr>
        <w:t>Ako sa určí výmena vzduchu v miestnosti?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 xml:space="preserve"> </w:t>
      </w:r>
      <w:r>
        <w:rPr>
          <w:rStyle w:val="PsacstrojHTML"/>
          <w:rFonts w:cs="Times New Roman"/>
          <w:sz w:val="24"/>
        </w:rPr>
        <w:t>Ako ovplyvňuje zmena teploty vzduchu v miestnosti pocit tepelnej pohody?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 xml:space="preserve"> </w:t>
      </w:r>
      <w:r>
        <w:rPr>
          <w:rStyle w:val="PsacstrojHTML"/>
          <w:rFonts w:cs="Times New Roman"/>
          <w:sz w:val="24"/>
        </w:rPr>
        <w:t xml:space="preserve">Ako súvisí tepelná pohoda s podielom sálavého tepla? 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Čo je teplotná asymetria v bezprostrednom okolí tela?</w:t>
      </w:r>
    </w:p>
    <w:p>
      <w:pPr>
        <w:pStyle w:val="Normal"/>
        <w:numPr>
          <w:ilvl w:val="0"/>
          <w:numId w:val="4"/>
        </w:numPr>
        <w:rPr/>
      </w:pPr>
      <w:r>
        <w:rPr>
          <w:rStyle w:val="PsacstrojHTML"/>
          <w:rFonts w:cs="Times New Roman"/>
          <w:sz w:val="24"/>
        </w:rPr>
        <w:t xml:space="preserve"> </w:t>
      </w:r>
      <w:r>
        <w:rPr>
          <w:rStyle w:val="PsacstrojHTML"/>
          <w:rFonts w:cs="Times New Roman"/>
          <w:sz w:val="24"/>
        </w:rPr>
        <w:t>Vymenujte úlohy merania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Vymenujte použité prístroje!</w:t>
      </w:r>
    </w:p>
    <w:p>
      <w:pPr>
        <w:pStyle w:val="Normal"/>
        <w:numPr>
          <w:ilvl w:val="0"/>
          <w:numId w:val="4"/>
        </w:numPr>
        <w:rPr>
          <w:rFonts w:eastAsia="Courier New"/>
          <w:szCs w:val="20"/>
        </w:rPr>
      </w:pPr>
      <w:r>
        <w:rPr>
          <w:rStyle w:val="PsacstrojHTML"/>
          <w:rFonts w:cs="Times New Roman"/>
          <w:sz w:val="24"/>
        </w:rPr>
        <w:t>Aký bol postup pri meraní?</w:t>
      </w:r>
    </w:p>
    <w:p>
      <w:pPr>
        <w:pStyle w:val="Normal"/>
        <w:numPr>
          <w:ilvl w:val="0"/>
          <w:numId w:val="4"/>
        </w:numPr>
        <w:rPr/>
      </w:pPr>
      <w:r>
        <w:rPr>
          <w:rStyle w:val="PsacstrojHTML"/>
          <w:rFonts w:cs="Times New Roman"/>
          <w:sz w:val="24"/>
        </w:rPr>
        <w:t>Čo ste zistili o meranej miestnosti - vyhovuje požiadavkám tepelnej pohody?</w:t>
      </w:r>
    </w:p>
    <w:p>
      <w:pPr>
        <w:pStyle w:val="Normal"/>
        <w:ind w:left="360" w:hanging="0"/>
        <w:rPr/>
      </w:pPr>
      <w:r>
        <w:rPr>
          <w:rStyle w:val="PsacstrojHTML"/>
          <w:rFonts w:cs="Times New Roman"/>
          <w:sz w:val="24"/>
        </w:rPr>
        <w:t>19. Prečo bolo potrebné vyvinúť novú metodiku hodnotenia klimatizovaných priestorov?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0. Vysvetlite čo je 1 olf!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1. Čo sú to skryté olfy?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2. Čo je syndróm budov?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3. Vysvetlite ako je definovaný 1 decipol!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4. Aká je kvalita vzduchu v zdravej a nezdravej budove?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5. Aká je porovnateľná kvalita vzduchu vo vonkajších priestoroch?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6. Vysvetlite analógiu jednotiek kvality vzduchu s jednotkami pre svetlo a hluk!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7. Vysvetlite postup pri určení znečistenia vzduchu v danej miestnosti!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8. Vysvetlite postup pri prepočte olfov na decipoly! Uveďte číselný príklad!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29. Vymenujte úlohy hodnotenia!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sz w:val="24"/>
        </w:rPr>
        <w:t>30. Čo ste zistili o hodnotenej miestnosti?</w:t>
      </w:r>
    </w:p>
    <w:p>
      <w:pPr>
        <w:pStyle w:val="Zkladntext2"/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>
      <w:bCs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7:12:00Z</dcterms:created>
  <dc:creator>Peter Szathmary</dc:creator>
  <dc:description/>
  <dc:language>en-US</dc:language>
  <cp:lastModifiedBy>Alexander Mészáros</cp:lastModifiedBy>
  <dcterms:modified xsi:type="dcterms:W3CDTF">2004-03-05T17:12:00Z</dcterms:modified>
  <cp:revision>2</cp:revision>
  <dc:subject/>
  <dc:title>1</dc:title>
</cp:coreProperties>
</file>